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color w:val="008000"/>
          <w:sz w:val="28"/>
        </w:rPr>
      </w:pPr>
      <w:r>
        <w:rPr>
          <w:rFonts w:cs="Verdana" w:ascii="Verdana" w:hAnsi="Verdana"/>
          <w:i/>
          <w:color w:val="008000"/>
          <w:sz w:val="28"/>
        </w:rPr>
        <w:t>BOLETINES ARMAS CONTRA LAS GUERRAS</w:t>
      </w:r>
    </w:p>
    <w:p>
      <w:pPr>
        <w:pStyle w:val="Normal"/>
        <w:rPr>
          <w:rFonts w:ascii="Verdana" w:hAnsi="Verdana" w:cs="Verdana"/>
          <w:i/>
          <w:i/>
          <w:color w:val="008000"/>
          <w:sz w:val="28"/>
          <w:u w:val="single"/>
        </w:rPr>
      </w:pPr>
      <w:r>
        <w:rPr>
          <w:rFonts w:cs="Verdana" w:ascii="Verdana" w:hAnsi="Verdana"/>
          <w:i/>
          <w:color w:val="008000"/>
          <w:sz w:val="28"/>
          <w:u w:val="single"/>
        </w:rPr>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 name="t_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_b1" descr=""/>
                    <pic:cNvPicPr>
                      <a:picLocks noChangeAspect="1" noChangeArrowheads="1"/>
                    </pic:cNvPicPr>
                  </pic:nvPicPr>
                  <pic:blipFill>
                    <a:blip r:embed="rId2"/>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Lo que los medios de comunicación os ocultan sobre la creciente disidencia internacional.</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Probablemente no os hayáis enterado de que se han reunido el sábado 18 de enero, en EEUU, la cuna del Imperio: </w:t>
        <w:br/>
        <w:t>500.000 manifestantes contra la guerra en Washington, 300.000 en San Francisco, y muchos otros en otras ciudades de Estados Unidos como Portland, Des Moines, Indianápolis, Tampa, Alburqueque, Lansing, etc.</w:t>
        <w:br/>
        <w:t>También han tenido lugar en muchos otros países:</w:t>
        <w:br/>
        <w:t>Inglaterra</w:t>
        <w:br/>
        <w:t>Irlanda</w:t>
        <w:br/>
        <w:t>España</w:t>
        <w:br/>
        <w:t>Francia</w:t>
        <w:br/>
        <w:t>Alemania</w:t>
        <w:br/>
        <w:t>Rusia</w:t>
        <w:br/>
        <w:t>Suecia</w:t>
        <w:br/>
        <w:t>Noruega</w:t>
        <w:br/>
        <w:t>Suiza</w:t>
        <w:br/>
        <w:t>Bélgica</w:t>
        <w:br/>
        <w:t xml:space="preserve">Holanda </w:t>
        <w:br/>
        <w:t>Marruecos</w:t>
        <w:br/>
        <w:t>Turquía</w:t>
        <w:br/>
        <w:t>Egipto</w:t>
        <w:br/>
        <w:t>Siria</w:t>
        <w:br/>
        <w:t>Líbano</w:t>
        <w:br/>
        <w:t>Jordania</w:t>
        <w:br/>
        <w:t>Yemen</w:t>
        <w:br/>
        <w:t>Palestina</w:t>
        <w:br/>
        <w:t>Irak</w:t>
        <w:br/>
        <w:t>Pakistán</w:t>
        <w:br/>
        <w:t>Bahrein</w:t>
        <w:br/>
        <w:t>Canadá</w:t>
        <w:br/>
        <w:t>Nueva Zelanda</w:t>
        <w:br/>
        <w:t>Filipinas</w:t>
        <w:br/>
        <w:t>Japón</w:t>
        <w:br/>
        <w:t>China</w:t>
        <w:br/>
        <w:t>Méjico</w:t>
        <w:br/>
        <w:t>Argentina</w:t>
        <w:br/>
        <w:t>Guatemala</w:t>
        <w:br/>
        <w:t>Brasil, etc...</w:t>
      </w:r>
    </w:p>
    <w:p>
      <w:pPr>
        <w:pStyle w:val="Normal"/>
        <w:rPr>
          <w:rFonts w:ascii="Verdana" w:hAnsi="Verdana" w:cs="Verdana"/>
        </w:rPr>
      </w:pPr>
      <w:r>
        <w:rPr>
          <w:rFonts w:cs="Verdana" w:ascii="Verdana" w:hAnsi="Verdana"/>
        </w:rPr>
        <w:t>Todas estas cifras de los ciudadanos opositores a la guerra han sido efectivamente ocultadas al día siguiente por los medios de comunicación españoles.</w:t>
        <w:br/>
        <w:t>No sólo las han ocultado, si no que los telediarios han cubierto estos hechos utilizando la clásica estrategia de meter sus breves informaciones (sandwichear) entre informaciones irrelevantes a las que han dedicado mucho más espacio.</w:t>
        <w:br/>
        <w:t>En la labor desinformadora de los periódicos hay que resaltar el récord de ABC que se lleva la palma. En su portada ABC afirmaba que las manifestaciones tuvieron una "participación menor que en anteriores ocasiones".</w:t>
        <w:br/>
        <w:t xml:space="preserve">En el interior un artículo de una media página se titulaba "La ONU halla en Irak 3.000 documentos que explican como enriquecer uranio; sólo al final del artículo se hace mención de las manifestaciones "las protestas tuvieron menos eco del esperado... en Washington la asistencia fue de 50.000 personas según la prensa (200.000 según los organizadores) muy por debajo de las previsiones." </w:t>
        <w:br/>
        <w:t xml:space="preserve">Estas son mentiras descaradas ya que incluso los informes de la policía norteamericana reconocían que estas manifestaciones eran las más grandes que habían conocido, y por otra parte, las estimaciones de los organizadores fueron de 500.000. </w:t>
        <w:br/>
        <w:t>Estas breves y falsas referencias iban cínicamente enmarcadas por 3 páginas de artículos sobre la censura de la prensa en Irán e Irak.</w:t>
        <w:br/>
        <w:t>La desvergüenza de ABC fue más lejos publicando en sus suplementos dominicales una entrevista (vieja) de 2 páginas a Bush y 6 páginas sobre el portaaviones Lincoln que ya está en el Golfo Pérsico con las inteligentes declaraciones del jefe de su centro de mando "nuestros chicos están entusiasmados, ninguno quiere perderse esta batalla".</w:t>
      </w:r>
    </w:p>
    <w:p>
      <w:pPr>
        <w:pStyle w:val="Normal"/>
        <w:rPr>
          <w:rFonts w:ascii="Verdana" w:hAnsi="Verdana" w:cs="Verdana"/>
        </w:rPr>
      </w:pPr>
      <w:r>
        <w:rPr>
          <w:rFonts w:cs="Verdana" w:ascii="Verdana" w:hAnsi="Verdana"/>
        </w:rPr>
        <w:t>La Razón tampoco se quedó atrás y habló de miles de pacifistas en unas breves líneas al final de un artículo cuyo titular era "Los inspectores de la ONU descubren un plan Irakí para enriquecer uranio con láser". Nótese que es la misma estrategia que ABC.</w:t>
      </w:r>
    </w:p>
    <w:p>
      <w:pPr>
        <w:pStyle w:val="Normal"/>
        <w:rPr>
          <w:rFonts w:ascii="Verdana" w:hAnsi="Verdana" w:cs="Verdana"/>
        </w:rPr>
      </w:pPr>
      <w:r>
        <w:rPr>
          <w:rFonts w:cs="Verdana" w:ascii="Verdana" w:hAnsi="Verdana"/>
        </w:rPr>
        <w:t xml:space="preserve">El Mundo habló de decenas de miles de manifestantes en Washington en un artículo de dos páginas. En la página siguiente publicó las declaraciones del ex-Secretario de Estado de EEUU tituladas: "La campaña militar ya no tiene marcha atrás". </w:t>
      </w:r>
    </w:p>
    <w:p>
      <w:pPr>
        <w:pStyle w:val="Normal"/>
        <w:rPr>
          <w:rFonts w:ascii="Verdana" w:hAnsi="Verdana" w:cs="Verdana"/>
        </w:rPr>
      </w:pPr>
      <w:r>
        <w:rPr>
          <w:rFonts w:cs="Verdana" w:ascii="Verdana" w:hAnsi="Verdana"/>
        </w:rPr>
        <w:t xml:space="preserve">El País habló en su titular de más de 100.000 personas en la manifestación de Washington. En el texto del artículo, de algo menos de una página citó la cifra de 500.000 dada por Answer. Pero el artículo iba enmarcado por otros dos "Bush cree que el desarme depende sólo de Bagdad, no de los inspectores", "Los inspectores descubren documentos sobre el uranio enriquecido" </w:t>
        <w:br/>
        <w:t>y "Solana pide a Bagdad urgente colaboración con los inspectores".</w:t>
      </w:r>
    </w:p>
    <w:p>
      <w:pPr>
        <w:pStyle w:val="Normal"/>
        <w:rPr>
          <w:rFonts w:ascii="Verdana" w:hAnsi="Verdana" w:cs="Verdana"/>
        </w:rPr>
      </w:pPr>
      <w:r>
        <w:rPr>
          <w:rFonts w:cs="Verdana" w:ascii="Verdana" w:hAnsi="Verdana"/>
        </w:rPr>
        <w:t xml:space="preserve">Unánimemente todas las cadenas de TV y todos los periódicos han minimizado las excepcionales manifestaciones contra la guerra y lo que es más importante todavía: no han mencionado su creciente progresión. </w:t>
        <w:br/>
        <w:t xml:space="preserve">En las anteriores de octubre hubo 100.000 personas en San Francisco, en ésta han sido 300.000, en la anterior hubo 200.000 manifestantes contra la guerra en Washington, en ésta han sido 500.000 a pesar de los 5 grados bajo cero. </w:t>
        <w:br/>
        <w:t>Es decir que en 3 meses el número de manifestantes se ha más que duplicado.</w:t>
        <w:br/>
        <w:t xml:space="preserve">La "bestia negra" del Pentágono y de los poderosos, el síndrome de Vietnam está de vuelta. </w:t>
        <w:br/>
        <w:t>¿Queréis apostar cuantos manifestantes habrá a este ritmo en primavera?.</w:t>
      </w:r>
    </w:p>
    <w:p>
      <w:pPr>
        <w:pStyle w:val="Normal"/>
        <w:rPr>
          <w:rFonts w:ascii="Verdana" w:hAnsi="Verdana" w:cs="Verdana"/>
        </w:rPr>
      </w:pPr>
      <w:r>
        <w:rPr>
          <w:rFonts w:cs="Verdana" w:ascii="Verdana" w:hAnsi="Verdana"/>
        </w:rPr>
        <w:t>La nueva guerra será radiactiva y posiblemente nuclear; será un nuevo atentado a nuestra salud y a la de todos los habitantes del planeta. Independientemente de nuestra ideología, religión o raza todas las personas que aún no hemos perdido el juicio nos oponemos a ella.</w:t>
      </w:r>
    </w:p>
    <w:p>
      <w:pPr>
        <w:pStyle w:val="Normal"/>
        <w:rPr>
          <w:rFonts w:ascii="Verdana" w:hAnsi="Verdana" w:cs="Verdana"/>
        </w:rPr>
      </w:pPr>
      <w:r>
        <w:rPr>
          <w:rFonts w:cs="Verdana" w:ascii="Verdana" w:hAnsi="Verdana"/>
        </w:rPr>
        <w:t>Alfredo Embid.</w:t>
        <w:br/>
        <w:t>Coordinador de la AMC</w:t>
      </w:r>
    </w:p>
    <w:p>
      <w:pPr>
        <w:pStyle w:val="Normal"/>
        <w:rPr>
          <w:rFonts w:ascii="Verdana" w:hAnsi="Verdana" w:cs="Verdana"/>
        </w:rPr>
      </w:pPr>
      <w:r>
        <w:rPr>
          <w:rFonts w:cs="Verdana" w:ascii="Verdana" w:hAnsi="Verdana"/>
        </w:rPr>
        <w:t>Si queréis una información directa de los hechos y de las próximas movilizaciones (13-21 de febrero) no compréis los periódicos y apagad la tele. Podéis consultar y suscribiros entre otras a las siguientes organizaciones:</w:t>
        <w:br/>
        <w:t>www.nodo50.org/csca</w:t>
        <w:br/>
        <w:t>www.iacenter.org</w:t>
        <w:br/>
        <w:t>www.internationalanswer.org</w:t>
        <w:br/>
        <w:t>www.votenowar.org</w:t>
        <w:br/>
        <w:t>Si queréis información directa de la situación sanitaria en Irak y sobre las consecuencias del uso de armas radiactivas podéis consultar artículos puestos a disposición pública en nuestra web: www.amcmh.org</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br/>
      </w:r>
    </w:p>
    <w:p>
      <w:pPr>
        <w:pStyle w:val="Normal"/>
        <w:rPr>
          <w:rFonts w:ascii="Verdana" w:hAnsi="Verdana" w:cs="Verdana"/>
        </w:rPr>
      </w:pPr>
      <w:r>
        <w:rPr>
          <w:rFonts w:cs="Verdana" w:ascii="Verdana" w:hAnsi="Verdana"/>
        </w:rPr>
        <w:t>En la página web de la revista Time aparece la siguiente encuesta:</w:t>
      </w:r>
    </w:p>
    <w:p>
      <w:pPr>
        <w:pStyle w:val="Normal"/>
        <w:rPr>
          <w:rFonts w:ascii="Verdana" w:hAnsi="Verdana" w:cs="Verdana"/>
        </w:rPr>
      </w:pPr>
      <w:r>
        <w:rPr>
          <w:rFonts w:cs="Verdana" w:ascii="Verdana" w:hAnsi="Verdana"/>
        </w:rPr>
        <w:t>¿Qué país plantea el mayor peligro a la paz mundial en 2003?</w:t>
        <w:br/>
        <w:t>Corea del Norte 7.9%</w:t>
        <w:br/>
        <w:t>Irak 9.1%</w:t>
        <w:br/>
        <w:t>Estados Unidos 83%</w:t>
        <w:br/>
        <w:t>Total de votos: 258053</w:t>
      </w:r>
    </w:p>
    <w:p>
      <w:pPr>
        <w:pStyle w:val="Normal"/>
        <w:rPr>
          <w:rFonts w:ascii="Verdana" w:hAnsi="Verdana" w:cs="Verdana"/>
        </w:rPr>
      </w:pPr>
      <w:r>
        <w:rPr>
          <w:rFonts w:cs="Verdana" w:ascii="Verdana" w:hAnsi="Verdana"/>
        </w:rPr>
        <w:t xml:space="preserve">Participa en esta encuesta de la revista Time en: </w:t>
      </w:r>
      <w:hyperlink r:id="rId3">
        <w:r>
          <w:rPr>
            <w:rStyle w:val="InternetLink"/>
            <w:rFonts w:cs="Verdana" w:ascii="Verdana" w:hAnsi="Verdana"/>
          </w:rPr>
          <w:t>http://www.time.com/time/europe/gdml/peace2003.html</w:t>
        </w:r>
      </w:hyperlink>
    </w:p>
    <w:p>
      <w:pPr>
        <w:pStyle w:val="Normal"/>
        <w:rPr>
          <w:rFonts w:ascii="Verdana" w:hAnsi="Verdana" w:cs="Verdana"/>
          <w:lang w:val="en-US"/>
        </w:rPr>
      </w:pPr>
      <w:r>
        <w:rPr>
          <w:rFonts w:cs="Verdana" w:ascii="Verdana" w:hAnsi="Verdana"/>
          <w:lang w:val="en-US"/>
        </w:rPr>
        <w:t xml:space="preserve">Which country poses the greatest danger to world peace in 2003? </w:t>
        <w:br/>
        <w:t xml:space="preserve">North Korea 5.8 % </w:t>
        <w:br/>
        <w:t xml:space="preserve">Iraq 6.8 % </w:t>
        <w:br/>
        <w:t xml:space="preserve">The United States 87.4 % </w:t>
      </w:r>
    </w:p>
    <w:p>
      <w:pPr>
        <w:pStyle w:val="Normal"/>
        <w:rPr>
          <w:rFonts w:ascii="Verdana" w:hAnsi="Verdana" w:cs="Verdana"/>
          <w:lang w:val="en-US"/>
        </w:rPr>
      </w:pPr>
      <w:r>
        <w:rPr>
          <w:rFonts w:cs="Verdana" w:ascii="Verdana" w:hAnsi="Verdana"/>
          <w:lang w:val="en-US"/>
        </w:rPr>
        <w:t>Total Votes Cast: 554097</w:t>
        <w:br/>
        <w:t>NOTE: This is an unscientific, informal survey for the interest and enjoyment of TIME.com users and may not be indicative of popular opinion.</w:t>
      </w:r>
      <w:r>
        <w:br w:type="page"/>
      </w:r>
    </w:p>
    <w:p>
      <w:pPr>
        <w:pStyle w:val="Normal"/>
        <w:rPr>
          <w:rFonts w:ascii="Verdana" w:hAnsi="Verdana" w:cs="Verdana"/>
          <w:color w:val="008000"/>
          <w:u w:val="single"/>
          <w:lang w:val="en-US"/>
        </w:rPr>
      </w:pPr>
      <w:r>
        <w:rPr>
          <w:rFonts w:cs="Verdana" w:ascii="Verdana" w:hAnsi="Verdana"/>
          <w:color w:val="008000"/>
          <w:u w:val="single"/>
          <w:lang w:val="en-US"/>
        </w:rPr>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2" name="t_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_b2" descr=""/>
                    <pic:cNvPicPr>
                      <a:picLocks noChangeAspect="1" noChangeArrowheads="1"/>
                    </pic:cNvPicPr>
                  </pic:nvPicPr>
                  <pic:blipFill>
                    <a:blip r:embed="rId4"/>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pPr>
      <w:r>
        <w:rPr>
          <w:rFonts w:cs="Verdana" w:ascii="Verdana" w:hAnsi="Verdana"/>
          <w:b/>
        </w:rPr>
        <w:t>El Pentágono la OTAN y los gobiernos mienten.</w:t>
      </w:r>
      <w:r>
        <w:rPr>
          <w:rFonts w:cs="Verdana" w:ascii="Verdana" w:hAnsi="Verdana"/>
        </w:rPr>
        <w:br/>
        <w:br/>
        <w:t>Queridos amigos:</w:t>
        <w:br/>
        <w:br/>
        <w:t>Queremos aportar un arma muy importante al creciente movimiento contra la guerra de Irak y contra las próximas.</w:t>
        <w:br/>
        <w:t>Esta guerra será una guerra radiactiva ya que los EEUU han declarado que van a seguir utilizando armas del fraudulentamente llamado "Uranio empobrecido" o penetrantes.</w:t>
        <w:br/>
        <w:t>El Pentágono la OTAN y los gobiernos mienten demostradamente.</w:t>
      </w:r>
    </w:p>
    <w:p>
      <w:pPr>
        <w:pStyle w:val="Normal"/>
        <w:rPr>
          <w:rFonts w:ascii="Verdana" w:hAnsi="Verdana" w:cs="Verdana"/>
        </w:rPr>
      </w:pPr>
      <w:r>
        <w:rPr>
          <w:rFonts w:cs="Verdana" w:ascii="Verdana" w:hAnsi="Verdana"/>
        </w:rPr>
        <w:t>Desde enero del 2001 hemos realizado una revisión de la literatura científica que demuestra:</w:t>
        <w:br/>
        <w:t>- su toxicidad ocultada</w:t>
        <w:br/>
        <w:t>- que no es uranio empobrecido</w:t>
        <w:br/>
        <w:t xml:space="preserve">Esto es algo fundamental por lo que proponemos que dejemos de utilizar el término uranio empobrecido elaborado por el lobby militar-industrial para engañarnos. </w:t>
        <w:br/>
        <w:t>Se ha demostrado contaminación por plutonio, uranio 236 y otros elementos artificiales que no forman parte del UE en los veteranos de la Guerra del Golfo, en Irak, en Yugoslavia y más recientemente en Afganistán.</w:t>
        <w:br/>
        <w:t xml:space="preserve">Proponemos la utilización del término armas radiactivas falsamente denominadas como "uranio empobrecido" o más recientemente "armas penetrantes" con el que de nuevo los militares tratan de encubrir la utilización de armas radiactivas. El hecho de que en la guerra de Afganistán ya no hablasen de armas de UE si no de "armas penetrantes" es significativo. Los resultados ya empiezan a ser conocidos. </w:t>
        <w:br/>
        <w:t>Recientemente se ha detectado contaminación radiactiva debida a uranio no empobrecido en dosis hasta 2000 veces las normales en la población afgana (nº. 69). Próximamente informaremos sobre los trabajos en curso.</w:t>
      </w:r>
    </w:p>
    <w:p>
      <w:pPr>
        <w:pStyle w:val="Normal"/>
        <w:rPr>
          <w:rFonts w:ascii="Verdana" w:hAnsi="Verdana" w:cs="Verdana"/>
        </w:rPr>
      </w:pPr>
      <w:r>
        <w:rPr>
          <w:rFonts w:cs="Verdana" w:ascii="Verdana" w:hAnsi="Verdana"/>
        </w:rPr>
        <w:t>Algunos artículos que hemos publicado están directamente disponibles en nuestra web.</w:t>
        <w:br/>
        <w:t>Podéis utilizarlos libremente, traducirlos y publicarlos, con la única condición de citar la fuente y nuestro contacto.</w:t>
        <w:br/>
        <w:t>Por nuestra parte publicaremos las informaciones que nos enviéis al respecto (en la medida de lo posible en nuestro pequeño medio de contrainformación de 200 pgs. trimestral y en nuestra WEB). Si tenéis Web os agradecemos que hagáis enlaces con la nuestra.</w:t>
        <w:br/>
        <w:t xml:space="preserve">Os informamos de que hemos realizado diversos actos públicos para concienciar a todos de este gravísimo problema. </w:t>
        <w:br/>
        <w:t>Resaltemos que estas conferencias son absolutamente gratuitas y que la única condición para los que queráis colaborar y organizarlas es disponer de un proyector de transparencias y por supuesto avisarnos con antelación.</w:t>
        <w:br/>
        <w:t xml:space="preserve">El apoyo mutuo es esencial para poder informar a la población de la locura que representa continuar contaminando el planeta para siempre, ocultada por la complicidad de los medios de desinformación y por los "expertos científicos" al servicio del complejo militar-industrial. Es preciso recordar que la prepotencia de los Estados Unidos, perro guardián de los intereses de las multinacionales, que desde hace tiempo gobiernan el planeta y de sus instituciones FMI, OMC, Trilateral, etc. nos están llevando a una situación insostenible a largo plazo donde la riqueza está cada vez en menos manos y los pobres son y serán cada vez más ... </w:t>
        <w:br/>
        <w:t xml:space="preserve">Es muy urgente informar a los ciudadanos de que esta situación injusta es incompatible con la paz que casi todos deseamos. El tema de la contaminación radiactiva no es un tema colateral, es un buen ejemplo para entender el orden criminal que pretenden imponer los poderosos. Estos locos han escogido comprometer el porvenir de su descendencia y de toda la humanidad con inmuno-deficiencias, cánceres y malformaciones monstruosas que están en aumento. Nadie en su sano juicio puede avalar esta política demencial. </w:t>
        <w:br/>
        <w:t xml:space="preserve">Por lo tanto la Coalición Internacional para la Abolición de las Armas Radiactivas tiene ya un consenso mayoritario de toda la humanidad puesto que apela a un instinto biológico ancestral básico de perpetuación de la especie y de lucha contra los "parásitos agresores" que pueden ponerla en peligro. Pero para llegar a esta simple conclusión y para que este instinto se active es imprescindible que la especie humana esté informada de ese peligro. </w:t>
        <w:br/>
        <w:t xml:space="preserve">Este es sin duda el primer paso fundamental: Difundir la contrainformación y discutirla. </w:t>
        <w:br/>
        <w:t>En eso tenemos un acuerdo trans ideológico y trans político que incluye a toda la población mundial. Es evidente que nadie quiere, ya sea de derechas o de izquierdas o de ninguna parte, que sus hijos nazcan deformes, que aumenten los cánceres o las inmunodeficiencias.</w:t>
        <w:br/>
        <w:t>Es muy urgente actuar ya mismo, porque los resultados de la contaminación radiactiva creciente son un irreversible crimen contra la humanidad, para todos y para siempre. Después ya veremos después lo que hay que hacer con los responsables y que mundo construiremos...</w:t>
        <w:br/>
        <w:t>En espera de vuestra respuesta y de vuestra colaboración solidaria.</w:t>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3" name="t_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_b3" descr=""/>
                    <pic:cNvPicPr>
                      <a:picLocks noChangeAspect="1" noChangeArrowheads="1"/>
                    </pic:cNvPicPr>
                  </pic:nvPicPr>
                  <pic:blipFill>
                    <a:blip r:embed="rId5"/>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 xml:space="preserve">Los EEUU utilizaron armas radiactivas en Afganistán a pesar de negarlo. Actualización de la Contaminación por uranio en Afganistán.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En la primavera de 2002 publicamos un primer trabajo (en español) sobre la probable contaminación radiactiva dada la munición "penetrante" utilizada en Afganistán en nuestro artículo "Lo que no os han contado sobre la guerra de Afganistán". Alfredo Embid. Revista Medicina Holística nº 66. </w:t>
        <w:br/>
        <w:t xml:space="preserve">En septiembre de 2002 publicamos otro que confirmaba nuestras sospechas "La contaminación radiactiva en Afganistán y Yugoslavia reconocida oficialmente". Alfredo Embid. pgna. 95. Revista Medicina Holística nº 68. </w:t>
        <w:br/>
        <w:t xml:space="preserve">En diciembre de 2002 presentamos el trabajo, hecho sobre el terreno, del UMRC dirigido por el coronel Assaf Durakovic, que detectaba incrementos de uranio no empobrecido entre 400% - 2000%. "Armas radiactivas en Afganistán. Contaminación por uranio no empobrecido". pgna. 160. Revista Medicina Holística nº 69. </w:t>
      </w:r>
    </w:p>
    <w:p>
      <w:pPr>
        <w:pStyle w:val="Normal"/>
        <w:rPr>
          <w:rFonts w:ascii="Verdana" w:hAnsi="Verdana" w:cs="Verdana"/>
        </w:rPr>
      </w:pPr>
      <w:r>
        <w:rPr>
          <w:rFonts w:cs="Verdana" w:ascii="Verdana" w:hAnsi="Verdana"/>
        </w:rPr>
        <w:t>Anteriormente hemos presentado la historia y los trabajos del coronel Asaf Durakovic, Doctor en medicina y especialista del pentágono en contaminación radiactiva. Especialmente los que detectaron la presencia de U236 en los veteranos de la Guerra del Golfo porque son una prueba de que la munición utilizada no sólo contiene uranio empobrecido. Los podéis encontrar en los siguientes artículos:</w:t>
        <w:br/>
        <w:t xml:space="preserve">- Informe sobre la Guerra del Golfo. Comandante Maurice Eugène André. pgna. 135. Revista Medicina Holística nº 61. </w:t>
        <w:br/>
        <w:t>- Cáncer y radiactividad 2. Las mentiras sobre el uranio "empobrecido". Alfredo Embid. pgna. 60. Revista Medicina Holística nº 64.</w:t>
        <w:br/>
        <w:t>Muchos de estos trabajos ya están disponibles en la web.</w:t>
      </w:r>
    </w:p>
    <w:p>
      <w:pPr>
        <w:pStyle w:val="Normal"/>
        <w:rPr>
          <w:rFonts w:ascii="Verdana" w:hAnsi="Verdana" w:cs="Verdana"/>
        </w:rPr>
      </w:pPr>
      <w:r>
        <w:rPr>
          <w:rFonts w:cs="Verdana" w:ascii="Verdana" w:hAnsi="Verdana"/>
        </w:rPr>
        <w:t xml:space="preserve">El último trabajo de este equipo que presentamos (solo disponible en la web) ha detectado 400 veces más contaminación radiactiva en la población afgana que la encontrada en los veteranos de la Guerra del Golfo, así como numerosos síntomas de envenenamiento radiactivo. </w:t>
        <w:br/>
        <w:t xml:space="preserve">Esta catástrofe se añade a la del pueblo iraquí y yugoslavo que corren el riesgo de sumarse a la que originará la próxima guerra del imperio en la que se utilizarán las mismas armas. </w:t>
        <w:br/>
        <w:t>Es una prueba más de las mentiras del Pentágono y de Gran Bretaña (que siguen negando haber utilizado armas radiactivas en Afganistán) y una nueva arma contra la guerra a difundir por todos vuestros medios.</w:t>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4" name="t_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_b4" descr=""/>
                    <pic:cNvPicPr>
                      <a:picLocks noChangeAspect="1" noChangeArrowheads="1"/>
                    </pic:cNvPicPr>
                  </pic:nvPicPr>
                  <pic:blipFill>
                    <a:blip r:embed="rId6"/>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 xml:space="preserve">Crímenes contra el patrimonio genético de la humanidad </w:t>
        <w:br/>
        <w:t>Los EEUU y Gran Bretaña pueden y deben ser acusados de crímenes contra el patrimonio genético de la humanidad.</w:t>
        <w:br/>
        <w:br/>
        <w:t>Alfredo Embid</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Resumiendo el problema brevemente: Las municiones llevan cabezas de metales penetrantes porque son gratuitos, muy duros e inflamables (pirófobos) originando temperaturas de más de 1000 grados. En resumen una maravilla para destruir tanques, bunkers y cocer o volatilizar a las personas.</w:t>
        <w:br/>
        <w:t>Pero tienen un pequeño problema: son radiactivos...</w:t>
        <w:br/>
        <w:t xml:space="preserve">Tras las explosiones, sus partículas de 1-5 milésimas de milímetro (micras) son respirables y pueden permanecer años en el aire. Por ejemplo, incluso el informe del convencional programa medioambiental de las Naciones Unidas ha reconocido en Marzo de 2002 que siguen existiendo partículas radiactivas en el aire años después de la guerra en Yugoslavia, New Yok Times 2 Sept. 2002, como hemos informado en el nº 68 de la Revista de Medicina Holística. </w:t>
        <w:br/>
        <w:t>Estas partículas contaminan la tierra, el agua, los ríos, los mares y viajarán indefinidamente en el aire y en las cadenas alimenticias contaminándonos irreversiblemente a todos para siempre ya que su radiactividad se mantiene durante millones de años.</w:t>
      </w:r>
    </w:p>
    <w:p>
      <w:pPr>
        <w:pStyle w:val="Normal"/>
        <w:rPr>
          <w:rFonts w:ascii="Verdana" w:hAnsi="Verdana" w:cs="Verdana"/>
        </w:rPr>
      </w:pPr>
      <w:r>
        <w:rPr>
          <w:rFonts w:cs="Verdana" w:ascii="Verdana" w:hAnsi="Verdana"/>
        </w:rPr>
        <w:t xml:space="preserve">Estas partículas radiactivas, indetectables por los métodos convencionales, emiten radiaciones alfa que bombardean nuestras células desde dentro. </w:t>
        <w:br/>
        <w:t>Según investigaciones recientes del más alto nivel científico una sola partícula puede producir alteraciones cromosómicas.</w:t>
        <w:br/>
        <w:t>En el 2001 tuvimos una importante confirmación del Médical Research Council de Harwell (Oxfordshire). El director de la Unidad de Inestabilidad Genómica y Radiaciones, el Dr. Goodheart concluye: "Las radiaciones alfa emitidas internamente por una sola partícula de uranio empobrecido alteran el genoma humano. Provocan una inestabilidad genética, base del cáncer". Hemos publicado estas importantes informaciones en los números de la Revista de Medicina Holística: 64, 63 desde el 2001.</w:t>
        <w:br/>
        <w:t xml:space="preserve">El resultado de las alteraciones genéticas producidas por la contaminación radiactiva es un aumento de las aberraciones cromosómicas que producen un aumento de cánceres, leucemias, abortos y monstruos que ya son evidentes en Irak. </w:t>
        <w:br/>
        <w:t>Ver al respecto el informe de "SOS Irak" sobre la tragedia sanitaria testimoniada por los médicos de la asociación Medicina para el Tercer Mundo que estuvieron allí hace unos meses, en el nº 68 y nuestro informe del nº 69 en Medicina Holística "Aumento de cánceres, malformaciones, aberraciones cromosómicas y otras enfermedades en Irak. Nuevos crímenes contra la humanidad." así como la entrevista con el Ministro de Sanidad iraquí en ese mismo número.</w:t>
        <w:br/>
        <w:t>Todos estos trabajos están a disposición pública y gratuita en nuestra web para su difusión, la cual recomendamos.</w:t>
        <w:br/>
        <w:t xml:space="preserve">La situación en Afganistán es aún peor ya que se han utilizado municiones radiactivas mucho más contaminantes (Ver RMH Nº 66, 68, 69.) </w:t>
        <w:br/>
        <w:t xml:space="preserve">Una reciente misión en Afganistán del Coronel Durakovic, director del UMRC ha informado de que en todas las regiones bombardeadas, sin excepción, la gente está enferma y presenta síntomas relacionados con la contaminación radiactiva interna. (www.umrc.net.) </w:t>
      </w:r>
    </w:p>
    <w:p>
      <w:pPr>
        <w:pStyle w:val="Normal"/>
        <w:rPr>
          <w:rFonts w:ascii="Verdana" w:hAnsi="Verdana" w:cs="Verdana"/>
        </w:rPr>
      </w:pPr>
      <w:r>
        <w:rPr>
          <w:rFonts w:cs="Verdana" w:ascii="Verdana" w:hAnsi="Verdana"/>
        </w:rPr>
        <w:t>Pero esta catástrofe no sólo afecta a las poblaciones que tienen la desgracia de haber servido de escenario para las nuevas armas radiactivas.</w:t>
        <w:br/>
        <w:t>Recientes estudios realizados por nuestro amigo, el profesor de bioquímica alemán Albrecht Schott sobre los veteranos de las guerras del Golfo, Bosnia y Kosovo demuestran que tienen 14 veces más anormalidades cromosómicas. No hay que olvidar que los cromosomas almacenan nuestro patrimonio genético...</w:t>
      </w:r>
    </w:p>
    <w:p>
      <w:pPr>
        <w:pStyle w:val="Normal"/>
        <w:rPr>
          <w:rFonts w:ascii="Verdana" w:hAnsi="Verdana" w:cs="Verdana"/>
        </w:rPr>
      </w:pPr>
      <w:r>
        <w:rPr>
          <w:rFonts w:cs="Verdana" w:ascii="Verdana" w:hAnsi="Verdana"/>
        </w:rPr>
        <w:t>Por lo tanto, los Estados Unidos y Gran Bretaña deben ser acusados de crímenes contra el patrimonio genético de la humanidad. Crímenes mucho más graves que los de los nacis ya que afectan a las generaciones futuras para siempre.</w:t>
      </w:r>
    </w:p>
    <w:p>
      <w:pPr>
        <w:pStyle w:val="Normal"/>
        <w:rPr>
          <w:rFonts w:ascii="Verdana" w:hAnsi="Verdana" w:cs="Verdana"/>
        </w:rPr>
      </w:pPr>
      <w:r>
        <w:rPr>
          <w:rFonts w:cs="Verdana" w:ascii="Verdana" w:hAnsi="Verdana"/>
        </w:rPr>
        <w:t>Difundid esta información urgentemente por todos los medios a vuestro alcance. Es un arma más contra la guerra.</w:t>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5" name="t_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_b5" descr=""/>
                    <pic:cNvPicPr>
                      <a:picLocks noChangeAspect="1" noChangeArrowheads="1"/>
                    </pic:cNvPicPr>
                  </pic:nvPicPr>
                  <pic:blipFill>
                    <a:blip r:embed="rId7"/>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Quieres tener un hijo o un nieto monstruoso como éste?</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Niño iraquí malformado a causa de la utilización en la anterior Guerra del Golfo de armas radiactivas.</w:t>
      </w:r>
      <w:r>
        <mc:AlternateContent>
          <mc:Choice Requires="wps">
            <w:drawing>
              <wp:anchor behindDoc="0" distT="0" distB="0" distL="0" distR="0" simplePos="0" locked="0" layoutInCell="0" allowOverlap="1" relativeHeight="7">
                <wp:simplePos x="0" y="0"/>
                <wp:positionH relativeFrom="column">
                  <wp:posOffset>635</wp:posOffset>
                </wp:positionH>
                <wp:positionV relativeFrom="paragraph">
                  <wp:posOffset>635</wp:posOffset>
                </wp:positionV>
                <wp:extent cx="14605" cy="17335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rPr>
                                <w:rFonts w:ascii="Verdana" w:hAnsi="Verdana" w:cs="Verdana"/>
                              </w:rPr>
                            </w:pPr>
                            <w:r>
                              <w:rPr>
                                <w:rFonts w:cs="Verdana" w:ascii="Verdana" w:hAnsi="Verdana"/>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Verdana" w:hAnsi="Verdana" w:cs="Verdana"/>
                        </w:rPr>
                      </w:pPr>
                      <w:r>
                        <w:rPr>
                          <w:rFonts w:cs="Verdana" w:ascii="Verdana" w:hAnsi="Verdana"/>
                        </w:rPr>
                      </w:r>
                    </w:p>
                  </w:txbxContent>
                </v:textbox>
                <w10:wrap type="square" side="largest"/>
              </v:rect>
            </w:pict>
          </mc:Fallback>
        </mc:AlternateContent>
      </w:r>
    </w:p>
    <w:p>
      <w:pPr>
        <w:pStyle w:val="Normal"/>
        <w:rPr>
          <w:rFonts w:ascii="Verdana" w:hAnsi="Verdana" w:cs="Verdana"/>
        </w:rPr>
      </w:pPr>
      <w:r>
        <w:rPr>
          <w:rFonts w:cs="Verdana" w:ascii="Verdana" w:hAnsi="Verdana"/>
        </w:rPr>
        <w:t>La utilización en la Guerra del Golfo de armas radiactivas ha aumentado el número de monstruos, pero también de cánceres, leucemias, aberraciones cromosómicas y malformaciones genéticas, especialmente en niños, como hemos demostrado en anteriores trabajos *.</w:t>
      </w:r>
    </w:p>
    <w:p>
      <w:pPr>
        <w:pStyle w:val="Normal"/>
        <w:rPr>
          <w:rFonts w:ascii="Verdana" w:hAnsi="Verdana" w:cs="Verdana"/>
        </w:rPr>
      </w:pPr>
      <w:r>
        <w:rPr>
          <w:rFonts w:cs="Verdana" w:ascii="Verdana" w:hAnsi="Verdana"/>
        </w:rPr>
        <w:t>Las malformaciones congénitas en Irak han aumentado en un 350% (Spiegel 2002- World Depleted Uranium Centre.)</w:t>
        <w:br/>
        <w:t>El doctor Jenan Hussein, del Hospital de Maternidad y de Pediatría de Basra, posee un archivo fotográfico que documenta muchas de las malformaciones de nacimiento ocurridas desde finales de 1991.</w:t>
        <w:br/>
        <w:t>No es el único; no es propaganda del gobierno iraquí.</w:t>
        <w:br/>
        <w:t xml:space="preserve">Hay numerosas asociaciones médicas occidentales que han dado testimonio del aumento de los monstruos: </w:t>
        <w:br/>
        <w:t>Niños nacidos sin ojos, con órganos internos adheridos al estómago o a la espalda, sin extremidades, sin órganos genitales o con genitales en la cabeza, sin cráneo, sin cerebro, sin nariz, sin tráquea, sin cabeza o con dos cabezas, hidrocéfalos, cíclopes, espinas bífidas y malformaciones de la columna vertebral, niños nacidos sin brazos, sin piernas, con deformidades monstruosas de las extremidades.</w:t>
        <w:br/>
        <w:t xml:space="preserve">Por no hablar de los abortos e inmunodeficiencias entre otras enfermedades constatadas. </w:t>
        <w:br/>
        <w:t xml:space="preserve">Además, hay niños que padecen enfermedades que nunca se habían visto como el síndrome de Gunther con afectación del hígado, riñón que desemboca inevitablemente en la muerte, en honor al médico alemán que lo detectó (ver nuestra presentación de sus trabajos en el nº 64. artículo disponible en nuestra web.). </w:t>
      </w:r>
    </w:p>
    <w:p>
      <w:pPr>
        <w:pStyle w:val="Normal"/>
        <w:rPr>
          <w:rFonts w:ascii="Verdana" w:hAnsi="Verdana" w:cs="Verdana"/>
        </w:rPr>
      </w:pPr>
      <w:r>
        <w:rPr>
          <w:rFonts w:cs="Verdana" w:ascii="Verdana" w:hAnsi="Verdana"/>
        </w:rPr>
        <w:t xml:space="preserve">Ver nuestra llamada de ayuda urgente al profesor S.H. Gunther en nuestros últimos números y en la web. </w:t>
        <w:br/>
        <w:t xml:space="preserve">El Dr. Gunther presidente de la asociación humanitaria la Cruz Amarilla y ex colaborador del premio Nobel de la paz Albert Sweitzer, (con el que también colaboró nuestro amigo el Dr. J.P. Willem, presidente de la asociación humanitaria "Médicos Descalzos") tiene el mérito de haber sido el primero en alertarnos sobre los peligros de las municiones del falsamente denominado uranio empobrecido (UE), como resaltó Ramsey Clark ex ministro de justicia y fiscal general de EEUU en la presentación de su libro (ver web). </w:t>
        <w:br/>
        <w:t xml:space="preserve">Gunther tiene cáncer y se encuentra necesitado de ayuda. </w:t>
      </w:r>
    </w:p>
    <w:p>
      <w:pPr>
        <w:pStyle w:val="Normal"/>
        <w:rPr>
          <w:rFonts w:ascii="Verdana" w:hAnsi="Verdana" w:cs="Verdana"/>
        </w:rPr>
      </w:pPr>
      <w:r>
        <w:rPr>
          <w:rFonts w:cs="Verdana" w:ascii="Verdana" w:hAnsi="Verdana"/>
        </w:rPr>
        <w:t xml:space="preserve">Algunas de estas imágenes están ya disponibles en nuestra web en el apartado de radiactividad (en breve tendréis muchas más). </w:t>
        <w:br/>
        <w:t>En la reciente manifestación del 15 de Febrero en Madrid, nuestra pancarta que incluía algunas de ellas recibió una gran atención de los asistentes. Las imágenes son muy fuertes y son pruebas indiscutibles de los crímenes genéticos que los poderosos están perpetrando impunemente.</w:t>
        <w:br/>
        <w:t xml:space="preserve">Os invitamos a que las difundáis. </w:t>
      </w:r>
    </w:p>
    <w:p>
      <w:pPr>
        <w:pStyle w:val="Normal"/>
        <w:rPr>
          <w:rFonts w:ascii="Verdana" w:hAnsi="Verdana" w:cs="Verdana"/>
        </w:rPr>
      </w:pPr>
      <w:r>
        <w:rPr>
          <w:rFonts w:cs="Verdana" w:ascii="Verdana" w:hAnsi="Verdana"/>
        </w:rPr>
        <w:t xml:space="preserve">No penséis que estos horrores de hijos monstruosos sólo los van a padecer los iraquíes o las poblaciones del tercer mundo. </w:t>
        <w:br/>
        <w:t>Los hijos de los veteranos estadounidenses que participaron en la Guerra del Golfo también las padecen ya.</w:t>
      </w:r>
    </w:p>
    <w:p>
      <w:pPr>
        <w:pStyle w:val="Normal"/>
        <w:rPr/>
      </w:pPr>
      <w:r>
        <w:rPr>
          <w:rFonts w:cs="Verdana" w:ascii="Verdana" w:hAnsi="Verdana"/>
        </w:rPr>
        <w:t xml:space="preserve">En un comunicado que hemos difundido por Internet el 14 de febrero 003 ("los EEUU y Gran Bretaña pueden y deben ser acusados de crímenes contra el patrimonio genético de la humanidad". Comunicado armas contra la guerra 03 ) mencionamos los recientes estudios realizados por nuestro amigo, el profesor de bioquímica alemán Albrecht Schott, sobre los veteranos de las guerras del Golfo, Bosnia y Kosovo que demuestran que tienen 14 veces más anormalidades2 cromosómicas. </w:t>
        <w:br/>
        <w:t xml:space="preserve">Este estudio corrobora un hecho conocido desde hace tiempo: Los veteranos de la Guerra del Golfo tienen de dos a tres veces más hijos con monstruosidades. </w:t>
      </w:r>
      <w:r>
        <w:rPr>
          <w:rFonts w:cs="Verdana" w:ascii="Verdana" w:hAnsi="Verdana"/>
          <w:lang w:val="en-US"/>
        </w:rPr>
        <w:t>(J. Laforgue. "Weapons Tied to genetical damage &amp; leukemia". Nukewatch staff. Nukewatch pathfinder,Fall 2002.)</w:t>
        <w:br/>
      </w:r>
      <w:r>
        <w:rPr>
          <w:rFonts w:cs="Verdana" w:ascii="Verdana" w:hAnsi="Verdana"/>
        </w:rPr>
        <w:t xml:space="preserve">Esto es cada vez más conocido por los veteranos, como lo prueba el hecho de que muchos de los que han sido enviados a Afganistán y al Golfo Pérsico hayan hecho depósitos de su esperma para que sean congelados en nitrógeno líquido antes de partir. Los "criobancos" están muy satisfechos de haber recibido un incremento de sus clientes militares desde el 2002. </w:t>
      </w:r>
      <w:r>
        <w:rPr>
          <w:rFonts w:cs="Verdana" w:ascii="Verdana" w:hAnsi="Verdana"/>
          <w:lang w:val="en-US"/>
        </w:rPr>
        <w:t xml:space="preserve">(Christina Almeida. Associated Press writer. Los Angeles. AP. deploymentlink.osd.mil.) </w:t>
        <w:br/>
      </w:r>
      <w:r>
        <w:rPr>
          <w:rFonts w:cs="Verdana" w:ascii="Verdana" w:hAnsi="Verdana"/>
        </w:rPr>
        <w:t xml:space="preserve">Este es otro de los efectos beneficiosos de las guerras sobre los negocios norteamericanos que invitamos a que Bush cite en sus próximos discursos. </w:t>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14605" cy="17335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Normal"/>
                              <w:rPr>
                                <w:rFonts w:ascii="Verdana" w:hAnsi="Verdana" w:cs="Verdana"/>
                              </w:rPr>
                            </w:pPr>
                            <w:r>
                              <w:rPr>
                                <w:rFonts w:cs="Verdana" w:ascii="Verdana" w:hAnsi="Verdana"/>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0.05pt;mso-position-horizontal-relative:text">
                <v:fill opacity="0f"/>
                <v:textbox inset="0in,0in,0in,0in">
                  <w:txbxContent>
                    <w:p>
                      <w:pPr>
                        <w:pStyle w:val="Normal"/>
                        <w:rPr>
                          <w:rFonts w:ascii="Verdana" w:hAnsi="Verdana" w:cs="Verdana"/>
                        </w:rPr>
                      </w:pPr>
                      <w:r>
                        <w:rPr>
                          <w:rFonts w:cs="Verdana" w:ascii="Verdana" w:hAnsi="Verdana"/>
                        </w:rPr>
                      </w:r>
                    </w:p>
                  </w:txbxContent>
                </v:textbox>
                <w10:wrap type="square" side="largest"/>
              </v:rect>
            </w:pict>
          </mc:Fallback>
        </mc:AlternateContent>
      </w:r>
    </w:p>
    <w:p>
      <w:pPr>
        <w:pStyle w:val="Normal"/>
        <w:rPr>
          <w:rFonts w:ascii="Verdana" w:hAnsi="Verdana" w:cs="Verdana"/>
        </w:rPr>
      </w:pPr>
      <w:r>
        <w:rPr>
          <w:rFonts w:cs="Verdana" w:ascii="Verdana" w:hAnsi="Verdana"/>
        </w:rPr>
        <w:t>Está demostrado que la contaminación radiactiva de todas las nuevas guerras del imperio acabarán afectándonos a todos.</w:t>
        <w:br/>
        <w:t xml:space="preserve">A medio o largo plazo todos los habitantes del planeta la sufriremos ya que los elementos radiactivos liberados nos contaminarán internamente e inevitablemente para siempre. </w:t>
        <w:br/>
        <w:t>Por lo tanto, los Estados Unidos y Gran Bretaña deben ser acusados de crímenes contra el patrimonio genético de la humanidad. Crímenes mucho más graves que los de los nazis ya que afectan a las generaciones futuras para siempre.</w:t>
      </w:r>
    </w:p>
    <w:p>
      <w:pPr>
        <w:pStyle w:val="Normal"/>
        <w:rPr>
          <w:rFonts w:ascii="Verdana" w:hAnsi="Verdana" w:cs="Verdana"/>
        </w:rPr>
      </w:pPr>
      <w:r>
        <w:rPr>
          <w:rFonts w:cs="Verdana" w:ascii="Verdana" w:hAnsi="Verdana"/>
        </w:rPr>
        <w:t>Difundid esta información urgentemente por todos los medios a vuestro alcance. Es un arma más contra la guerra.</w:t>
      </w:r>
    </w:p>
    <w:p>
      <w:pPr>
        <w:pStyle w:val="Normal"/>
        <w:rPr>
          <w:rFonts w:ascii="Verdana" w:hAnsi="Verdana" w:cs="Verdana"/>
        </w:rPr>
      </w:pPr>
      <w:r>
        <w:rPr>
          <w:rFonts w:cs="Verdana" w:ascii="Verdana" w:hAnsi="Verdana"/>
        </w:rPr>
        <w:t>*Fuentes de documentación adicionales :</w:t>
      </w:r>
    </w:p>
    <w:p>
      <w:pPr>
        <w:pStyle w:val="Normal"/>
        <w:rPr>
          <w:rFonts w:ascii="Verdana" w:hAnsi="Verdana" w:cs="Verdana"/>
        </w:rPr>
      </w:pPr>
      <w:r>
        <w:rPr>
          <w:rFonts w:cs="Verdana" w:ascii="Verdana" w:hAnsi="Verdana"/>
        </w:rPr>
        <w:t>- Hemos publicado un trabajo al respecto en el nº 69 en Medicina Holística "Aumento de cánceres, malformaciones, aberraciones cromosómicas y otras enfermedades en Irak. Nuevos crímenes contra la humanidad". Este artículo es un resumen y síntesis de unos 12 trabajos recientes de médicos iraquíes sobre el incuestionable aumento de cánceres, malformaciones congénitas y otras enfermedades debidos a la contaminación radiactiva y al embargo. Este trabajo está disponible gratuitamente en nuestra web junto con otros al respecto.</w:t>
        <w:br/>
        <w:t>- "SOS Irak". Un informe de la asociación Medicina para el Tercer Mundo, hecho sobre el terreno sobre la tragedia sanitaria iraquí por los médicos que estuvieron allí hace unos meses, en el nº 68 de la revista (sección asociaciones).</w:t>
        <w:br/>
        <w:t>- Una entrevista con el ministro de sanidad iraquí, hecha por nuestra amiga la Dra. Collette Moulaert pediatra de la asociación Medicina para el Tercer Mundo, en el nº 69 de Medicina Holística.</w:t>
        <w:br/>
        <w:t>- En la sección de contactos de podéis encontrar decenas de contactos internacionales de asociaciones que trabajan en el mismo sentido</w:t>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8" name="t_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_b6" descr=""/>
                    <pic:cNvPicPr>
                      <a:picLocks noChangeAspect="1" noChangeArrowheads="1"/>
                    </pic:cNvPicPr>
                  </pic:nvPicPr>
                  <pic:blipFill>
                    <a:blip r:embed="rId8"/>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La AIEA, Agencia Internacional de Energía Atómica y sus organismos reguladores miente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odas las evaluaciones que presentan la contaminación por bajas dosis de radiactividad (incluyendo las emitidas por el mal llamado Uranio Empobrecido) como inocuas son un fraude demostrado.</w:t>
      </w:r>
    </w:p>
    <w:p>
      <w:pPr>
        <w:pStyle w:val="Normal"/>
        <w:rPr>
          <w:rFonts w:ascii="Verdana" w:hAnsi="Verdana" w:cs="Verdana"/>
        </w:rPr>
      </w:pPr>
      <w:r>
        <w:rPr>
          <w:rFonts w:cs="Verdana" w:ascii="Verdana" w:hAnsi="Verdana"/>
        </w:rPr>
        <w:t xml:space="preserve">Algunos de los más prestigiosos científicos que han trabajado para la Comisión de Energía Atómica Norteamericana, John Gofman, Karl Morgan, Thomas Mancuso y Alice Stewart han sido amenazados por demostrar desde hace tiempo que las bajas dosis de radiación son peligrosas. </w:t>
      </w:r>
    </w:p>
    <w:p>
      <w:pPr>
        <w:pStyle w:val="Normal"/>
        <w:rPr>
          <w:rFonts w:ascii="Verdana" w:hAnsi="Verdana" w:cs="Verdana"/>
        </w:rPr>
      </w:pPr>
      <w:r>
        <w:rPr>
          <w:rFonts w:cs="Verdana" w:ascii="Verdana" w:hAnsi="Verdana"/>
        </w:rPr>
        <w:t>Hemos tratado ampliamente este tema en el nº 62 de la Revista de Medicina Holística en nuestro artículo "Cáncer y radiactividad. El fraude de las dosis admisibles".</w:t>
      </w:r>
    </w:p>
    <w:p>
      <w:pPr>
        <w:pStyle w:val="Normal"/>
        <w:rPr>
          <w:rFonts w:ascii="Verdana" w:hAnsi="Verdana" w:cs="Verdana"/>
        </w:rPr>
      </w:pPr>
      <w:r>
        <w:rPr>
          <w:rFonts w:cs="Verdana" w:ascii="Verdana" w:hAnsi="Verdana"/>
        </w:rPr>
        <w:t xml:space="preserve">Pero hay que resaltar, actualizándolo, que en 1990 un revisión de las dosis admisibles hecha por el muy oficial ICRP (ligado a la AIEA (Agencia Internacional de Energía Atómica), las recortó en un factor de 5. </w:t>
      </w:r>
    </w:p>
    <w:p>
      <w:pPr>
        <w:pStyle w:val="Normal"/>
        <w:rPr/>
      </w:pPr>
      <w:r>
        <w:rPr>
          <w:rFonts w:cs="Verdana" w:ascii="Verdana" w:hAnsi="Verdana"/>
        </w:rPr>
        <w:t xml:space="preserve">Los Estados Unidos no han aceptado esta revisión. </w:t>
        <w:br/>
      </w:r>
      <w:r>
        <w:rPr>
          <w:rFonts w:cs="Verdana" w:ascii="Verdana" w:hAnsi="Verdana"/>
          <w:lang w:val="en-US"/>
        </w:rPr>
        <w:t>(Radiological Weapons Cover-ups, a Crime against Humankind.</w:t>
        <w:br/>
        <w:t xml:space="preserve">Piotr Bein, Ph D.. P.Eng. Dic. 2002). </w:t>
      </w:r>
      <w:r>
        <w:rPr>
          <w:rFonts w:cs="Verdana" w:ascii="Verdana" w:hAnsi="Verdana"/>
        </w:rPr>
        <w:t>No lo han hecho porque comprometería su complejo militar-industrial .</w:t>
      </w:r>
    </w:p>
    <w:p>
      <w:pPr>
        <w:pStyle w:val="Normal"/>
        <w:rPr>
          <w:rFonts w:ascii="Verdana" w:hAnsi="Verdana" w:cs="Verdana"/>
        </w:rPr>
      </w:pPr>
      <w:r>
        <w:rPr>
          <w:rFonts w:cs="Verdana" w:ascii="Verdana" w:hAnsi="Verdana"/>
        </w:rPr>
        <w:t xml:space="preserve">Más recientemente un grupo de unos 30 científicos del más alto nivel de la Comisión Europea de Riesgos Radiológicos (ECRR) ha ido más lejos. </w:t>
        <w:br/>
        <w:t xml:space="preserve">Ha revisado los efectos de las bajas dosis de radiación y denuncia las insuficiencias y los errores de los estudios anteriores en un informe científico muy crítico que acaba de publicarse. Podemos adelantaros ya algunos datos importantes: </w:t>
      </w:r>
    </w:p>
    <w:p>
      <w:pPr>
        <w:pStyle w:val="Normal"/>
        <w:rPr>
          <w:rFonts w:ascii="Verdana" w:hAnsi="Verdana" w:cs="Verdana"/>
        </w:rPr>
      </w:pPr>
      <w:r>
        <w:rPr>
          <w:rFonts w:cs="Verdana" w:ascii="Verdana" w:hAnsi="Verdana"/>
        </w:rPr>
        <w:t>- Las dosis "admisibles" son demasiado altas, se recomienda una nueva reducción.</w:t>
      </w:r>
    </w:p>
    <w:p>
      <w:pPr>
        <w:pStyle w:val="Normal"/>
        <w:rPr>
          <w:rFonts w:ascii="Verdana" w:hAnsi="Verdana" w:cs="Verdana"/>
        </w:rPr>
      </w:pPr>
      <w:r>
        <w:rPr>
          <w:rFonts w:cs="Verdana" w:ascii="Verdana" w:hAnsi="Verdana"/>
        </w:rPr>
        <w:t>- La Comisión Europea de Riesgos Radiológicos (ECRR) en su informe demuestra que el modelo de riesgo para partículas internas del ICPR subestima el riesgo de mortalidad y de morbilidad en un factor de 100 a 1000.</w:t>
      </w:r>
    </w:p>
    <w:p>
      <w:pPr>
        <w:pStyle w:val="Normal"/>
        <w:rPr>
          <w:rFonts w:ascii="Verdana" w:hAnsi="Verdana" w:cs="Verdana"/>
        </w:rPr>
      </w:pPr>
      <w:r>
        <w:rPr>
          <w:rFonts w:cs="Verdana" w:ascii="Verdana" w:hAnsi="Verdana"/>
        </w:rPr>
        <w:t>- El viejo modelo del ICRP es matemático-linear, reduccionista y simplista.</w:t>
      </w:r>
    </w:p>
    <w:p>
      <w:pPr>
        <w:pStyle w:val="Normal"/>
        <w:rPr>
          <w:rFonts w:ascii="Verdana" w:hAnsi="Verdana" w:cs="Verdana"/>
        </w:rPr>
      </w:pPr>
      <w:r>
        <w:rPr>
          <w:rFonts w:cs="Verdana" w:ascii="Verdana" w:hAnsi="Verdana"/>
        </w:rPr>
        <w:t>- No distingue entre radiación externa y radiación interna.</w:t>
        <w:br/>
        <w:t>Como imagen didáctica, la siguiente:</w:t>
        <w:br/>
        <w:t>El modelo no permite hacer la diferencia entre la energía que recibe una persona que se calienta delante del fuego y la que se traga una brasa.</w:t>
      </w:r>
    </w:p>
    <w:p>
      <w:pPr>
        <w:pStyle w:val="Normal"/>
        <w:rPr>
          <w:rFonts w:ascii="Verdana" w:hAnsi="Verdana" w:cs="Verdana"/>
        </w:rPr>
      </w:pPr>
      <w:r>
        <w:rPr>
          <w:rFonts w:cs="Verdana" w:ascii="Verdana" w:hAnsi="Verdana"/>
        </w:rPr>
        <w:t>- Además fue desarrollado antes del descubrimiento del DNA (Wattson y Crick Premios Nobel) y uno de los principales problemas de las bajas dosis de radiactividad es precisamente producir demostradamente alteraciones del ADN que contiene la información genética.</w:t>
      </w:r>
    </w:p>
    <w:p>
      <w:pPr>
        <w:pStyle w:val="Normal"/>
        <w:rPr>
          <w:rFonts w:ascii="Verdana" w:hAnsi="Verdana" w:cs="Verdana"/>
        </w:rPr>
      </w:pPr>
      <w:r>
        <w:rPr>
          <w:rFonts w:cs="Verdana" w:ascii="Verdana" w:hAnsi="Verdana"/>
        </w:rPr>
        <w:t xml:space="preserve">Los resultados del informe valoran el impacto de la contaminación radiactiva en la salud humana y obtienen cifras bastante distintas de las oficiales </w:t>
      </w:r>
    </w:p>
    <w:p>
      <w:pPr>
        <w:pStyle w:val="Normal"/>
        <w:rPr>
          <w:rFonts w:ascii="Verdana" w:hAnsi="Verdana" w:cs="Verdana"/>
        </w:rPr>
      </w:pPr>
      <w:r>
        <w:rPr>
          <w:rFonts w:cs="Verdana" w:ascii="Verdana" w:hAnsi="Verdana"/>
        </w:rPr>
        <w:t xml:space="preserve">Ver gráfico de datos evaluados hasta 1989. </w:t>
        <w:br/>
        <w:t>Incluyen fugas radiactivas y pruebas nucleares.</w:t>
      </w:r>
    </w:p>
    <w:p>
      <w:pPr>
        <w:pStyle w:val="Normal"/>
        <w:rPr>
          <w:rFonts w:ascii="Verdana" w:hAnsi="Verdana" w:cs="Verdana"/>
        </w:rPr>
      </w:pPr>
      <w:r>
        <w:rPr>
          <w:rFonts w:cs="Verdana" w:ascii="Verdana" w:hAnsi="Verdana"/>
        </w:rPr>
      </w:r>
    </w:p>
    <w:tbl>
      <w:tblPr>
        <w:tblW w:w="5248" w:type="dxa"/>
        <w:jc w:val="center"/>
        <w:tblInd w:w="0" w:type="dxa"/>
        <w:tblLayout w:type="fixed"/>
        <w:tblCellMar>
          <w:top w:w="0" w:type="dxa"/>
          <w:left w:w="0" w:type="dxa"/>
          <w:bottom w:w="0" w:type="dxa"/>
          <w:right w:w="0" w:type="dxa"/>
        </w:tblCellMar>
      </w:tblPr>
      <w:tblGrid>
        <w:gridCol w:w="3096"/>
        <w:gridCol w:w="975"/>
        <w:gridCol w:w="1177"/>
      </w:tblGrid>
      <w:tr>
        <w:trPr/>
        <w:tc>
          <w:tcPr>
            <w:tcW w:w="3096" w:type="dxa"/>
            <w:tcBorders/>
            <w:vAlign w:val="center"/>
          </w:tcPr>
          <w:p>
            <w:pPr>
              <w:pStyle w:val="Normal"/>
              <w:snapToGrid w:val="false"/>
              <w:rPr>
                <w:rFonts w:ascii="Verdana" w:hAnsi="Verdana" w:cs="Verdana"/>
              </w:rPr>
            </w:pPr>
            <w:r>
              <w:rPr>
                <w:rFonts w:cs="Verdana" w:ascii="Verdana" w:hAnsi="Verdana"/>
              </w:rPr>
            </w:r>
          </w:p>
        </w:tc>
        <w:tc>
          <w:tcPr>
            <w:tcW w:w="975" w:type="dxa"/>
            <w:tcBorders/>
            <w:vAlign w:val="center"/>
          </w:tcPr>
          <w:p>
            <w:pPr>
              <w:pStyle w:val="Normal"/>
              <w:rPr>
                <w:rFonts w:ascii="Verdana" w:hAnsi="Verdana" w:cs="Verdana"/>
              </w:rPr>
            </w:pPr>
            <w:r>
              <w:rPr>
                <w:rFonts w:cs="Verdana" w:ascii="Verdana" w:hAnsi="Verdana"/>
              </w:rPr>
              <w:t>ICRP</w:t>
            </w:r>
          </w:p>
        </w:tc>
        <w:tc>
          <w:tcPr>
            <w:tcW w:w="1177" w:type="dxa"/>
            <w:tcBorders/>
            <w:vAlign w:val="center"/>
          </w:tcPr>
          <w:p>
            <w:pPr>
              <w:pStyle w:val="Normal"/>
              <w:rPr>
                <w:rFonts w:ascii="Verdana" w:hAnsi="Verdana" w:cs="Verdana"/>
              </w:rPr>
            </w:pPr>
            <w:r>
              <w:rPr>
                <w:rFonts w:cs="Verdana" w:ascii="Verdana" w:hAnsi="Verdana"/>
              </w:rPr>
              <w:t>ECRR</w:t>
            </w:r>
          </w:p>
        </w:tc>
      </w:tr>
      <w:tr>
        <w:trPr/>
        <w:tc>
          <w:tcPr>
            <w:tcW w:w="3096" w:type="dxa"/>
            <w:tcBorders/>
            <w:vAlign w:val="center"/>
          </w:tcPr>
          <w:p>
            <w:pPr>
              <w:pStyle w:val="Normal"/>
              <w:rPr>
                <w:rFonts w:ascii="Verdana" w:hAnsi="Verdana" w:cs="Verdana"/>
              </w:rPr>
            </w:pPr>
            <w:r>
              <w:rPr>
                <w:rFonts w:cs="Verdana" w:ascii="Verdana" w:hAnsi="Verdana"/>
              </w:rPr>
              <w:t>CÁNCER total</w:t>
            </w:r>
          </w:p>
        </w:tc>
        <w:tc>
          <w:tcPr>
            <w:tcW w:w="975" w:type="dxa"/>
            <w:tcBorders/>
            <w:vAlign w:val="center"/>
          </w:tcPr>
          <w:p>
            <w:pPr>
              <w:pStyle w:val="Normal"/>
              <w:rPr>
                <w:rFonts w:ascii="Verdana" w:hAnsi="Verdana" w:cs="Verdana"/>
              </w:rPr>
            </w:pPr>
            <w:r>
              <w:rPr>
                <w:rFonts w:cs="Verdana" w:ascii="Verdana" w:hAnsi="Verdana"/>
              </w:rPr>
              <w:t>2.350.000</w:t>
            </w:r>
          </w:p>
        </w:tc>
        <w:tc>
          <w:tcPr>
            <w:tcW w:w="1177" w:type="dxa"/>
            <w:tcBorders/>
            <w:vAlign w:val="center"/>
          </w:tcPr>
          <w:p>
            <w:pPr>
              <w:pStyle w:val="Normal"/>
              <w:rPr>
                <w:rFonts w:ascii="Verdana" w:hAnsi="Verdana" w:cs="Verdana"/>
              </w:rPr>
            </w:pPr>
            <w:r>
              <w:rPr>
                <w:rFonts w:cs="Verdana" w:ascii="Verdana" w:hAnsi="Verdana"/>
              </w:rPr>
              <w:t>123.239.024</w:t>
            </w:r>
          </w:p>
        </w:tc>
      </w:tr>
      <w:tr>
        <w:trPr/>
        <w:tc>
          <w:tcPr>
            <w:tcW w:w="3096" w:type="dxa"/>
            <w:tcBorders/>
            <w:vAlign w:val="center"/>
          </w:tcPr>
          <w:p>
            <w:pPr>
              <w:pStyle w:val="Normal"/>
              <w:rPr>
                <w:rFonts w:ascii="Verdana" w:hAnsi="Verdana" w:cs="Verdana"/>
              </w:rPr>
            </w:pPr>
            <w:r>
              <w:rPr>
                <w:rFonts w:cs="Verdana" w:ascii="Verdana" w:hAnsi="Verdana"/>
              </w:rPr>
              <w:t>CÁNCERES, muertes</w:t>
            </w:r>
          </w:p>
        </w:tc>
        <w:tc>
          <w:tcPr>
            <w:tcW w:w="975" w:type="dxa"/>
            <w:tcBorders/>
            <w:vAlign w:val="center"/>
          </w:tcPr>
          <w:p>
            <w:pPr>
              <w:pStyle w:val="Normal"/>
              <w:rPr>
                <w:rFonts w:ascii="Verdana" w:hAnsi="Verdana" w:cs="Verdana"/>
              </w:rPr>
            </w:pPr>
            <w:r>
              <w:rPr>
                <w:rFonts w:cs="Verdana" w:ascii="Verdana" w:hAnsi="Verdana"/>
              </w:rPr>
              <w:t>1.173.606</w:t>
            </w:r>
          </w:p>
        </w:tc>
        <w:tc>
          <w:tcPr>
            <w:tcW w:w="1177" w:type="dxa"/>
            <w:tcBorders/>
            <w:vAlign w:val="center"/>
          </w:tcPr>
          <w:p>
            <w:pPr>
              <w:pStyle w:val="Normal"/>
              <w:rPr>
                <w:rFonts w:ascii="Verdana" w:hAnsi="Verdana" w:cs="Verdana"/>
              </w:rPr>
            </w:pPr>
            <w:r>
              <w:rPr>
                <w:rFonts w:cs="Verdana" w:ascii="Verdana" w:hAnsi="Verdana"/>
              </w:rPr>
              <w:t>61.619.512</w:t>
            </w:r>
          </w:p>
        </w:tc>
      </w:tr>
      <w:tr>
        <w:trPr/>
        <w:tc>
          <w:tcPr>
            <w:tcW w:w="3096" w:type="dxa"/>
            <w:tcBorders/>
            <w:vAlign w:val="center"/>
          </w:tcPr>
          <w:p>
            <w:pPr>
              <w:pStyle w:val="Normal"/>
              <w:rPr>
                <w:rFonts w:ascii="Verdana" w:hAnsi="Verdana" w:cs="Verdana"/>
              </w:rPr>
            </w:pPr>
            <w:r>
              <w:rPr>
                <w:rFonts w:cs="Verdana" w:ascii="Verdana" w:hAnsi="Verdana"/>
              </w:rPr>
              <w:t>NIÑOS MUERTOS</w:t>
            </w:r>
          </w:p>
        </w:tc>
        <w:tc>
          <w:tcPr>
            <w:tcW w:w="975" w:type="dxa"/>
            <w:tcBorders/>
            <w:vAlign w:val="center"/>
          </w:tcPr>
          <w:p>
            <w:pPr>
              <w:pStyle w:val="Normal"/>
              <w:rPr>
                <w:rFonts w:ascii="Verdana" w:hAnsi="Verdana" w:cs="Verdana"/>
              </w:rPr>
            </w:pPr>
            <w:r>
              <w:rPr>
                <w:rFonts w:cs="Verdana" w:ascii="Verdana" w:hAnsi="Verdana"/>
              </w:rPr>
              <w:t>0</w:t>
            </w:r>
          </w:p>
        </w:tc>
        <w:tc>
          <w:tcPr>
            <w:tcW w:w="1177" w:type="dxa"/>
            <w:tcBorders/>
            <w:vAlign w:val="center"/>
          </w:tcPr>
          <w:p>
            <w:pPr>
              <w:pStyle w:val="Normal"/>
              <w:rPr>
                <w:rFonts w:ascii="Verdana" w:hAnsi="Verdana" w:cs="Verdana"/>
              </w:rPr>
            </w:pPr>
            <w:r>
              <w:rPr>
                <w:rFonts w:cs="Verdana" w:ascii="Verdana" w:hAnsi="Verdana"/>
              </w:rPr>
              <w:t>1.600.000</w:t>
            </w:r>
          </w:p>
        </w:tc>
      </w:tr>
      <w:tr>
        <w:trPr/>
        <w:tc>
          <w:tcPr>
            <w:tcW w:w="3096" w:type="dxa"/>
            <w:tcBorders/>
            <w:vAlign w:val="center"/>
          </w:tcPr>
          <w:p>
            <w:pPr>
              <w:pStyle w:val="Normal"/>
              <w:rPr>
                <w:rFonts w:ascii="Verdana" w:hAnsi="Verdana" w:cs="Verdana"/>
              </w:rPr>
            </w:pPr>
            <w:r>
              <w:rPr>
                <w:rFonts w:cs="Verdana" w:ascii="Verdana" w:hAnsi="Verdana"/>
              </w:rPr>
              <w:t>FETOS MUERTOS</w:t>
            </w:r>
          </w:p>
        </w:tc>
        <w:tc>
          <w:tcPr>
            <w:tcW w:w="975" w:type="dxa"/>
            <w:tcBorders/>
            <w:vAlign w:val="center"/>
          </w:tcPr>
          <w:p>
            <w:pPr>
              <w:pStyle w:val="Normal"/>
              <w:rPr>
                <w:rFonts w:ascii="Verdana" w:hAnsi="Verdana" w:cs="Verdana"/>
              </w:rPr>
            </w:pPr>
            <w:r>
              <w:rPr>
                <w:rFonts w:cs="Verdana" w:ascii="Verdana" w:hAnsi="Verdana"/>
              </w:rPr>
              <w:t>0</w:t>
            </w:r>
          </w:p>
        </w:tc>
        <w:tc>
          <w:tcPr>
            <w:tcW w:w="1177" w:type="dxa"/>
            <w:tcBorders/>
            <w:vAlign w:val="center"/>
          </w:tcPr>
          <w:p>
            <w:pPr>
              <w:pStyle w:val="Normal"/>
              <w:rPr>
                <w:rFonts w:ascii="Verdana" w:hAnsi="Verdana" w:cs="Verdana"/>
              </w:rPr>
            </w:pPr>
            <w:r>
              <w:rPr>
                <w:rFonts w:cs="Verdana" w:ascii="Verdana" w:hAnsi="Verdana"/>
              </w:rPr>
              <w:t>1.880.000</w:t>
            </w:r>
          </w:p>
        </w:tc>
      </w:tr>
      <w:tr>
        <w:trPr/>
        <w:tc>
          <w:tcPr>
            <w:tcW w:w="3096" w:type="dxa"/>
            <w:tcBorders/>
            <w:vAlign w:val="center"/>
          </w:tcPr>
          <w:p>
            <w:pPr>
              <w:pStyle w:val="Normal"/>
              <w:rPr>
                <w:rFonts w:ascii="Verdana" w:hAnsi="Verdana" w:cs="Verdana"/>
              </w:rPr>
            </w:pPr>
            <w:r>
              <w:rPr>
                <w:rFonts w:cs="Verdana" w:ascii="Verdana" w:hAnsi="Verdana"/>
              </w:rPr>
              <w:t xml:space="preserve">DISMINUCIÓN DE </w:t>
              <w:br/>
              <w:t>CALIDAD DE VIDA</w:t>
            </w:r>
          </w:p>
        </w:tc>
        <w:tc>
          <w:tcPr>
            <w:tcW w:w="975" w:type="dxa"/>
            <w:tcBorders/>
            <w:vAlign w:val="center"/>
          </w:tcPr>
          <w:p>
            <w:pPr>
              <w:pStyle w:val="Normal"/>
              <w:rPr>
                <w:rFonts w:ascii="Verdana" w:hAnsi="Verdana" w:cs="Verdana"/>
              </w:rPr>
            </w:pPr>
            <w:r>
              <w:rPr>
                <w:rFonts w:cs="Verdana" w:ascii="Verdana" w:hAnsi="Verdana"/>
              </w:rPr>
              <w:t>0</w:t>
            </w:r>
          </w:p>
        </w:tc>
        <w:tc>
          <w:tcPr>
            <w:tcW w:w="1177" w:type="dxa"/>
            <w:tcBorders/>
            <w:vAlign w:val="center"/>
          </w:tcPr>
          <w:p>
            <w:pPr>
              <w:pStyle w:val="Normal"/>
              <w:rPr>
                <w:rFonts w:ascii="Verdana" w:hAnsi="Verdana" w:cs="Verdana"/>
              </w:rPr>
            </w:pPr>
            <w:r>
              <w:rPr>
                <w:rFonts w:cs="Verdana" w:ascii="Verdana" w:hAnsi="Verdana"/>
              </w:rPr>
              <w:t>10%</w:t>
            </w:r>
          </w:p>
        </w:tc>
      </w:tr>
      <w:tr>
        <w:trPr/>
        <w:tc>
          <w:tcPr>
            <w:tcW w:w="3096" w:type="dxa"/>
            <w:tcBorders/>
            <w:vAlign w:val="center"/>
          </w:tcPr>
          <w:p>
            <w:pPr>
              <w:pStyle w:val="Normal"/>
              <w:rPr/>
            </w:pPr>
            <w:r>
              <w:rPr>
                <w:rFonts w:cs="Verdana" w:ascii="Verdana" w:hAnsi="Verdana"/>
              </w:rPr>
              <w:t>0: No considerado por el ICRPP</w:t>
            </w:r>
          </w:p>
        </w:tc>
        <w:tc>
          <w:tcPr>
            <w:tcW w:w="975" w:type="dxa"/>
            <w:tcBorders/>
            <w:vAlign w:val="center"/>
          </w:tcPr>
          <w:p>
            <w:pPr>
              <w:pStyle w:val="Normal"/>
              <w:snapToGrid w:val="false"/>
              <w:rPr>
                <w:rFonts w:ascii="Verdana" w:hAnsi="Verdana" w:cs="Verdana"/>
              </w:rPr>
            </w:pPr>
            <w:r>
              <w:rPr>
                <w:rFonts w:cs="Verdana" w:ascii="Verdana" w:hAnsi="Verdana"/>
              </w:rPr>
            </w:r>
          </w:p>
        </w:tc>
        <w:tc>
          <w:tcPr>
            <w:tcW w:w="1177" w:type="dxa"/>
            <w:tcBorders/>
            <w:vAlign w:val="center"/>
          </w:tcPr>
          <w:p>
            <w:pPr>
              <w:pStyle w:val="Normal"/>
              <w:snapToGrid w:val="false"/>
              <w:rPr>
                <w:rFonts w:ascii="Verdana" w:hAnsi="Verdana" w:cs="Verdana"/>
              </w:rPr>
            </w:pPr>
            <w:r>
              <w:rPr>
                <w:rFonts w:cs="Verdana" w:ascii="Verdana" w:hAnsi="Verdana"/>
              </w:rPr>
            </w:r>
          </w:p>
        </w:tc>
      </w:tr>
    </w:tbl>
    <w:p>
      <w:pPr>
        <w:pStyle w:val="Normal"/>
        <w:rPr/>
      </w:pPr>
      <w:r>
        <w:rPr>
          <w:rFonts w:cs="Verdana" w:ascii="Verdana" w:hAnsi="Verdana"/>
          <w:lang w:val="en-US"/>
        </w:rPr>
        <w:t xml:space="preserve">"Recomendations of the European Committee on Radiation Risk: The Health Effects of Ionising Radiation Exposure at low doses for radiation protection purposed". </w:t>
      </w:r>
      <w:r>
        <w:rPr>
          <w:rFonts w:cs="Verdana" w:ascii="Verdana" w:hAnsi="Verdana"/>
        </w:rPr>
        <w:t>Regulators ed. 2003. www.euradcom.org precio de preventa 25€, luego 75€.</w:t>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9" name="t_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_b7" descr=""/>
                    <pic:cNvPicPr>
                      <a:picLocks noChangeAspect="1" noChangeArrowheads="1"/>
                    </pic:cNvPicPr>
                  </pic:nvPicPr>
                  <pic:blipFill>
                    <a:blip r:embed="rId9"/>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pPr>
      <w:r>
        <w:rPr>
          <w:rFonts w:cs="Verdana" w:ascii="Verdana" w:hAnsi="Verdana"/>
          <w:b/>
        </w:rPr>
        <w:t>El ejército ocultó los riesgos radiactivos a sus propias tropas e incluso a sus mandos.</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El comandante médico forense Dr. Doug Rokke, es especialista en guerra nuclear, biológica, química y en situaciones de urgencia. Fue profesor de la Universidad Estatal de Jacksonville, Alabama. Veterano de las guerras de Vietnam y del Golfo, recibió medallas y distinciones por las responsabilidades asumidas durante la guerra no solamente por parte por el general Pagonis sino también del propio Norman Schwarzkopf. Durante la Guerra del Golfo tenía responsabilidad absoluta de coordinar la medicina preventiva y fue el máximo experto en descontaminación del ejército estadounidense. </w:t>
      </w:r>
    </w:p>
    <w:p>
      <w:pPr>
        <w:pStyle w:val="Normal"/>
        <w:rPr>
          <w:rFonts w:ascii="Verdana" w:hAnsi="Verdana" w:cs="Verdana"/>
        </w:rPr>
      </w:pPr>
      <w:r>
        <w:rPr>
          <w:rFonts w:cs="Verdana" w:ascii="Verdana" w:hAnsi="Verdana"/>
        </w:rPr>
        <w:t>Tras servir en el ejército durante 35 años, hoy es un activo militante contra la guerra y para la abolición de las armas de uranio empobrecido (ver contacto al final del boletín).</w:t>
      </w:r>
    </w:p>
    <w:p>
      <w:pPr>
        <w:pStyle w:val="Normal"/>
        <w:rPr>
          <w:rFonts w:ascii="Verdana" w:hAnsi="Verdana" w:cs="Verdana"/>
        </w:rPr>
      </w:pPr>
      <w:r>
        <w:rPr>
          <w:rFonts w:cs="Verdana" w:ascii="Verdana" w:hAnsi="Verdana"/>
        </w:rPr>
        <w:t>Doug corrobora (lo que llevamos años denunciando) en una entrevista reciente que "el uranio empobrecido está contaminado con plutonio, neptunio, americio ... que sus consecuencias permanecerán eternamente... no sólo para los veteranos de la Guerra del Golfo, si no para los residentes en Irak, Kosovo, Afganistán, Okinawa, Escocia, Vieques, Maryland, Indiana, etc" y concluye "que su utilización es un crimen contra la humanidad"... (1) En 1992 Doug dio cursos a más de 1.500 miembros del personal de salud y del mando sobre lo que se sabía de los riesgos ligados a una posible contaminación de las tropas, pero sus vídeos didácticos sobre el peligro del UE no fueron difundidos a las tropas.</w:t>
        <w:br/>
        <w:t xml:space="preserve">Más adelante hacia el final de la guerra se le encargó ocuparse del uranio empobrecido y coordinar un equipo para limpiar los restos. </w:t>
        <w:br/>
        <w:t>Doug, señaló que "había óxido de uranio por todas partes, especialmente importante en los tanques" y que "la contaminación terrestre se extendía a unos veinticinco metros alrededor de los tanques. No cabe duda de que nadie habría debido acercarse a menos de veinticinco metros sin trajes protectores y máscaras adecuadas".</w:t>
        <w:br/>
        <w:t xml:space="preserve">Las máscaras de gas que se distribuyeron durante la Guerra del Golfo no se mantenían bien sobre la cara y su impermeabilidad no era perfecta lo que producía un riesgo de inhalación de las partículas de uranio o de contacto epidérmico con ellas. La única solución son los trajes NBC donde la máscara está completamente soldada a una capucha que a su vez está integrada con el resto del traje. </w:t>
        <w:br/>
        <w:t>Las máscaras de protección que se distribuyeron estaban mal concebidas. "Observamos un gran número de disfuncionamientos de éstas máscaras y reportamos estos déficits hasta lo más alto de la cadena jerárquica. Pedimos que se resolvieran pero no hubo ninguna reacción".</w:t>
        <w:br/>
        <w:t xml:space="preserve">En febrero de 1992 informó al Secretario de la Conferencia sobre Higiene Industrial en la base de Wright Patterson del Ejército del Aire, en Ohio, de que había riesgos y de que había que dar tratamientos médicos y que habría que limpiar los lugares afectados. </w:t>
        <w:br/>
        <w:t>Lo dijo y no dejó de decirlo desde entonces. Fue como predicar en el desierto...</w:t>
      </w:r>
    </w:p>
    <w:p>
      <w:pPr>
        <w:pStyle w:val="Normal"/>
        <w:rPr>
          <w:rFonts w:ascii="Verdana" w:hAnsi="Verdana" w:cs="Verdana"/>
        </w:rPr>
      </w:pPr>
      <w:r>
        <w:rPr>
          <w:rFonts w:cs="Verdana" w:ascii="Verdana" w:hAnsi="Verdana"/>
        </w:rPr>
        <w:t xml:space="preserve">Todos los afectados coinciden en que no recibieron información sobre los riesgos que corrían. </w:t>
      </w:r>
    </w:p>
    <w:p>
      <w:pPr>
        <w:pStyle w:val="Normal"/>
        <w:rPr>
          <w:rFonts w:ascii="Verdana" w:hAnsi="Verdana" w:cs="Verdana"/>
        </w:rPr>
      </w:pPr>
      <w:r>
        <w:rPr>
          <w:rFonts w:cs="Verdana" w:ascii="Verdana" w:hAnsi="Verdana"/>
        </w:rPr>
        <w:t>Dean Fahey es autor de un libro publicado a finales de 2000 que se llama "No busques no encuentres". Actualmente trabaja en el Military Toxic Project, una asociación militante que estudia los efectos del uranio empobrecido. Cuenta cómo se enteró de la existencia del uranio empobrecido. "En otoño de 1990, estaba en la Marina y me entrenaban en la utilización del Phalanx. Se nos dijo que las balas contenían uranio empobrecido, pero enseguida nos tranquilizaron: "sí, hay uranio, pero está empobrecido, no es peligroso, no tenéis nada que temer".(2)</w:t>
      </w:r>
    </w:p>
    <w:p>
      <w:pPr>
        <w:pStyle w:val="Normal"/>
        <w:rPr>
          <w:rFonts w:ascii="Verdana" w:hAnsi="Verdana" w:cs="Verdana"/>
        </w:rPr>
      </w:pPr>
      <w:r>
        <w:rPr>
          <w:rFonts w:cs="Verdana" w:ascii="Verdana" w:hAnsi="Verdana"/>
        </w:rPr>
        <w:t>El caso de Doha, Kuwait 1991.</w:t>
        <w:br/>
        <w:t xml:space="preserve">Algunas municiones no explotan en el momento del impacto, pero se queman y se vuelven muy inestables, basta a veces tocarlas para que exploten. Es lo que sucedió en Doha. </w:t>
        <w:br/>
        <w:t>Los hombres del equipo de limpieza del capitán Doug Rokke estaban intentando proceder a la descontaminación de los materiales acumulados cuando tras una falsa maniobra hubo una explosión y todos murieron.</w:t>
        <w:br/>
        <w:t>4 carros de combate Abrahams M1A1 cargados de munición de UE, así como 660 obuses de 10 mm y 9 720 de 25 mm, se quemaron. Eso representa unas 5 toneladas de UE.(3)</w:t>
      </w:r>
    </w:p>
    <w:p>
      <w:pPr>
        <w:pStyle w:val="Normal"/>
        <w:rPr>
          <w:rFonts w:ascii="Verdana" w:hAnsi="Verdana" w:cs="Verdana"/>
        </w:rPr>
      </w:pPr>
      <w:r>
        <w:rPr>
          <w:rFonts w:cs="Verdana" w:ascii="Verdana" w:hAnsi="Verdana"/>
        </w:rPr>
        <w:t>Dan Fahey, asesor legal y funcionario de ayuda social en "Swords to Plowshares", una organización de veteranos de San Francisco describe el incidente durante el cual las tropas fueron expuestas al uranio empobrecido sin saberlo:</w:t>
        <w:br/>
        <w:t xml:space="preserve">"Hubo un incendio en 1991 en Doha, Kuwait, en el que varios miles de cartuchos de uranio empobrecido se quemaron. Hubo varias explosiones durante seis horas y el fuego arreció hasta el día siguiente. </w:t>
        <w:br/>
        <w:t>Debido al Acta de Libertad de Información, nos enteramos de que mientras el fuego tuvo lugar, un equipo de destrucción de artillería se introdujo en el lugar del incendio.</w:t>
        <w:br/>
        <w:t>Pero antes de llegar, avisaron a los comandantes de la base de Doha de que los cartuchos de uranio empobrecido estaban quemándose, así que debía mantener a la gente alejada del área que estaba a favor del viento y usar protección respiratoria. Y ahora sabemos que este mensaje nunca se transmitió a las tropas. Como resultado, mucha gente estuvo expuesta durante el incendio".</w:t>
        <w:br/>
        <w:t>Fahey sigue explicando que las tropas también fueron expuestas después del fuego, ya que no hubo ningún aviso sobre la presencia de contaminación por uranio empobrecido; a las tropas se les ordenó limpiar el recinto con escobas, palas y sus propias manos sin ningún tipo de protección.</w:t>
        <w:br/>
        <w:t>Según el Proyecto de Educación sobre el Uranio Empobrecido, "El incendio en la base estadounidense de la Armada Negra en Doha, Kuwait, destruyó más de 660 balas de tanque de gran calibre con uranio empobrecido, 9.720 cartuchos de pequeño calibre con uranio y cuatro tanques M1A1 con munición de uranio empobrecido también. Alrededor de 9.000 libras de penetradores de uranio empobrecido se perdieron en el incendio, exponiendo miles de combatientes a los óxidos de uranio existentes en el aire".(4)</w:t>
      </w:r>
    </w:p>
    <w:p>
      <w:pPr>
        <w:pStyle w:val="Normal"/>
        <w:rPr>
          <w:rFonts w:ascii="Verdana" w:hAnsi="Verdana" w:cs="Verdana"/>
        </w:rPr>
      </w:pPr>
      <w:r>
        <w:rPr>
          <w:rFonts w:cs="Verdana" w:ascii="Verdana" w:hAnsi="Verdana"/>
        </w:rPr>
        <w:t>Las concentraciones de polvo de uranio nunca fueron medidas afirma el capitán Doug(5). Probablemente porque ya se suponían sus resultados catastróficos que era preciso ocultar.</w:t>
        <w:br/>
        <w:t xml:space="preserve">A pesar de los ya conocidos problemas de salud de los veteranos, el informe de la Armada de los Estados Unidos sobre las exposiciones al uranio empobrecido en Doha no ha sido publicado ni comunicado al Comité del Consejo Presidencial de la Enfermedad de la Guerra del Golfo, y las tropas siguen estando apostadas en este territorio altamente contaminado y peligroso como Doha. </w:t>
      </w:r>
    </w:p>
    <w:p>
      <w:pPr>
        <w:pStyle w:val="Normal"/>
        <w:rPr>
          <w:rFonts w:ascii="Verdana" w:hAnsi="Verdana" w:cs="Verdana"/>
        </w:rPr>
      </w:pPr>
      <w:r>
        <w:rPr>
          <w:rFonts w:cs="Verdana" w:ascii="Verdana" w:hAnsi="Verdana"/>
        </w:rPr>
        <w:t>El caso de Doha no es una excepción. Por ejemplo, el cementerio de Udairi en el oeste de Kuwait contiene una gran parte de los desechos de vehículos destruidos en la Guerra del Golfo. En el norte hay una zona de entrenamiento militar.</w:t>
        <w:br/>
        <w:t xml:space="preserve">En noviembre de 1994 los controles estadounidensese mostraron dosis de radiactividad hasta de 24 veces la dosis fraudulentamente calificada como admisible. Pero en ningún momento (tampoco en 1998), se hicieron mediciones en el terreno de entrenamiento y de pruebas(6). </w:t>
        <w:br/>
        <w:t>Es preciso resaltar que en estos terrenos es donde, desde hace 9 años, varios miles de soldados estadounidenses se han entrenado y han sido contaminados por el UE.</w:t>
      </w:r>
    </w:p>
    <w:p>
      <w:pPr>
        <w:pStyle w:val="Normal"/>
        <w:rPr>
          <w:rFonts w:ascii="Verdana" w:hAnsi="Verdana" w:cs="Verdana"/>
        </w:rPr>
      </w:pPr>
      <w:r>
        <w:rPr>
          <w:rFonts w:cs="Verdana" w:ascii="Verdana" w:hAnsi="Verdana"/>
        </w:rPr>
        <w:t xml:space="preserve">El capitán David Keefer era responsable de todas las municiones empleadas en la operación Tempestad del Desierto incluyendo las de uranio empobrecido. Su trabajo consistía en comprobar el almacenamiento y el transporte hacia las unidades. Trabajó con el capitán Doug Rokke enterrando los vehículos en el fondo de un agujero en Arabia Saudita envueltos en materiales aislantes. </w:t>
        <w:br/>
        <w:t>Es preciso plantearse ¿aislantes por cuánto tiempo comparado con los miles de millones de años que dura su radiactividad?. Lo que fraudulentamente se llamó descontaminación.</w:t>
        <w:br/>
        <w:t xml:space="preserve">Sus hombres no llevaban protección sencillamente porque no las tenían, no se les había proporcionado a pesar de que iban a trabajar con materiales altamente contaminados. </w:t>
        <w:br/>
        <w:t xml:space="preserve">A pesar de que él no estuvo en contacto directo con los desechos y que su papel consistía en coordinar las operaciones, enfermó. </w:t>
        <w:br/>
        <w:t xml:space="preserve">Lo primero que tuvo fueron terribles dolores de estómago seguidos de diarreas violentas que podían durar desde algunas horas a quince días, luego dolores articulares, migrañas violentas, problemas gastrointestinales, erupciones cutáneas. </w:t>
        <w:br/>
        <w:t>Su personal tuvo toda clase de enfermedades. Por ejemplo, menciona el caso de su superior que sangraba por la boca, tenía graves problemas pulmonares. Los test de diagnóstico de tuberculosis y de hepatitis B eran positivos sin que estuviese afectado por estas enfermedades, su piel se decoloraba por placas enteras, se encontraba débil, fatigado y tenía dolores articulares. Los médicos se encontraron totalmente sobrepasados y fueron incapaces de decirle qué es lo que le pasaba(7)...</w:t>
      </w:r>
    </w:p>
    <w:p>
      <w:pPr>
        <w:pStyle w:val="Normal"/>
        <w:rPr>
          <w:rFonts w:ascii="Verdana" w:hAnsi="Verdana" w:cs="Verdana"/>
        </w:rPr>
      </w:pPr>
      <w:r>
        <w:rPr>
          <w:rFonts w:cs="Verdana" w:ascii="Verdana" w:hAnsi="Verdana"/>
        </w:rPr>
        <w:t>No se dieron cuidados médicos a ninguno de los que trabajaron en la recuperación, civiles o militares, que manipularon materiales contaminados durante dos años.</w:t>
        <w:br/>
        <w:t xml:space="preserve">Los civiles y militares miembros del equipo de Doug no se beneficiaron de tratamiento ni de examen alguno. La mayoría de ellos están enfermos o muertos. </w:t>
        <w:br/>
        <w:t xml:space="preserve">A él mismo no se le dio tratamiento médico a pesar de que se encontraba enfermo. Incluso durante dos años se le ocultaron los resultados de sus análisis, disponibles en el Ministerio de la Energía desde marzo de 1995, que se le habían hecho por tener problemas renales y respiratorios. </w:t>
        <w:br/>
        <w:t xml:space="preserve">Tuvo que intervenir un general para que finalmente se los dieran el 30 de junio de 1997, dos años y medio después. El informe decía: </w:t>
        <w:br/>
        <w:t>"Como el uranio en su cuerpo es cinco mil veces la dosis admisible, usted podría tener necesidad de ayuda. -"</w:t>
        <w:br/>
        <w:t>.- Cuando pregunté ¿qué ayuda podrían darme?, me respondieron</w:t>
        <w:br/>
        <w:t xml:space="preserve">.- ninguna... </w:t>
        <w:br/>
        <w:t>Increíble", comenta Doug.</w:t>
      </w:r>
    </w:p>
    <w:p>
      <w:pPr>
        <w:pStyle w:val="Normal"/>
        <w:rPr>
          <w:rFonts w:ascii="Verdana" w:hAnsi="Verdana" w:cs="Verdana"/>
        </w:rPr>
      </w:pPr>
      <w:r>
        <w:rPr>
          <w:rFonts w:cs="Verdana" w:ascii="Verdana" w:hAnsi="Verdana"/>
        </w:rPr>
        <w:t>"En Noviembre de 1994 mi excreción urinaria era de 1.500 microgramos por día... pero pasaron 2 años antes de que me lo dijeran... A pesar de que según las directrices del Departamento de Defensa de 1992, si eliminas más de 15 microgramos por día hay que hacer tests inmediatamente y si es más de 250 microgramos por día debes tener asistencia médica continua y ser hospitalizado."</w:t>
      </w:r>
    </w:p>
    <w:p>
      <w:pPr>
        <w:pStyle w:val="Normal"/>
        <w:rPr>
          <w:rFonts w:ascii="Verdana" w:hAnsi="Verdana" w:cs="Verdana"/>
        </w:rPr>
      </w:pPr>
      <w:r>
        <w:rPr>
          <w:rFonts w:cs="Verdana" w:ascii="Verdana" w:hAnsi="Verdana"/>
        </w:rPr>
        <w:t>"eso es lo que hicieron a un especialista de su equipo encargado de los problemas de uranio empobrecido, al director del proyecto que conocía los hechos y que había planteado preguntas.</w:t>
        <w:br/>
        <w:t>Podemos plantearnos ¿qué es lo que hicieron con el soldado medio, qué es lo que hicieron con las mujeres y los niños" (8)...</w:t>
      </w:r>
    </w:p>
    <w:p>
      <w:pPr>
        <w:pStyle w:val="Normal"/>
        <w:rPr>
          <w:rFonts w:ascii="Verdana" w:hAnsi="Verdana" w:cs="Verdana"/>
        </w:rPr>
      </w:pPr>
      <w:r>
        <w:rPr>
          <w:rFonts w:cs="Verdana" w:ascii="Verdana" w:hAnsi="Verdana"/>
        </w:rPr>
        <w:t xml:space="preserve">La respuesta es: absolutamente nada, sino chantajearles para que no declararan su enfermedad ni se enfrentasen a las autoridades (ver próximos boletines). </w:t>
      </w:r>
    </w:p>
    <w:p>
      <w:pPr>
        <w:pStyle w:val="Normal"/>
        <w:rPr>
          <w:rFonts w:ascii="Verdana" w:hAnsi="Verdana" w:cs="Verdana"/>
        </w:rPr>
      </w:pPr>
      <w:r>
        <w:rPr>
          <w:rFonts w:cs="Verdana" w:ascii="Verdana" w:hAnsi="Verdana"/>
        </w:rPr>
        <w:t>Contacto con el comandante D.Rokke : Dlind49@aol.com</w:t>
      </w:r>
    </w:p>
    <w:p>
      <w:pPr>
        <w:pStyle w:val="Normal"/>
        <w:rPr>
          <w:rFonts w:ascii="Verdana" w:hAnsi="Verdana" w:cs="Verdana"/>
        </w:rPr>
      </w:pPr>
      <w:r>
        <w:rPr>
          <w:rFonts w:cs="Verdana" w:ascii="Verdana" w:hAnsi="Verdana"/>
        </w:rPr>
        <w:t>Así que:</w:t>
      </w:r>
    </w:p>
    <w:p>
      <w:pPr>
        <w:pStyle w:val="Normal"/>
        <w:rPr>
          <w:rFonts w:ascii="Verdana" w:hAnsi="Verdana" w:cs="Verdana"/>
        </w:rPr>
      </w:pPr>
      <w:r>
        <w:rPr>
          <w:rFonts w:cs="Verdana" w:ascii="Verdana" w:hAnsi="Verdana"/>
        </w:rPr>
        <w:t xml:space="preserve">Soldadito, soldadito </w:t>
        <w:br/>
        <w:t>antes de ir a la guerra</w:t>
        <w:br/>
        <w:t>piénsatelo un poquito ...</w:t>
      </w:r>
    </w:p>
    <w:p>
      <w:pPr>
        <w:pStyle w:val="Normal"/>
        <w:rPr/>
      </w:pPr>
      <w:r>
        <w:rPr>
          <w:rFonts w:cs="Verdana" w:ascii="Verdana" w:hAnsi="Verdana"/>
          <w:lang w:val="en-US"/>
        </w:rPr>
        <w:t>1 The war against ourselves, interview with major Doug Rokke. www.yesmagazine.org</w:t>
        <w:br/>
        <w:t xml:space="preserve">2 Entrevista con Dean Fahey en Maisonnier y col.: Frederic Loore, Roger Thilling "uranium appauvri. </w:t>
      </w:r>
      <w:r>
        <w:rPr>
          <w:rFonts w:cs="Verdana" w:ascii="Verdana" w:hAnsi="Verdana"/>
        </w:rPr>
        <w:t xml:space="preserve">La guerre invisible". </w:t>
      </w:r>
      <w:r>
        <w:rPr>
          <w:rFonts w:cs="Verdana" w:ascii="Verdana" w:hAnsi="Verdana"/>
          <w:lang w:val="en-US"/>
        </w:rPr>
        <w:t>Robert Laffont. Paris. 2001</w:t>
        <w:br/>
        <w:t xml:space="preserve">3 Christine Abdelkrim - Delanne. </w:t>
      </w:r>
      <w:r>
        <w:rPr>
          <w:rFonts w:cs="Verdana" w:ascii="Verdana" w:hAnsi="Verdana"/>
        </w:rPr>
        <w:t xml:space="preserve">Guerre du Golfe. La salle guerre propre. </w:t>
      </w:r>
      <w:r>
        <w:rPr>
          <w:rFonts w:cs="Verdana" w:ascii="Verdana" w:hAnsi="Verdana"/>
          <w:lang w:val="en-US"/>
        </w:rPr>
        <w:t xml:space="preserve">Cherche midi editeur. </w:t>
      </w:r>
      <w:r>
        <w:rPr>
          <w:rFonts w:cs="Verdana" w:ascii="Verdana" w:hAnsi="Verdana"/>
        </w:rPr>
        <w:t>París 2001.</w:t>
        <w:br/>
        <w:t xml:space="preserve">4 Entrevista de Gary Null con Dan Fahel 23 Julio 1997. </w:t>
      </w:r>
      <w:r>
        <w:rPr>
          <w:rFonts w:cs="Verdana" w:ascii="Verdana" w:hAnsi="Verdana"/>
          <w:lang w:val="en-US"/>
        </w:rPr>
        <w:t>Citado en "The Gulf War´s troubling legacy" Townsend letter for doctors números de Agosto, Septiembre Octubre 1988.</w:t>
        <w:br/>
      </w:r>
      <w:r>
        <w:rPr>
          <w:rFonts w:cs="Verdana" w:ascii="Verdana" w:hAnsi="Verdana"/>
        </w:rPr>
        <w:t>5 Entrevista en Meisonnier op cit 2</w:t>
        <w:br/>
        <w:t>6 Christine Abdelkrim - Delanne. Op cit 3</w:t>
        <w:br/>
        <w:t>7 Maisonnier y col.: op cit 2.</w:t>
        <w:br/>
        <w:t>8 Entrevista en el vídeo reportaje de Maisonnier emitido por canal plus España en febrero del 2000 en documania censurado con 11 mn. menos que el original emitido en Francia y en Bélgica " uranium appauvri. La guerra invisible".</w:t>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0" name="t_b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t_b8" descr=""/>
                    <pic:cNvPicPr>
                      <a:picLocks noChangeAspect="1" noChangeArrowheads="1"/>
                    </pic:cNvPicPr>
                  </pic:nvPicPr>
                  <pic:blipFill>
                    <a:blip r:embed="rId10"/>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rPr>
      </w:pPr>
      <w:r>
        <w:rPr>
          <w:rFonts w:cs="Verdana" w:ascii="Verdana" w:hAnsi="Verdana"/>
        </w:rPr>
        <w:t>- ¿Quieres que tus hijos, tus nietos, los hijos de tus nietos y todas tus generaciones futuras tengan más cánceres, leucemias, monstruos, que se deteriore el patrimonio genético y la herencia de la humanidad?</w:t>
        <w:br/>
        <w:t xml:space="preserve">- La respuesta unánime de los ciudadanos, será ¡¡NO!!. Al menos de todos los que conserven un mínimo de sano juicio. </w:t>
        <w:br/>
        <w:t>Podemos demostrar que la nueva guerra producirá exactamente todo eso y no sólo para los iraquíes y los veteranos de la Guerra del Golfo que ya lo padecen desde hace 12 años.</w:t>
        <w:br/>
        <w:t>Queremos aportar un arma muy importante al creciente movimiento contra la guerra de Irak y contra las próximas.</w:t>
        <w:br/>
        <w:t>Esta guerra será una guerra radiactiva ya que los EEUU han declarado que van a seguir utilizando armas del fraudulentamente llamado "Uranio empobrecido" UE, o penetrantes. Algunas mentiras:</w:t>
      </w:r>
    </w:p>
    <w:p>
      <w:pPr>
        <w:pStyle w:val="Normal"/>
        <w:rPr>
          <w:rFonts w:ascii="Verdana" w:hAnsi="Verdana" w:cs="Verdana"/>
        </w:rPr>
      </w:pPr>
      <w:r>
        <w:rPr>
          <w:rFonts w:cs="Verdana" w:ascii="Verdana" w:hAnsi="Verdana"/>
        </w:rPr>
        <w:t xml:space="preserve">Mentira nº1- Las bajas dosis de radiactividad no son peligrosas. </w:t>
        <w:br/>
        <w:t>La Agencia Internacional de Energía Atómica, la OMS y sus organismos reguladores mienten. Todas las evaluaciones que presentan la contaminación por bajas dosis de radiactividad (incluyendo las emitidas por el mal llamado Uranio Empobrecido) como inocuas son un fraude demostrado.</w:t>
        <w:br/>
        <w:t xml:space="preserve">Algunos de los más prestigiosos científicos que han trabajado para la Comisión de Energía Atómica Norteamericana, John Gofman, Karl Morgan, Thomas Mancuso y Alice Stewart han sido amenazados por demostrar desde hace tiempo que las bajas dosis de radiación son peligrosas. </w:t>
        <w:br/>
        <w:t xml:space="preserve">En 1990 un revisión de las dosis admisibles hecha por el muy oficial ICRP (ligado a la AIEA (Agencia Internacional de Energía Atómica), las redujo 5 veces. Los Estados Unidos no han aceptado esta revisión. </w:t>
        <w:br/>
        <w:t>Más recientemente un grupo de unos 30 científicos del más alto nivel de la Comisión Europea de Riesgos Radiológicos (ECRR) ha ido más lejos. Han revisado los efectos de las bajas dosis de radiación y denuncian las insuficiencias y los errores de los estudios anteriores en un informe muy crítico que concluye que las mínimas dosis de irradiación son peligrosas. La teoría de las dosis mínimas aceptables es un fraude.</w:t>
      </w:r>
    </w:p>
    <w:p>
      <w:pPr>
        <w:pStyle w:val="Normal"/>
        <w:rPr>
          <w:rFonts w:ascii="Verdana" w:hAnsi="Verdana" w:cs="Verdana"/>
        </w:rPr>
      </w:pPr>
      <w:r>
        <w:rPr>
          <w:rFonts w:cs="Verdana" w:ascii="Verdana" w:hAnsi="Verdana"/>
        </w:rPr>
        <w:t xml:space="preserve">Mentira nº2. El uranio empobrecido no es peligroso. </w:t>
        <w:br/>
        <w:t xml:space="preserve">El término uranio empobrecido (UE) fue elaborado por el lobby militar-industrial para engañarnos. </w:t>
        <w:br/>
        <w:t>Las municiones llevan cabezas de metales penetrantes porque son gratuitos, muy duros e inflamables (pirófobos) originando temperaturas de más de 1000-3000 grados. En resumen una maravilla para destruir tanques, bunkers y cocer o volatilizar a las personas. Pero tienen un pequeño problema: son radiactivas...</w:t>
        <w:br/>
        <w:t>Tras las explosiones, se transforman en aerosoles, sus partículas invisibles de 1-5 milésimas de milímetro son respirables. Estas partículas radiactivas en su mayoría son insolubles y no se eliminan por la orina.</w:t>
        <w:br/>
        <w:t>Emiten radiaciones alfa (además de radiaciones beta y gamma) que bombardean a las células desde dentro. Los efectos nocivos de esta irradiación interna están descritos en los manuales de protección nuclear del Pentágono desde los años 50. Hay centenares de trabajos científicos posteriores que los corroboran. Evidencias que son ocultadas. Además esta contaminación es indetectable por los métodos convencionales de medida que se utilizan como coartada por los ejércitos para no reconocer que han contaminado, enfermado y mentido a sus propios soldados como denuncian incluso expertos militares en guerra nuclear como el Comandante M.E. André del ejército belga o el Comandante Médico D. Rokke veterano de Vietnam y del Golfo, máximo encargado por el Pentágono de la limpieza de los vehículos norteamericanos alcanzados por "tiros amigos" durante la guerra de Irak en 1991.</w:t>
        <w:br/>
        <w:t xml:space="preserve">- Investigaciones recientes del más alto nivel científico demuestran que una sola partícula de UE puede producir alteraciones cromosómicas que almacenan nuestra herencia (inestabilidad genómica). </w:t>
        <w:br/>
        <w:t xml:space="preserve">- El resultado de las aberraciones cromosómicas es un aumento de cánceres, leucemias, abortos y monstruos que ya son evidentes en Irak y en los veteranos de la Guerra del Golfo. </w:t>
        <w:br/>
        <w:t>- Recientes estudios sobre los veteranos de las guerras del Golfo, Bosnia y Kosovo demuestran que tienen 14 veces más anormalidades en sus cromosomas, tienen de dos a tres veces más hijos con monstruosidades.</w:t>
      </w:r>
    </w:p>
    <w:p>
      <w:pPr>
        <w:pStyle w:val="Normal"/>
        <w:rPr>
          <w:rFonts w:ascii="Verdana" w:hAnsi="Verdana" w:cs="Verdana"/>
        </w:rPr>
      </w:pPr>
      <w:r>
        <w:rPr>
          <w:rFonts w:cs="Verdana" w:ascii="Verdana" w:hAnsi="Verdana"/>
        </w:rPr>
        <w:t xml:space="preserve">Mentira nº3. Las armas penetrantes están hechas sólo con UE. </w:t>
        <w:br/>
        <w:t xml:space="preserve">Se ha demostrado contaminación por plutonio, uranio 236 y otros elementos artificiales que no forman parte del UE en los veteranos de la Guerra del Golfo, en Irak, en Yugoslavia y más recientemente en Afganistán. </w:t>
        <w:br/>
        <w:t xml:space="preserve">Algunos de estos trabajos han sido realizados por expertos de organismos oficiales de la ONU. </w:t>
        <w:br/>
        <w:t>El Dr. Gunther, presidente de la asociación humanitaria la Cruz Amarilla y ex colaborador del premio Nobel de la paz Albert Sweitzer, tiene el mérito de haber sido el primero en alertarnos sobre los peligros de las municiones del falsamente denominado uranio empobrecido (UE).</w:t>
        <w:br/>
        <w:t>El Coronel Asaf Durakovic, Doctor en medicina y especialista del Pentágono en contaminación radiactiva detectó la presencia de U236 en los veteranos de la Guerra del Golfo.</w:t>
        <w:br/>
        <w:t xml:space="preserve">Recientemente su equipo de investigación ha detectado contaminación radiactiva debida a uranio no empobrecido en dosis hasta 2000 veces las normales en la población afgana, así como numerosos síntomas de envenenamiento radiactivo. </w:t>
        <w:br/>
        <w:t>La munición utilizada no sólo contiene uranio empobrecido, si no también algunos de los venenos radiactivos artificiales creados por el complejo militar-industrial más peligrosos que nos contaminarán durante millones de años.</w:t>
      </w:r>
    </w:p>
    <w:p>
      <w:pPr>
        <w:pStyle w:val="Normal"/>
        <w:rPr>
          <w:rFonts w:ascii="Verdana" w:hAnsi="Verdana" w:cs="Verdana"/>
        </w:rPr>
      </w:pPr>
      <w:r>
        <w:rPr>
          <w:rFonts w:cs="Verdana" w:ascii="Verdana" w:hAnsi="Verdana"/>
        </w:rPr>
        <w:t xml:space="preserve">Mentira nº4- La contaminación no nos afecta ya que está localizada. </w:t>
        <w:br/>
        <w:t xml:space="preserve">La contaminación radiactiva es ubicua, se difunde a todo el planeta. </w:t>
        <w:br/>
        <w:t xml:space="preserve">Las partículas radiactivas pueden permanecer años en el aire. Por ejemplo, incluso el informe del convencional programa medioambiental de las Naciones Unidas ha reconocido en marzo de 2002 que siguen existiendo partículas radiactivas en el aire años después de la guerra en Yugoslavia. </w:t>
        <w:br/>
        <w:t>Estas partículas contaminan la tierra, el agua, los ríos, los mares (todos están interconectados) y viajarán indefinidamente en el aire y en las cadenas alimenticias contaminándonos irreversiblemente a todos para siempre. Algunos de sus elementos tardarán 14.000 millones de años en dejar de ser peligrosos. Aproximadamente la edad del universo del que formamos parte.</w:t>
        <w:br/>
        <w:t>A medio o largo plazo todos los habitantes del planeta sufriremos sus efectos, ya que, los elementos radiactivos liberados nos contaminarán internamente e inevitablemente para siempre.</w:t>
        <w:br/>
        <w:t xml:space="preserve">Está demostrado que la contaminación radiactiva de todas las nuevas guerras se añadirá a las anteriores y acabarán afectándonos a todos. </w:t>
        <w:br/>
        <w:t xml:space="preserve">El tema de la contaminación radiactiva no es un tema colateral, es algo que nos afecta a todos; es un buen ejemplo para entender el orden criminal que pretenden imponer los poderosos. Estos locos han escogido comprometer el porvenir de su descendencia y de toda la humanidad con inmunodeficiencias, cánceres y malformaciones monstruosas que van en aumento. Nadie en su sano juicio puede avalar esta política demencial. </w:t>
        <w:br/>
        <w:t>Por lo tanto, tenemos un consenso mayoritario de toda la humanidad que apela a un instinto biológico ancestral básico de perpetuación de la especie y de lucha contra las agresiones que pueden ponerla en peligro. Es evidente que nadie quiere, ya sea de derechas o de izquierdas o de ninguna parte, que sus hijos nazcan deformes, que aumenten los cánceres o las inmunodeficiencias.</w:t>
        <w:br/>
        <w:t>En eso tenemos un acuerdo trans-ideológico y trans-político que incluye a toda la población mundial. Es muy urgente actuar ya mismo, porque los resultados de la contaminación radiactiva creciente son un irreversible crimen contra la humanidad, para todos y para siempre.</w:t>
        <w:br/>
        <w:t>Pero para llegar a esta simple conclusión y para que este instinto se active es imprescindible que la especie humana esté informada de ese peligro. Éste es sin duda el primer paso fundamental: Difundid esta información urgentemente por todos los medios a vuestro alcance. Es una poderosa arma contra las guerras que se está utilizando poco y mal.</w:t>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1" name="t_b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_b9" descr=""/>
                    <pic:cNvPicPr>
                      <a:picLocks noChangeAspect="1" noChangeArrowheads="1"/>
                    </pic:cNvPicPr>
                  </pic:nvPicPr>
                  <pic:blipFill>
                    <a:blip r:embed="rId11"/>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eastAsia="Verdana" w:cs="Verdana"/>
          <w:color w:val="008000"/>
          <w:u w:val="single"/>
        </w:rPr>
      </w:pPr>
      <w:r>
        <w:rPr>
          <w:rFonts w:eastAsia="Verdana" w:cs="Verdana" w:ascii="Verdana" w:hAnsi="Verdana"/>
          <w:color w:val="008000"/>
          <w:u w:val="single"/>
        </w:rPr>
        <w:t xml:space="preserve"> </w:t>
      </w:r>
    </w:p>
    <w:p>
      <w:pPr>
        <w:pStyle w:val="Normal"/>
        <w:rPr>
          <w:rFonts w:ascii="Verdana" w:hAnsi="Verdana" w:cs="Verdana"/>
          <w:b/>
          <w:b/>
        </w:rPr>
      </w:pPr>
      <w:r>
        <w:rPr>
          <w:rFonts w:cs="Verdana" w:ascii="Verdana" w:hAnsi="Verdana"/>
          <w:b/>
        </w:rPr>
        <w:t>URGENTE. Los soldados que vayan al Golfo deben saber que serán engañados y tratados como carne de cañó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Traerán el horror de la guerra a casa. </w:t>
        <w:br/>
        <w:t xml:space="preserve">Volverán contaminados como los veteranos de la pasada guerra de 1991. Y no es necesario que estén en el frente. Muchos veteranos muertos o enfermos ni siquiera lo pisaron, como el oficial médico Ray Bristow que estuvo todo el tiempo en Arabia Saudita. </w:t>
        <w:br/>
        <w:t>De vuelta serán abandonados a su suerte y sus enfermedades o decesos no se reconocerán, como ya ha sucedido con los afectados de la guerra del Golfo y de Kosovo.</w:t>
      </w:r>
    </w:p>
    <w:p>
      <w:pPr>
        <w:pStyle w:val="Normal"/>
        <w:rPr>
          <w:rFonts w:ascii="Verdana" w:hAnsi="Verdana" w:cs="Verdana"/>
        </w:rPr>
      </w:pPr>
      <w:r>
        <w:rPr>
          <w:rFonts w:cs="Verdana" w:ascii="Verdana" w:hAnsi="Verdana"/>
        </w:rPr>
        <w:t xml:space="preserve">Los soldados afectados por el síndrome del golfo fundamentalmente originado por la utilización de las armas radiactivas experimentales son según fuentes de los veteranos unos 250.000 afectados.( P. Sullivan "National Gulf War resource Center" declaraciones en el vídeo "la guerra radiactiva secreta" de Maisonnier, recortadas en la versión emitida en España por Canal Plus (disponibles en la versión francesa). </w:t>
        <w:br/>
        <w:t>Esto contrasta explosivamente con el Balance triunfalista del ejército Norteamericano cuyo resumen es: Solo 148 americanos murieron en combate. 34 por "tiros amigos" (es decir por disparos de sus compañeros) y que sólo hubo 467 americanos heridos en combate.</w:t>
      </w:r>
    </w:p>
    <w:p>
      <w:pPr>
        <w:pStyle w:val="Normal"/>
        <w:rPr>
          <w:rFonts w:ascii="Verdana" w:hAnsi="Verdana" w:cs="Verdana"/>
        </w:rPr>
      </w:pPr>
      <w:r>
        <w:rPr>
          <w:rFonts w:cs="Verdana" w:ascii="Verdana" w:hAnsi="Verdana"/>
        </w:rPr>
        <w:t xml:space="preserve">Las enfermedades relacionadas con el Síndrome del Golfo no han sido reconocidas. Oficialmente han sido metidas en un cajón que los médicos han llamado "estrés post traumático". </w:t>
        <w:br/>
        <w:t>Sin embargo existen numerosas evidencias de que han sido contaminados por el mal llamado Uranio Empobrecido (UE).</w:t>
      </w:r>
    </w:p>
    <w:p>
      <w:pPr>
        <w:pStyle w:val="Normal"/>
        <w:rPr>
          <w:rFonts w:ascii="Verdana" w:hAnsi="Verdana" w:cs="Verdana"/>
        </w:rPr>
      </w:pPr>
      <w:r>
        <w:rPr>
          <w:rFonts w:cs="Verdana" w:ascii="Verdana" w:hAnsi="Verdana"/>
        </w:rPr>
        <w:t>Bernard Rostker, subsecretario de Defensa afirmó que :</w:t>
        <w:br/>
        <w:t>"no harán investigaciones sobre el uranio empobrecido porque no es necesario." ¿ Quién era el subsecretario de defensa responsable del Pentágono?:</w:t>
        <w:br/>
        <w:t>Bernard Rostker es un burócrata superior del coronel Eric Daxon cabeza visible de la ocultación del síndrome del Golfo en el ejército norteamericano.</w:t>
        <w:br/>
        <w:t>El coronel médico Dr. Durakovik, especialista en radioprotección del pentágono, despedido por tratar a los veteranos enfermos que fue el primero en detectar en sus autopsias la presencia de Uranio 236 (que demuestra que no solo se había utilizado Uranio empobrecido) nos informa de sus incompetencias: " El Dr. Rostker no sabe nada de medicina, ni de física nuclear ". Rostker presenta un aspecto sudoroso de cerdo acorralado en el reportaje disponible en el vídeo mencionado.</w:t>
      </w:r>
    </w:p>
    <w:p>
      <w:pPr>
        <w:pStyle w:val="Normal"/>
        <w:rPr>
          <w:rFonts w:ascii="Verdana" w:hAnsi="Verdana" w:cs="Verdana"/>
        </w:rPr>
      </w:pPr>
      <w:r>
        <w:rPr>
          <w:rFonts w:cs="Verdana" w:ascii="Verdana" w:hAnsi="Verdana"/>
        </w:rPr>
        <w:t xml:space="preserve">La Dra. Melissa McDiarmid que se ocupa de los veteranos que estuvieron en contacto con el uranio empobrecido afirma que "los veteranos expuestos durante la Guerra del Golfo continúan excretando concentraciones elevadas de uranio en sus orinas", como por ejemplo 5000 veces la usual en el comandante Doug Rokke. Y hay que recordar que la mayor parte de las partículas radiactivas inhalables son insolubles y no se excretan en orina como hemos explicado anteriormente (armas contra la guerra nº7). Por lo tanto la contaminación es en muchos casos indetectable... </w:t>
        <w:br/>
        <w:t xml:space="preserve">Se observan serias perturbaciones del sistema nervioso y del sistema de reproducción". </w:t>
        <w:br/>
        <w:t xml:space="preserve">Muchas mujeres vueltas del Golfo tuvieron problemas ginecológicos y tuvieron que sufrir histerectomías precoces. En otros casos tuvieron abortos espontáneos. </w:t>
      </w:r>
    </w:p>
    <w:p>
      <w:pPr>
        <w:pStyle w:val="Normal"/>
        <w:rPr>
          <w:rFonts w:ascii="Verdana" w:hAnsi="Verdana" w:cs="Verdana"/>
        </w:rPr>
      </w:pPr>
      <w:r>
        <w:rPr>
          <w:rFonts w:cs="Verdana" w:ascii="Verdana" w:hAnsi="Verdana"/>
        </w:rPr>
        <w:t xml:space="preserve">" El VA ha constatado la presencia de uranio empobrecido en los testículos y el esperma de algunos antiguos combatientes de la Guerra del Golfo. Ese departamento también ha señalado problemas neurológicos crecientes en individuos en cuyas orinas se detectó la presencia de uranio empobrecido en cantidades más elevadas. Muchos estudios médicos prueban que el uranio empobrecido es un problema. " </w:t>
        <w:br/>
        <w:t>Esto no era nuevo ya en los años 50. Algunas esposas de los trabajadores Oak Ridge que estaban en contacto con el uranio se quejaron del efecto del esperma ardiente .</w:t>
      </w:r>
    </w:p>
    <w:p>
      <w:pPr>
        <w:pStyle w:val="Normal"/>
        <w:rPr>
          <w:rFonts w:ascii="Verdana" w:hAnsi="Verdana" w:cs="Verdana"/>
        </w:rPr>
      </w:pPr>
      <w:r>
        <w:rPr>
          <w:rFonts w:cs="Verdana" w:ascii="Verdana" w:hAnsi="Verdana"/>
        </w:rPr>
        <w:t xml:space="preserve">No se proporcionó cuidados médicos mas que a un reducido número de heridos por "tiros amigos". El Ministerio de Defensa reconoce ciento trece o ciento catorce. </w:t>
        <w:br/>
        <w:t xml:space="preserve">En 1992 se puso en marcha un programa de estudios sobre un pequeño número de veteranos afectados concerniendo sólo a 33 veteranos que fueron estudiados del 92 al 98. Se dijo que había habido 33 veteranos expuestos solamente. Este proyecto dirigido por el coronel Eric Daxon de la AFRRI fue realizado en el centro médico de veteranos de Baltimore fraudulentamente. Él estableció el protocolo, él seleccionó a los veteranos que debían ser incluidos en este estudio y los que no. </w:t>
      </w:r>
    </w:p>
    <w:p>
      <w:pPr>
        <w:pStyle w:val="Normal"/>
        <w:rPr>
          <w:rFonts w:ascii="Verdana" w:hAnsi="Verdana" w:cs="Verdana"/>
        </w:rPr>
      </w:pPr>
      <w:r>
        <w:rPr>
          <w:rFonts w:cs="Verdana" w:ascii="Verdana" w:hAnsi="Verdana"/>
        </w:rPr>
        <w:t>Las trampas y chantajes contra los veteranos:</w:t>
      </w:r>
    </w:p>
    <w:p>
      <w:pPr>
        <w:pStyle w:val="Normal"/>
        <w:rPr>
          <w:rFonts w:ascii="Verdana" w:hAnsi="Verdana" w:cs="Verdana"/>
        </w:rPr>
      </w:pPr>
      <w:r>
        <w:rPr>
          <w:rFonts w:cs="Verdana" w:ascii="Verdana" w:hAnsi="Verdana"/>
        </w:rPr>
        <w:t>Los veteranos no sólo no han sido tratados por los servicios médicos militares sino que tampoco lo han sido por los médicos civiles, ni por los seguros privados que no aceptan tratar alteraciones consecutivas a una guerra.</w:t>
      </w:r>
    </w:p>
    <w:p>
      <w:pPr>
        <w:pStyle w:val="Normal"/>
        <w:rPr>
          <w:rFonts w:ascii="Verdana" w:hAnsi="Verdana" w:cs="Verdana"/>
        </w:rPr>
      </w:pPr>
      <w:r>
        <w:rPr>
          <w:rFonts w:cs="Verdana" w:ascii="Verdana" w:hAnsi="Verdana"/>
        </w:rPr>
        <w:t>El capitán Denise Nichols vicepresidente de la coalición de veteranos de Vietnam y del Golfo denuncia que:</w:t>
        <w:br/>
        <w:t>" Antiguos combatientes les señalan frecuentemente la desaparición de algunos elementos de su dossier en el VA (Veterans Administration Hospital).</w:t>
        <w:br/>
        <w:t xml:space="preserve">" Cuando los soldados han visitado médicos civiles obteniendo análisis e informes y los han traído a las autoridades militares éstas han afirmado que siempre hay una posibilidad de error en los análisis y lo único que les han propuesto son antálgicos y antidepresivos. Esto es lo que me sucedió a mí misma. </w:t>
        <w:br/>
        <w:t xml:space="preserve">Desde el primer día estoy pidiendo tasas de mortalidad. Son muy difíciles de obtener. En una época pude publicar cifras sobre este tema pues un representante del VA me daba informaciones escritas. Las cifras se doblaron en menos de seis meses. </w:t>
        <w:br/>
        <w:t xml:space="preserve">Cuando las di a la prensa y se publicaron, la reacción fue inmediata. Mi informador fue despedido. </w:t>
        <w:br/>
        <w:t xml:space="preserve">Hasta donde yo sé se habla de nueve mil muertos solo en él VA pero uno de nuestros jefes de grupo habla de trece mil. Sé que muchos decesos no están contabilizados, sé que sus familias no han hecho los trámites". </w:t>
      </w:r>
    </w:p>
    <w:p>
      <w:pPr>
        <w:pStyle w:val="Normal"/>
        <w:rPr>
          <w:rFonts w:ascii="Verdana" w:hAnsi="Verdana" w:cs="Verdana"/>
        </w:rPr>
      </w:pPr>
      <w:r>
        <w:rPr>
          <w:rFonts w:cs="Verdana" w:ascii="Verdana" w:hAnsi="Verdana"/>
        </w:rPr>
        <w:t>En Estados Unidos se ha sometido a los veteranos a un chantaje para que no hablen. Este esquema se ha copiado en Europa y en España para los afectados del síndrome del Golfo y de los Balcanes.</w:t>
        <w:br/>
        <w:t>La ley Feres Norteamericana prohibe a todo militar hacer un proceso judicial al Gobierno, lo que quiere decir que los militares pueden hacer lo que les dé la gana porque gozan de la inmunidad del Ministerio de Defensa corroborada por la Corte Suprema en el caso de las demandas por lesiones de guerra.</w:t>
        <w:br/>
        <w:t>Esta ley funciona desde 1951 año en que un militar demandó porque se habían dejado dentro su vientre una compresa de 29 centímetros por 43 centímetros que había encontrado un médico civil y que los médicos militares cuando le operaron se habían olvidado de retirar. La Corte Suprema decidió que no había lugar al proceso... . Menos mal que EEUU es un país democrático...</w:t>
      </w:r>
    </w:p>
    <w:p>
      <w:pPr>
        <w:pStyle w:val="Normal"/>
        <w:rPr>
          <w:rFonts w:ascii="Verdana" w:hAnsi="Verdana" w:cs="Verdana"/>
        </w:rPr>
      </w:pPr>
      <w:r>
        <w:rPr>
          <w:rFonts w:cs="Verdana" w:ascii="Verdana" w:hAnsi="Verdana"/>
        </w:rPr>
        <w:t xml:space="preserve">Por ejemplo en el caso de los niños malformados la enfermera sargento Carol Picou afectada nos explicó en 1991, durante su estancia en España que hoy la situación es todavía peor: "los que han demandado han perdido sus procesos contra el gobierno. Existe una ley en los Estados Unidos que prohibe a un soldado demandar al Estado por las lesiones recibidas en combate y desde la Guerra del Golfo esta ley ha sido extendida a las familias de los soldados. </w:t>
        <w:br/>
        <w:t>Por lo tanto los veteranos no quieren implicarse, si hablan, ¿quién va a asumir el tratamiento de sus hijos?. La mayoría de los soldados que han tenido niños con malformaciones deben seguir siendo soldados para que se trate a sus hijos. Si acusan a los que los emplean se quedarán sin nada (recuérdese que no existe Seguridad Social en Estados Unidos). Es muy duro. Desde que comenzáis a hacer ruido y quejaros perdéis todas las ventajas. Algunos lo han hecho pero muchos de mis amigos ya no quieren hablar."</w:t>
        <w:br/>
        <w:t>El capitán Denise Nichols denuncia que en el caso de las denuncias sobre las malformaciones en hijos de veteranos:</w:t>
        <w:br/>
        <w:t>" hubo audiciones individuales pero que jamás se obtuvo que los antiguos combatientes que han tenido hijos enfermos con malformaciones fuesen oídos colectivamente... "</w:t>
        <w:br/>
        <w:t>Resultado:</w:t>
        <w:br/>
        <w:t xml:space="preserve">" Perdieron sus procesos, apelaron a la Corte Suprema. La Corte Suprema se negó juzgar los casos afirmando que la ley Feres prohibe a los soldados y a los miembros de su familia procesar al gobierno. Están desesperados pero no tienen ningún recurso legal, se les enmudeció. " </w:t>
        <w:br/>
        <w:t>La maquinaria legal les impidió dar curso a sus justas demandas.</w:t>
      </w:r>
    </w:p>
    <w:p>
      <w:pPr>
        <w:pStyle w:val="Normal"/>
        <w:rPr>
          <w:rFonts w:ascii="Verdana" w:hAnsi="Verdana" w:cs="Verdana"/>
        </w:rPr>
      </w:pPr>
      <w:r>
        <w:rPr>
          <w:rFonts w:cs="Verdana" w:ascii="Verdana" w:hAnsi="Verdana"/>
        </w:rPr>
        <w:t>Pero hoy los veteranos retoman su voz.</w:t>
        <w:br/>
        <w:br/>
        <w:t>Como el comandante médico Doug Rokke, máximo encargado del pentágono de la descontaminación de los vehículos alcanzados por "tiros amigos" (ver sus declaraciones en el comunicado anterior) se han convertido en activistas y encabezan el movimiento contra la nueva guerra.</w:t>
        <w:br/>
        <w:t>Los veteranos del Golfo y de Vietnam están advirtiendo a los soldados de todos los países que van a la nueva guerra de que su gobierno los sacrificará despiadadamente, como hizo con ellos anteriormente.</w:t>
      </w:r>
    </w:p>
    <w:p>
      <w:pPr>
        <w:pStyle w:val="Normal"/>
        <w:rPr>
          <w:rFonts w:ascii="Verdana" w:hAnsi="Verdana" w:cs="Verdana"/>
        </w:rPr>
      </w:pPr>
      <w:r>
        <w:rPr>
          <w:rFonts w:cs="Verdana" w:ascii="Verdana" w:hAnsi="Verdana"/>
        </w:rPr>
        <w:t>Los bancos de esperma norteamericanos están haciendo rebajas para los creciente militares que quieren congelar sus espermatozoides.</w:t>
      </w:r>
    </w:p>
    <w:p>
      <w:pPr>
        <w:pStyle w:val="Normal"/>
        <w:rPr>
          <w:rFonts w:ascii="Verdana" w:hAnsi="Verdana" w:cs="Verdana"/>
        </w:rPr>
      </w:pPr>
      <w:r>
        <w:rPr>
          <w:rFonts w:cs="Verdana" w:ascii="Verdana" w:hAnsi="Verdana"/>
        </w:rPr>
        <w:t xml:space="preserve">Los soldados destinados al Golfo se están negando a vacunarse y, en el caso del ejército australiano, son devueltos a casa por ello... </w:t>
      </w:r>
    </w:p>
    <w:p>
      <w:pPr>
        <w:pStyle w:val="Normal"/>
        <w:rPr>
          <w:rFonts w:ascii="Verdana" w:hAnsi="Verdana" w:cs="Verdana"/>
        </w:rPr>
      </w:pPr>
      <w:r>
        <w:rPr>
          <w:rFonts w:cs="Verdana" w:ascii="Verdana" w:hAnsi="Verdana"/>
        </w:rPr>
        <w:t>Es imprescindible hacer llegar estas informaciones a todos los destinados al Golfo, como un arma más contra la guerra.</w:t>
      </w:r>
    </w:p>
    <w:p>
      <w:pPr>
        <w:pStyle w:val="Normal"/>
        <w:rPr>
          <w:rFonts w:ascii="Verdana" w:hAnsi="Verdana" w:cs="Verdana"/>
        </w:rPr>
      </w:pPr>
      <w:r>
        <w:rPr>
          <w:rFonts w:cs="Verdana" w:ascii="Verdana" w:hAnsi="Verdana"/>
        </w:rPr>
        <w:t>Soldadito soldadito</w:t>
        <w:br/>
        <w:t>antes de ir a la guerra</w:t>
        <w:br/>
        <w:t>piénsatelo un poquito,</w:t>
        <w:br/>
        <w:t>escucha al que ya ha ido</w:t>
        <w:br/>
        <w:t>y ha vuelto bien jodidito.</w:t>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2" name="t_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_b10" descr=""/>
                    <pic:cNvPicPr>
                      <a:picLocks noChangeAspect="1" noChangeArrowheads="1"/>
                    </pic:cNvPicPr>
                  </pic:nvPicPr>
                  <pic:blipFill>
                    <a:blip r:embed="rId12"/>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Más mentiras y "omisiones" de los medios de comunicació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Tras una pausa debida a un viaje a México para dar un curso de inmunidad, donde además pudimos dar algunas conferencias y hacer un programa de radio contra la guerra en la Universidad de Puebla, retomamos nuestros comunicados "armas contra la guerra".</w:t>
      </w:r>
    </w:p>
    <w:p>
      <w:pPr>
        <w:pStyle w:val="Normal"/>
        <w:rPr>
          <w:rFonts w:ascii="Verdana" w:hAnsi="Verdana" w:cs="Verdana"/>
        </w:rPr>
      </w:pPr>
      <w:r>
        <w:rPr>
          <w:rFonts w:cs="Verdana" w:ascii="Verdana" w:hAnsi="Verdana"/>
        </w:rPr>
        <w:t>La cobertura mediática de esta guerra es más extensa que en la anterior pero sigue ocultando (entre otros) un punto fundamental: los efectos criminales del armamento utilizado por los EEUU y GB para la población iraquí, para sus propias tropas, para todos y para siempre.</w:t>
      </w:r>
    </w:p>
    <w:p>
      <w:pPr>
        <w:pStyle w:val="Normal"/>
        <w:rPr>
          <w:rFonts w:ascii="Verdana" w:hAnsi="Verdana" w:cs="Verdana"/>
        </w:rPr>
      </w:pPr>
      <w:r>
        <w:rPr>
          <w:rFonts w:cs="Verdana" w:ascii="Verdana" w:hAnsi="Verdana"/>
        </w:rPr>
        <w:t>Según un comunicado de prensa de la organización británica CADU 1-abril-2003, las tropas inglesas han utilizando munición de uranio empobrecido en Basra.</w:t>
        <w:br/>
        <w:t xml:space="preserve">El comunicado resalta que esto se está haciendo a pesar de la moratoria solicitada por el Parlamento Europeo y planteada a penas hace un mes. </w:t>
        <w:br/>
        <w:t>Advierte a los soldados y a la población en general, que Tony Blair, ignorando las advertencias de los veteranos, del secretario general de la ONU, Kofi Annan, y del Parlamento Europeo, ha abierto la puerta a un segundo síndrome del Golfo, www.info@cadu.org.uk.</w:t>
        <w:br/>
        <w:t xml:space="preserve">El coronel James Naughton, director de municiones, defensa química y bacteriológica del mando del ejército estadounidense ha declarado que las armas de uranio "empobrecido" son el armamento de elección del ejército norteamericano en la guerra contra Iraq. </w:t>
        <w:br/>
        <w:t xml:space="preserve">Hay unos 23 sistemas de armamento que la utilizan. Los contenidos de material radiactivo oscilan entre 300 gramos a </w:t>
        <w:br/>
        <w:t xml:space="preserve">¡¡ 7.000 kg. !!. </w:t>
        <w:br/>
        <w:t>Las municiones que lo contienen incluyen las utilizadas en las ametralladoradas de los helicópteros Apache, las de los cañones de los tanques Abrahams, las de los aviones A10, las de 2 tipos de bombas de racimo, las de los misiles de crucero y las de las bombas GBU reventadoras de búnkers.</w:t>
        <w:br/>
        <w:t>Para daros una idea del desastre, sabed que los bombarderos B52s pueden soltar 12 toneladas de material radiactivo por cada salida, lo que representa más de la contaminación total admitida por las fuerzas estadounidenses en la guerra de los Balcanes en 1999. ("Uranium blitz in irak, press release" comunicado de Davey Garland thunderelf@yahoo.co.uk).</w:t>
      </w:r>
    </w:p>
    <w:p>
      <w:pPr>
        <w:pStyle w:val="Normal"/>
        <w:rPr>
          <w:rFonts w:ascii="Verdana" w:hAnsi="Verdana" w:cs="Verdana"/>
        </w:rPr>
      </w:pPr>
      <w:r>
        <w:rPr>
          <w:rFonts w:cs="Verdana" w:ascii="Verdana" w:hAnsi="Verdana"/>
        </w:rPr>
        <w:t xml:space="preserve">Varios médicos de la asociación belga Medicina para el Tercer Mundo están en Iraq, justamente en el hotel Palestina atacado ayer como advertencia a la prensa internacional. </w:t>
        <w:br/>
        <w:t xml:space="preserve">Hemos presentado en nuestra revista esta asociación y publicado algunos de sus trabajos por ejemplo SOS Irak nº 68, entrevista con el ministro de sanidad iraquí nº 69 (disponibles gratuitamente en la web de la AMC). </w:t>
        <w:br/>
        <w:t xml:space="preserve">Nuestra amiga, la pediatra Collette Moulahert y el Dr.Van Moorter informan regularmente de la marcha de la guerra desde los pocos hospitales que quedan en Bagdad. www.irak.be </w:t>
        <w:br/>
        <w:t>Constatan que muchos de los muertos y heridos civiles se deben a la utilización de armas prohibidas por las legislaciones internacionales como las bombas de racimo o de fragmentación (algunas de las cuales incluyen materiales radiactivos).</w:t>
        <w:br/>
        <w:t>Los heridos entraban a un ritmo de 150 cada media hora en el hospital de Hilal (comunicado del 3 de abril).</w:t>
        <w:br/>
        <w:t>En el mismo comunicado Collette describe desde el hotel Palestina "el temblor debido al impacto de dos enormes bolas de fuego que descendieron del cielo".</w:t>
        <w:br/>
        <w:t>Un signo inequívoco de que las bombas llevaban cabezas radiactivas, ya que el uranio es pirófobo y se inflama al contacto con el aire antes de impactar en su objetivo.</w:t>
        <w:br/>
        <w:t xml:space="preserve">Pero también nos han informado de un extraño suceso que no ha sido recogido por ningún medio de comunicación: se trata de un ataque a un autobús de viajeros civiles en un puesto de control de al-Sqifal, cerca de Hilal el 31 de marzo. El autobús recibió la orden de detenerse y de dar la vuelta, lo que hizo. Pero inmediatamente fue alcanzado por un proyectil. </w:t>
        <w:br/>
        <w:t xml:space="preserve">El Dr. Saad El-Fadoui, cirujano de 52 años formado en Escocia encontró "cuerpos carbonizados, atrozmente mutilados, desmembrados, despedazados, cabezas arrancadas, fragmentos de cerebros, paquetes de entrañas..." </w:t>
        <w:br/>
        <w:t xml:space="preserve">Pero lo más curioso es que "nadie oyó la explosión... y que en los cuerpos no se encontraron trazas de metralla". </w:t>
        <w:br/>
        <w:t xml:space="preserve">Esto sugiere la utilización de un arma nueva que los invasores estarían experimentando sobre los conejillos de indias iraquíes. Estos médicos también han informado, en un comunicado posterior, haber visto, en un sólo día, en la capital 4 tanques Abrahams destruidos. </w:t>
        <w:br/>
        <w:t>¿Habéis visto o escuchado en los informativos de los medios de desinformación estas informaciones?</w:t>
        <w:br/>
        <w:t>No</w:t>
        <w:br/>
        <w:t xml:space="preserve">Es porque cumplen bien su función: </w:t>
        <w:br/>
        <w:t>Siempre minimizan las bajas de los invasores y resaltan reiteradamente la mentira de la guerra "limpia".</w:t>
        <w:br/>
        <w:t>La página web siguiente contiene un archivo de imágenes de la guerra que los medios no han dado.</w:t>
      </w:r>
    </w:p>
    <w:p>
      <w:pPr>
        <w:pStyle w:val="Normal"/>
        <w:rPr>
          <w:rFonts w:ascii="Verdana" w:hAnsi="Verdana" w:cs="Verdana"/>
        </w:rPr>
      </w:pPr>
      <w:hyperlink r:id="rId13">
        <w:r>
          <w:rPr>
            <w:rStyle w:val="InternetLink"/>
            <w:rFonts w:cs="Verdana" w:ascii="Verdana" w:hAnsi="Verdana"/>
          </w:rPr>
          <w:t>http://www.robert-fisk.com/iraqwarvictims_mar2003.htm</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3" name="t_b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_b11" descr=""/>
                    <pic:cNvPicPr>
                      <a:picLocks noChangeAspect="1" noChangeArrowheads="1"/>
                    </pic:cNvPicPr>
                  </pic:nvPicPr>
                  <pic:blipFill>
                    <a:blip r:embed="rId14"/>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Declaración del fiscal general del estado, ex-ministro de Justicia de los EEUU Ramsey Clark</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PARA SALVAGUARDAR EL FUTURO </w:t>
        <w:br/>
        <w:t xml:space="preserve">DE LA HUMANIDAD </w:t>
        <w:br/>
        <w:t xml:space="preserve">EXIGIMOS LA PROHIBICIÓN </w:t>
        <w:br/>
        <w:t xml:space="preserve">INTERNACIONAL INCONDICIONAL </w:t>
        <w:br/>
        <w:t xml:space="preserve">DE LA PRODUCCIÓN, </w:t>
        <w:br/>
        <w:t xml:space="preserve">DE LOS ENSAYOS, </w:t>
        <w:br/>
        <w:t xml:space="preserve">DEL TRANSPORTE, </w:t>
        <w:br/>
        <w:t xml:space="preserve">DE LA DETENCIÓN Y </w:t>
        <w:br/>
        <w:t xml:space="preserve">DE LA UTILIZACIÓN </w:t>
        <w:br/>
        <w:t xml:space="preserve">DEL URANIO EMPOBRECIDO </w:t>
        <w:br/>
        <w:t>CON FINES MILITARES.</w:t>
      </w:r>
    </w:p>
    <w:p>
      <w:pPr>
        <w:pStyle w:val="Normal"/>
        <w:rPr>
          <w:rFonts w:ascii="Verdana" w:hAnsi="Verdana" w:cs="Verdana"/>
        </w:rPr>
      </w:pPr>
      <w:r>
        <w:rPr>
          <w:rFonts w:cs="Verdana" w:ascii="Verdana" w:hAnsi="Verdana"/>
        </w:rPr>
        <w:t xml:space="preserve">ADEMÁS, PEDIMOS </w:t>
        <w:br/>
        <w:t xml:space="preserve">QUE LAS ZONAS CONTAMINADAS </w:t>
        <w:br/>
        <w:t xml:space="preserve">SEAN LIMPIADAS </w:t>
        <w:br/>
        <w:t xml:space="preserve">Y QUE LAS PERSONAS QUE HAN SIDO EXPUESTAS </w:t>
        <w:br/>
        <w:t xml:space="preserve">PUEDAN RECIBIR </w:t>
        <w:br/>
        <w:t>UNA ATENCION SANITARIA APROPIADA"</w:t>
      </w:r>
    </w:p>
    <w:p>
      <w:pPr>
        <w:pStyle w:val="Normal"/>
        <w:rPr>
          <w:rFonts w:ascii="Verdana" w:hAnsi="Verdana" w:cs="Verdana"/>
        </w:rPr>
      </w:pPr>
      <w:r>
        <w:rPr>
          <w:rFonts w:cs="Verdana" w:ascii="Verdana" w:hAnsi="Verdana"/>
        </w:rPr>
        <w:br/>
        <w:t>(1)</w:t>
      </w:r>
    </w:p>
    <w:p>
      <w:pPr>
        <w:pStyle w:val="Normal"/>
        <w:rPr>
          <w:rFonts w:ascii="Verdana" w:hAnsi="Verdana" w:cs="Verdana"/>
        </w:rPr>
      </w:pPr>
      <w:r>
        <w:rPr>
          <w:rFonts w:cs="Verdana" w:ascii="Verdana" w:hAnsi="Verdana"/>
        </w:rPr>
        <w:t>La declaración de Ramsey Clark apuntaba certeramente a un tema imposible de solucionar:</w:t>
        <w:br/>
        <w:t>Las zonas contaminadas no pueden ser limpiadas de partículas tan minúsculas, que tras la combustión de los proyectiles tiene el tamaño de milésimas de milímetro.</w:t>
        <w:br/>
        <w:t xml:space="preserve">La contaminación radiactiva aumentará los cánceres, las inmunodeficiencias y otras enfermedades, además de deteriorar nuestra herencia genética con el resultado de que nazcan más monstruos </w:t>
        <w:br/>
        <w:t xml:space="preserve">Los efectos de esta contaminación se prolongarán durante el tiempo que los contaminantes radiactivos sigan siéndolo: </w:t>
        <w:br/>
        <w:t>demostradamente millones de años.</w:t>
        <w:br/>
        <w:t xml:space="preserve">Es decir: para siempre. </w:t>
        <w:br/>
        <w:t>Es decir, que los que los hayan diseminado tienen el mérito de ser los mayores genocidas de la historia de la humanidad a cuyo lado los nazis eran unos aprendices chapuceros.</w:t>
      </w:r>
    </w:p>
    <w:p>
      <w:pPr>
        <w:pStyle w:val="Normal"/>
        <w:rPr>
          <w:rFonts w:ascii="Verdana" w:hAnsi="Verdana" w:cs="Verdana"/>
        </w:rPr>
      </w:pPr>
      <w:r>
        <w:rPr>
          <w:rFonts w:cs="Verdana" w:ascii="Verdana" w:hAnsi="Verdana"/>
        </w:rPr>
        <w:t>Los antecedentes de esta acusación están ampliamente documentados:</w:t>
      </w:r>
    </w:p>
    <w:p>
      <w:pPr>
        <w:pStyle w:val="Normal"/>
        <w:rPr>
          <w:rFonts w:ascii="Verdana" w:hAnsi="Verdana" w:cs="Verdana"/>
        </w:rPr>
      </w:pPr>
      <w:r>
        <w:rPr>
          <w:rFonts w:cs="Verdana" w:ascii="Verdana" w:hAnsi="Verdana"/>
        </w:rPr>
        <w:t>- Ya en la declaración de San Petesburgo de 1868 se condenaban las armas que "agravan inútilmente el sufrimiento de los hombres puestos fuera de combate"(2).</w:t>
      </w:r>
    </w:p>
    <w:p>
      <w:pPr>
        <w:pStyle w:val="Normal"/>
        <w:rPr>
          <w:rFonts w:ascii="Verdana" w:hAnsi="Verdana" w:cs="Verdana"/>
        </w:rPr>
      </w:pPr>
      <w:r>
        <w:rPr>
          <w:rFonts w:cs="Verdana" w:ascii="Verdana" w:hAnsi="Verdana"/>
        </w:rPr>
        <w:t>- La Convención de la ONU 10/10/80</w:t>
        <w:br/>
        <w:t>sobre las armas inhumanas condena las armas que:</w:t>
        <w:br/>
        <w:t xml:space="preserve">"afectan sin discriminación a las poblaciones civiles; </w:t>
        <w:br/>
        <w:t>causan daños graves y duraderos al medio ambiente"</w:t>
      </w:r>
    </w:p>
    <w:p>
      <w:pPr>
        <w:pStyle w:val="Normal"/>
        <w:rPr>
          <w:rFonts w:ascii="Verdana" w:hAnsi="Verdana" w:cs="Verdana"/>
        </w:rPr>
      </w:pPr>
      <w:r>
        <w:rPr>
          <w:rFonts w:cs="Verdana" w:ascii="Verdana" w:hAnsi="Verdana"/>
        </w:rPr>
        <w:t xml:space="preserve">Las Naciones Unidas en agosto de 1996 condenaron en el curso de su 48º sesión el uso del uranio empobrecido. </w:t>
        <w:br/>
        <w:t>La resolución nº 96/16 de la Subcomisión de los Derechos del Hombre para la Prevención de la Discriminación y la Protección de las Minorías elaboró una resolución que condenaba el uso del uranio empobrecido y enumera las armas que deben ser eliminadas:</w:t>
        <w:br/>
        <w:t>- bombas de gasolina</w:t>
        <w:br/>
        <w:t>- atómicas</w:t>
        <w:br/>
        <w:t xml:space="preserve">- químicas </w:t>
        <w:br/>
        <w:t>- bacteriológicas</w:t>
        <w:br/>
        <w:t>- de fragmentación</w:t>
        <w:br/>
        <w:t>- napalm</w:t>
        <w:br/>
        <w:t>- uranio empobrecido.</w:t>
      </w:r>
    </w:p>
    <w:p>
      <w:pPr>
        <w:pStyle w:val="Normal"/>
        <w:rPr>
          <w:rFonts w:ascii="Verdana" w:hAnsi="Verdana" w:cs="Verdana"/>
        </w:rPr>
      </w:pPr>
      <w:r>
        <w:rPr>
          <w:rFonts w:cs="Verdana" w:ascii="Verdana" w:hAnsi="Verdana"/>
        </w:rPr>
        <w:t>Fuentes: 3,4,5,6.</w:t>
      </w:r>
    </w:p>
    <w:p>
      <w:pPr>
        <w:pStyle w:val="Normal"/>
        <w:rPr>
          <w:rFonts w:ascii="Verdana" w:hAnsi="Verdana" w:cs="Verdana"/>
        </w:rPr>
      </w:pPr>
      <w:r>
        <w:rPr>
          <w:rFonts w:cs="Verdana" w:ascii="Verdana" w:hAnsi="Verdana"/>
        </w:rPr>
        <w:t xml:space="preserve">Existe una moratoria solicitada por el Parlamento Europeo planteada apenas hace un mes sobre la utilización de armas con uranio empobrecido.(7) </w:t>
        <w:br/>
        <w:br/>
        <w:t xml:space="preserve">Este crimen contra la humanidad no ha pasado desapercibido y ha sido denunciado por numerosas personas y organizaciones en todo el mundo. </w:t>
        <w:br/>
        <w:t>Citemos un par de ejemplos:</w:t>
      </w:r>
    </w:p>
    <w:p>
      <w:pPr>
        <w:pStyle w:val="Normal"/>
        <w:rPr>
          <w:rFonts w:ascii="Verdana" w:hAnsi="Verdana" w:cs="Verdana"/>
        </w:rPr>
      </w:pPr>
      <w:r>
        <w:rPr>
          <w:rFonts w:cs="Verdana" w:ascii="Verdana" w:hAnsi="Verdana"/>
        </w:rPr>
        <w:t xml:space="preserve">- Uno de ellos proviene de la cuna del imperio: El movimiento activista International Action Center publicó un libro y un vídeo titulados: "El metal del deshonor" con un subtítulo explícito, "Cómo el Pentágono irradia a soldados y civiles". La presentación corría a cargo de Ramsey Clark, antiguo ministro de Justicia de los EEUU que acusaba a su país de crímenes contra la humanidad por la utilización de armas con uranio empobrecido(8). </w:t>
      </w:r>
    </w:p>
    <w:p>
      <w:pPr>
        <w:pStyle w:val="Normal"/>
        <w:rPr>
          <w:rFonts w:ascii="Verdana" w:hAnsi="Verdana" w:cs="Verdana"/>
        </w:rPr>
      </w:pPr>
      <w:r>
        <w:rPr>
          <w:rFonts w:cs="Verdana" w:ascii="Verdana" w:hAnsi="Verdana"/>
        </w:rPr>
        <w:t xml:space="preserve">- Otro proviene de los veteranos mandos militares expertos en contaminación radiactiva de todos los continentes. Independientemente de sus ideologías, están de acuerdo en acusar a los que utilizan armas radiactivas, de crímenes contra la humanidad. </w:t>
      </w:r>
    </w:p>
    <w:p>
      <w:pPr>
        <w:pStyle w:val="Normal"/>
        <w:rPr>
          <w:rFonts w:ascii="Verdana" w:hAnsi="Verdana" w:cs="Verdana"/>
        </w:rPr>
      </w:pPr>
      <w:r>
        <w:rPr>
          <w:rFonts w:cs="Verdana" w:ascii="Verdana" w:hAnsi="Verdana"/>
        </w:rPr>
        <w:t xml:space="preserve">El comandante Maurice Eugene André, experto en guerra biológica, química y nuclear del ejército belga ha planteado demandas ante los tribunales internacionales por crímenes contra la humanidad por la utilización de armas radiactivas(9). </w:t>
      </w:r>
    </w:p>
    <w:p>
      <w:pPr>
        <w:pStyle w:val="Normal"/>
        <w:rPr>
          <w:rFonts w:ascii="Verdana" w:hAnsi="Verdana" w:cs="Verdana"/>
        </w:rPr>
      </w:pPr>
      <w:r>
        <w:rPr>
          <w:rFonts w:cs="Verdana" w:ascii="Verdana" w:hAnsi="Verdana"/>
        </w:rPr>
        <w:t>El comandante médico forense Dr. Doug Rokke, especialista en guerra nuclear, biológica, química y profesor de la Universidad Estatal de Jacksonville, Alabama. Veterano de las guerras de Vietnam y del Golfo, concluye: "que la utilización de UE es un crimen contra la humanidad."(10)</w:t>
      </w:r>
    </w:p>
    <w:p>
      <w:pPr>
        <w:pStyle w:val="Normal"/>
        <w:rPr>
          <w:rFonts w:ascii="Verdana" w:hAnsi="Verdana" w:cs="Verdana"/>
        </w:rPr>
      </w:pPr>
      <w:r>
        <w:rPr>
          <w:rFonts w:cs="Verdana" w:ascii="Verdana" w:hAnsi="Verdana"/>
        </w:rPr>
        <w:t xml:space="preserve">El general Pierre Gallois ex combatiente de la Segunda Guerra Mundial y compañero del general De Gaulle, estuvo en el origen de la creación de la fuerza de disuasión nuclear francesa. Su actitud es muy crítica respecto a las últimas guerras: </w:t>
        <w:br/>
        <w:t>"No existe la posibilidad de beneficiarse de la duda. Hay indiferencia. Una indiferencia criminal en tanto en cuanto los efectos desastrosos de las armas de uranio empobrecido eran conocidos por el ejército estadounidenense desde la Guerra del Golfo lo que no ha impedido a la O.T.A.N. recurrir de nuevo a ellas en los Balcanes... Actuando de esta forma la Alianza ha manifestado un desprecio total con relación a las poblaciones locales condenándolas a un castigo permanente. Pero de la misma forma, tomando indirectamente como dianas a los civiles, bombardeando los ecosistemas urbanos, especialmente las fábricas químicas como la de Pancevo, por ejemplo, la OTAN ha violado deliberadamente el derecho de la guerra y pisoteado las convenciones de Ginebra. Para mí no hay ninguna duda de que los crímenes de guerra y los crímenes contra la humanidad han sido cometidos y que deberían ser objeto de condena por un tribunal penal internacional. ¡Si existe uno que no esté a las órdenes de un poder!."(11)</w:t>
        <w:br/>
        <w:br/>
        <w:t xml:space="preserve">Resaltemos que todas estas acusaciones y demandas han sido hechas antes de que se conociera que las municiones de uranio empobrecido contienen también plutonio, U236, etc. </w:t>
      </w:r>
    </w:p>
    <w:p>
      <w:pPr>
        <w:pStyle w:val="Normal"/>
        <w:rPr>
          <w:rFonts w:ascii="Verdana" w:hAnsi="Verdana" w:cs="Verdana"/>
        </w:rPr>
      </w:pPr>
      <w:r>
        <w:rPr>
          <w:rFonts w:cs="Verdana" w:ascii="Verdana" w:hAnsi="Verdana"/>
        </w:rPr>
        <w:t>Este crimen contra la humanidad se perpetra bajo la coartada del "uranio empobrecido" y supone la contaminación del planeta con los elementos radiactivos artificiales más tóxicos y persistentes que existen.</w:t>
        <w:br/>
        <w:t>La utilización de armas radiactivas es una prueba de la locura genocida de los poderosos que afectará inevitablemente a sus propios descendientes de cuyo futuro se burlan al igual que del de todos los habitantes del planeta.</w:t>
      </w:r>
    </w:p>
    <w:p>
      <w:pPr>
        <w:pStyle w:val="Normal"/>
        <w:rPr>
          <w:rFonts w:ascii="Verdana" w:hAnsi="Verdana" w:cs="Verdana"/>
        </w:rPr>
      </w:pPr>
      <w:r>
        <w:rPr>
          <w:rFonts w:cs="Verdana" w:ascii="Verdana" w:hAnsi="Verdana"/>
        </w:rPr>
        <w:t>Más información en nuestra web</w:t>
      </w:r>
    </w:p>
    <w:p>
      <w:pPr>
        <w:pStyle w:val="Normal"/>
        <w:rPr/>
      </w:pPr>
      <w:r>
        <w:rPr>
          <w:rFonts w:cs="Verdana" w:ascii="Verdana" w:hAnsi="Verdana"/>
        </w:rPr>
        <w:t xml:space="preserve">1. Declaración de R. Clark 1998 dirigida a la ONU. IAC. </w:t>
      </w:r>
      <w:r>
        <w:rPr>
          <w:rFonts w:cs="Verdana" w:ascii="Verdana" w:hAnsi="Verdana"/>
          <w:lang w:val="en-US"/>
        </w:rPr>
        <w:t>INTERNATIONAL ACTION CENTER. www.iacenter.org</w:t>
        <w:br/>
        <w:t xml:space="preserve">2. </w:t>
      </w:r>
      <w:r>
        <w:rPr>
          <w:rFonts w:cs="Verdana" w:ascii="Verdana" w:hAnsi="Verdana"/>
        </w:rPr>
        <w:t xml:space="preserve">Pierre Pierart. "Uranium apauvri, un crime de guerre et contre l´humanité." Le matin, miercoles 28 de Febrero 2001. </w:t>
        <w:br/>
        <w:t>3. Comunicado de prensa del 4 de septiembre de 1996 /hr/cn/755.</w:t>
        <w:br/>
        <w:t>4. Comunicado de prensa del 4 de septiembre de 1996 /hr/cn/755. Conclusión de la 48º sesión de la subcomisión para la prevención de la discriminación y la protección de las minorías.</w:t>
        <w:br/>
      </w:r>
      <w:r>
        <w:rPr>
          <w:rFonts w:cs="Verdana" w:ascii="Verdana" w:hAnsi="Verdana"/>
          <w:lang w:val="en-US"/>
        </w:rPr>
        <w:t xml:space="preserve">5. Christine Abdelkrim - Delanne. </w:t>
      </w:r>
      <w:r>
        <w:rPr>
          <w:rFonts w:cs="Verdana" w:ascii="Verdana" w:hAnsi="Verdana"/>
        </w:rPr>
        <w:t xml:space="preserve">Guerre du Golfe. La salle guerre propre. </w:t>
      </w:r>
      <w:r>
        <w:rPr>
          <w:rFonts w:cs="Verdana" w:ascii="Verdana" w:hAnsi="Verdana"/>
          <w:lang w:val="en-US"/>
        </w:rPr>
        <w:t xml:space="preserve">Cherche midi editeur. </w:t>
      </w:r>
      <w:r>
        <w:rPr>
          <w:rFonts w:cs="Verdana" w:ascii="Verdana" w:hAnsi="Verdana"/>
        </w:rPr>
        <w:t>París 2001.</w:t>
        <w:br/>
        <w:t>6. Comunicado de prensa del 4 de septiembre de 1996 /hr/cn/755. Conclusión de la 48º sesión (nº 96/16) de la subcomisión para la prevención de la discriminación y la protección de las minorías.</w:t>
        <w:br/>
        <w:t>7. www.cadu.org.uk</w:t>
        <w:br/>
        <w:t>8. "Metal of Dishonor/How the Pentagon radiates soldiers &amp; civilians with DU weapons" IAC. www.iacenter.org</w:t>
        <w:br/>
        <w:t>9. ver sección de derecho en el número 63 y sus numerosos artículos publicados en la revista de Medicina Holística.</w:t>
        <w:br/>
      </w:r>
      <w:r>
        <w:rPr>
          <w:rFonts w:cs="Verdana" w:ascii="Verdana" w:hAnsi="Verdana"/>
          <w:lang w:val="en-US"/>
        </w:rPr>
        <w:t>10. The war against ourselves, interview with major Doug Rokke. www.yesmagazine.org Ver armas 6 en nuestra web.</w:t>
        <w:br/>
        <w:t xml:space="preserve">11. </w:t>
      </w:r>
      <w:r>
        <w:rPr>
          <w:rFonts w:cs="Verdana" w:ascii="Verdana" w:hAnsi="Verdana"/>
        </w:rPr>
        <w:t>Maisonnier "La guerre radiactive secrete" Robert Laffont Parí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b/>
          <w:b/>
        </w:rPr>
      </w:pPr>
      <w:r>
        <w:rPr>
          <w:rFonts w:cs="Verdana" w:ascii="Verdana" w:hAnsi="Verdana"/>
          <w:b/>
          <w:color w:val="008000"/>
          <w:u w:val="single"/>
        </w:rPr>
        <w:drawing>
          <wp:inline distT="0" distB="0" distL="0" distR="0">
            <wp:extent cx="885825" cy="333375"/>
            <wp:effectExtent l="0" t="0" r="0" b="0"/>
            <wp:docPr id="14" name="t_b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t_b12" descr=""/>
                    <pic:cNvPicPr>
                      <a:picLocks noChangeAspect="1" noChangeArrowheads="1"/>
                    </pic:cNvPicPr>
                  </pic:nvPicPr>
                  <pic:blipFill>
                    <a:blip r:embed="rId15"/>
                    <a:srcRect l="-41" t="-108" r="-41" b="-108"/>
                    <a:stretch>
                      <a:fillRect/>
                    </a:stretch>
                  </pic:blipFill>
                  <pic:spPr bwMode="auto">
                    <a:xfrm>
                      <a:off x="0" y="0"/>
                      <a:ext cx="885825" cy="333375"/>
                    </a:xfrm>
                    <a:prstGeom prst="rect">
                      <a:avLst/>
                    </a:prstGeom>
                  </pic:spPr>
                </pic:pic>
              </a:graphicData>
            </a:graphic>
          </wp:inline>
        </w:drawing>
      </w:r>
    </w:p>
    <w:p>
      <w:pPr>
        <w:pStyle w:val="Normal"/>
        <w:rPr>
          <w:b/>
          <w:b/>
        </w:rPr>
      </w:pPr>
      <w:r>
        <w:rPr>
          <w:b/>
        </w:rPr>
      </w:r>
    </w:p>
    <w:p>
      <w:pPr>
        <w:pStyle w:val="Normal"/>
        <w:rPr>
          <w:rFonts w:ascii="Verdana" w:hAnsi="Verdana" w:cs="Verdana"/>
          <w:b/>
          <w:b/>
        </w:rPr>
      </w:pPr>
      <w:r>
        <w:rPr>
          <w:rFonts w:cs="Verdana" w:ascii="Verdana" w:hAnsi="Verdana"/>
          <w:b/>
        </w:rPr>
        <w:t>Uno de los resultados de las recientes guerras será la contaminación radiactiva para los militares y civiles</w:t>
      </w:r>
    </w:p>
    <w:p>
      <w:pPr>
        <w:pStyle w:val="Normal"/>
        <w:rPr>
          <w:rFonts w:ascii="Verdana" w:hAnsi="Verdana" w:cs="Verdana"/>
          <w:b/>
          <w:b/>
        </w:rPr>
      </w:pPr>
      <w:r>
        <w:rPr>
          <w:rFonts w:cs="Verdana" w:ascii="Verdana" w:hAnsi="Verdana"/>
          <w:b/>
        </w:rPr>
      </w:r>
    </w:p>
    <w:p>
      <w:pPr>
        <w:pStyle w:val="Normal"/>
        <w:rPr/>
      </w:pPr>
      <w:r>
        <w:rPr>
          <w:rFonts w:cs="Verdana" w:ascii="Verdana" w:hAnsi="Verdana"/>
        </w:rPr>
        <w:t>La situación presenta numerosas analogías con la primera guerra del Golfo: 300.000 afectados, y la guerra de Vietnam: 600.000 afectados. Con el agravante de que ahora la contaminación es radiactiva y persistirá para siempre.</w:t>
      </w:r>
      <w:r>
        <w:rPr/>
        <w:t xml:space="preserve"> </w:t>
      </w:r>
    </w:p>
    <w:p>
      <w:pPr>
        <w:pStyle w:val="Normal"/>
        <w:rPr>
          <w:rFonts w:ascii="Verdana" w:hAnsi="Verdana" w:cs="Verdana"/>
        </w:rPr>
      </w:pPr>
      <w:r>
        <w:rPr>
          <w:rFonts w:cs="Verdana" w:ascii="Verdana" w:hAnsi="Verdana"/>
        </w:rPr>
        <w:t>La primera guerra del Golfo fue presentada por los medios de comunicación ante el mundo como un triunfo total y una demostración del poderío norteamericano que debía borrar el "síndrome de Vietnam" .</w:t>
        <w:br/>
        <w:t>Con el paso de los años esta mentira se ha ido desmoronando a medida que se van dando a conocer sus consecuencias.</w:t>
      </w:r>
    </w:p>
    <w:p>
      <w:pPr>
        <w:pStyle w:val="Normal"/>
        <w:rPr>
          <w:rFonts w:ascii="Verdana" w:hAnsi="Verdana" w:cs="Verdana"/>
        </w:rPr>
      </w:pPr>
      <w:r>
        <w:rPr>
          <w:rFonts w:cs="Verdana" w:ascii="Verdana" w:hAnsi="Verdana"/>
        </w:rPr>
        <w:t>Los veteranos de esta IIª guerra se van a encontrar con una situación que presenta numerosas analogías con la de los veteranos de la primera guerra del Golfo y de la guerra de Vietnam cuando volvieron a sus casas.</w:t>
      </w:r>
    </w:p>
    <w:p>
      <w:pPr>
        <w:pStyle w:val="Normal"/>
        <w:rPr>
          <w:lang w:val="en-US"/>
        </w:rPr>
      </w:pPr>
      <w:r>
        <w:rPr>
          <w:rFonts w:cs="Verdana" w:ascii="Verdana" w:hAnsi="Verdana"/>
        </w:rPr>
        <w:t xml:space="preserve">- Al igual que en Vietnam los militares del ejército norteamericano que invadió Irak eran mayoritariamente negros y latinos. Eran en un 60% gente de color. La mayoría de los otros eran blancos pobres. La mayoría de ellos se engancharon al ejército cuando tenían 17 años para escapar de la pobreza engañados por la propaganda militar. </w:t>
      </w:r>
      <w:r>
        <w:rPr>
          <w:rFonts w:cs="Verdana" w:ascii="Verdana" w:hAnsi="Verdana"/>
          <w:lang w:val="en-US"/>
        </w:rPr>
        <w:t>" The metal of dishonor" pgna XI, 2ª edición 1999. iacenter@iacenter.org"</w:t>
      </w:r>
    </w:p>
    <w:p>
      <w:pPr>
        <w:pStyle w:val="Normal"/>
        <w:rPr>
          <w:lang w:val="en-US"/>
        </w:rPr>
      </w:pPr>
      <w:r>
        <w:rPr>
          <w:rFonts w:cs="Verdana" w:ascii="Verdana" w:hAnsi="Verdana"/>
        </w:rPr>
        <w:t>- no fueron recibidos siempre como héroes.</w:t>
        <w:br/>
        <w:t xml:space="preserve">- muchos nunca pudieron reintegrarse en la sociedad, </w:t>
        <w:br/>
        <w:t xml:space="preserve">se divorciaron, se convirtieron en drogadictos, en delincuentes, </w:t>
        <w:br/>
        <w:t>se convirtieron en parias sin domicilio, fueron encarcelados.</w:t>
        <w:br/>
        <w:t xml:space="preserve">- muchos se volvieron locos, otros se suicidaron </w:t>
        <w:br/>
        <w:t>y algunos se convirtieron en asesinos:</w:t>
        <w:br/>
        <w:t>- como el sargento John Allen Muhammed conocido como el francotirador de Washington DC.</w:t>
        <w:br/>
        <w:t>- como Frank Ronghi que sodomizó y asesinó a una niña de 11 años en Kosovo (este era repitió ya que antes estuvo en la guerra del golfo, al parecer le había tomado gusto a la guerra).</w:t>
        <w:br/>
        <w:t>- como Jeffrey Glen Hutchinson que asesinó a su pareja y a sus tres hijos.</w:t>
        <w:br/>
        <w:t>- como Joseph Ludlam que asesinó a su manager.</w:t>
        <w:br/>
        <w:t>- como Timoty McVeigh que asesinó a cientos de personas en un ataque terrorista en la ciudad de Oklahoma.</w:t>
        <w:br/>
        <w:t>- como Paul Delaney (GB) que apuñaló 30-40 veces a su ex amante y a su madre.</w:t>
        <w:br/>
      </w:r>
      <w:r>
        <w:rPr>
          <w:rFonts w:cs="Verdana" w:ascii="Verdana" w:hAnsi="Verdana"/>
          <w:lang w:val="en-US"/>
        </w:rPr>
        <w:t>"Another gulf war vet opens fire" Charles Sheehan-Miles. octubre 30.2002</w:t>
        <w:br/>
        <w:t xml:space="preserve">www.alternet.org/story.html?storyID=14418 </w:t>
      </w:r>
    </w:p>
    <w:p>
      <w:pPr>
        <w:pStyle w:val="Normal"/>
        <w:numPr>
          <w:ilvl w:val="0"/>
          <w:numId w:val="1"/>
        </w:numPr>
        <w:rPr>
          <w:rFonts w:ascii="Verdana" w:hAnsi="Verdana" w:cs="Verdana"/>
        </w:rPr>
      </w:pPr>
      <w:r>
        <w:rPr>
          <w:rFonts w:cs="Verdana" w:ascii="Verdana" w:hAnsi="Verdana"/>
        </w:rPr>
        <w:t xml:space="preserve">Muchos volvieron enfermos o enfermaron posteriormente al igual que sucedió con los veteranos de Vietnam afectados por el agente naranja que contenía dioxinas. </w:t>
        <w:br/>
        <w:t>Recientemente un informe publicado el 17,4,2003 en la revista Nature redactado por Investigadores de la Universidad de Columbia y del Instituto de la prevención del cáncer ha reconocido que la cantidad de Dioxinas vertidas en Vietnam era más del doble de la declarada. Ver al respecto nuestro dossier dioxinas en el número 49-50 y varios artículos en siguientes números..</w:t>
        <w:br/>
      </w:r>
    </w:p>
    <w:p>
      <w:pPr>
        <w:pStyle w:val="Normal"/>
        <w:rPr>
          <w:rFonts w:ascii="Verdana" w:hAnsi="Verdana" w:cs="Verdana"/>
        </w:rPr>
      </w:pPr>
      <w:r>
        <w:rPr>
          <w:rFonts w:cs="Verdana" w:ascii="Verdana" w:hAnsi="Verdana"/>
        </w:rPr>
        <w:t>El estudio ha sido elaborado para el Congreso de los EEUU a instancia de la Asociación de Veteranos Americanos de Vietnam, según la cual hubo 600.000 enfermos a causa del agente naranja de los cuales han muerto ya 238.000. La razón 17,04,2003.</w:t>
      </w:r>
    </w:p>
    <w:p>
      <w:pPr>
        <w:pStyle w:val="Normal"/>
        <w:rPr>
          <w:rFonts w:ascii="Verdana" w:hAnsi="Verdana" w:cs="Verdana"/>
        </w:rPr>
      </w:pPr>
      <w:r>
        <w:rPr>
          <w:rFonts w:cs="Verdana" w:ascii="Verdana" w:hAnsi="Verdana"/>
        </w:rPr>
        <w:t>En un boletín anterior informamos de la situación de los veteranos de la primera guerra del Golfo. Sigue a continuación una actualización de esa información.</w:t>
      </w:r>
    </w:p>
    <w:p>
      <w:pPr>
        <w:pStyle w:val="Normal"/>
        <w:rPr>
          <w:lang w:val="en-US"/>
        </w:rPr>
      </w:pPr>
      <w:r>
        <w:rPr>
          <w:rFonts w:cs="Verdana" w:ascii="Verdana" w:hAnsi="Verdana"/>
        </w:rPr>
        <w:t>La Asociación de veteranos de la guerra del golfo informó recientemente que por lo menos 300,000 veteranos han desarrollado enfermedades incapacitantes.</w:t>
        <w:br/>
      </w:r>
      <w:r>
        <w:rPr>
          <w:rFonts w:cs="Verdana" w:ascii="Verdana" w:hAnsi="Verdana"/>
          <w:lang w:val="en-US"/>
        </w:rPr>
        <w:t xml:space="preserve">"Gulf War Illnesses Affect 300,000 Vets," Ellen Tomson, Pioneer Press, www.pioneerplanet.com. See also American Gulf War Veterans Association at www.gulfwarvets.com. </w:t>
        <w:br/>
        <w:br/>
      </w:r>
      <w:r>
        <w:rPr>
          <w:rFonts w:cs="Verdana" w:ascii="Verdana" w:hAnsi="Verdana"/>
        </w:rPr>
        <w:t xml:space="preserve">Hasta la fecha 209,000 veteranos han presentado demandas de incapacidad por enfermedades contraidas durante su servicio en la guerra del golfo. </w:t>
      </w:r>
      <w:r>
        <w:rPr>
          <w:rFonts w:cs="Verdana" w:ascii="Verdana" w:hAnsi="Verdana"/>
          <w:lang w:val="en-US"/>
        </w:rPr>
        <w:t>"2 of Every 5 Gulf War Vets Are On Disability: 209,000 Make VA Claims," World Net Daily, 1-28-03, WorldNetDaily.com.</w:t>
      </w:r>
    </w:p>
    <w:p>
      <w:pPr>
        <w:pStyle w:val="Normal"/>
        <w:rPr/>
      </w:pPr>
      <w:r>
        <w:rPr>
          <w:rFonts w:cs="Verdana" w:ascii="Verdana" w:hAnsi="Verdana"/>
        </w:rPr>
        <w:t xml:space="preserve">El Dr. Asaf Durakovic, a profesor de medicina nuclear en la universidad de Georgetown University, coronel y experto del petágono informó en París en 2002 que decenas de miles de veteranos británicos y Norteamericanos están enfermos y siguen muriendo a consecuencias de la contaminación radiactiva. Encontró que un 62 % de los veteranos daban tests positivos al uranio y tenían isótopos en sus órganos, huesos, cerebros y orina. </w:t>
      </w:r>
      <w:r>
        <w:rPr>
          <w:rFonts w:cs="Verdana" w:ascii="Verdana" w:hAnsi="Verdana"/>
          <w:lang w:val="en-US"/>
        </w:rPr>
        <w:t xml:space="preserve">"Research on Sick Gulf Vets Revisited, "New York Times, 1-29-01; "Tests Show Gulf War Victims Have Uranium Poisoning," Jonathon Carr-Brown and Martin Meissonnier, The Sunday Times (UK) 9-3-02. </w:t>
        <w:br/>
        <w:br/>
      </w:r>
      <w:r>
        <w:rPr>
          <w:rFonts w:cs="Verdana" w:ascii="Verdana" w:hAnsi="Verdana"/>
        </w:rPr>
        <w:t xml:space="preserve">Laboratorios de Suiza y Finlandia corroboraron estos hallazgos. </w:t>
      </w:r>
      <w:r>
        <w:rPr>
          <w:rFonts w:cs="Verdana" w:ascii="Verdana" w:hAnsi="Verdana"/>
          <w:lang w:val="en-US"/>
        </w:rPr>
        <w:t xml:space="preserve">Amy Worthington "Death By Slow Burn - What 'Support Our Troops' Really Means " The Idaho Observer 4-16-3. . </w:t>
        <w:br/>
        <w:br/>
      </w:r>
      <w:r>
        <w:rPr>
          <w:rFonts w:cs="Verdana" w:ascii="Verdana" w:hAnsi="Verdana"/>
        </w:rPr>
        <w:t>Los veteranos del Golfo se trajeron partículas radiactivas a casa en sus cuerpos, en sus equipos, sus ropas y en sus "souvenirs" contaminando otros que no habían estado en el frente y a sus familias.</w:t>
      </w:r>
    </w:p>
    <w:p>
      <w:pPr>
        <w:pStyle w:val="Normal"/>
        <w:rPr>
          <w:lang w:val="en-US"/>
        </w:rPr>
      </w:pPr>
      <w:r>
        <w:rPr>
          <w:rFonts w:cs="Verdana" w:ascii="Verdana" w:hAnsi="Verdana"/>
        </w:rPr>
        <w:t xml:space="preserve">En otros estudios se encontró uranio incluso en su semen. Lo que está relacionado con la sensación de esperma ardiente manifestada por sus parejas sexuales. </w:t>
      </w:r>
      <w:r>
        <w:rPr>
          <w:rFonts w:cs="Verdana" w:ascii="Verdana" w:hAnsi="Verdana"/>
          <w:lang w:val="en-US"/>
        </w:rPr>
        <w:t xml:space="preserve">"Catastrophe: Ill Gulf Vets Contaminated Partners With DU," The Halifax Herald Limited, Clare Mellor, 2-09-01. This article is available in archives at www.rense.com. </w:t>
      </w:r>
    </w:p>
    <w:p>
      <w:pPr>
        <w:pStyle w:val="Normal"/>
        <w:rPr>
          <w:lang w:val="en-US"/>
        </w:rPr>
      </w:pPr>
      <w:r>
        <w:rPr>
          <w:rFonts w:cs="Verdana" w:ascii="Verdana" w:hAnsi="Verdana"/>
        </w:rPr>
        <w:t>Muchos hijos de veteranos han nacido con horribles monstruosidades daños neurológicos, sanguíneos, respiratorios, etc. Esto ha sido reportado incluso en los medios de comunicación desde 1994.</w:t>
        <w:br/>
      </w:r>
      <w:r>
        <w:rPr>
          <w:rFonts w:cs="Verdana" w:ascii="Verdana" w:hAnsi="Verdana"/>
          <w:lang w:val="en-US"/>
        </w:rPr>
        <w:t>"The Tiny Victims of Desert Storm, Has Our Country Abandoned Them?," Life Magazine, November 1995; "Birth Defects Killing Gulf War Babies," Los Angeles Times, 11-14-94; "Depleted Uranium, The Lingering Poison," Alex Kirby, BBC News Online, 6-7-99.</w:t>
      </w:r>
    </w:p>
    <w:p>
      <w:pPr>
        <w:pStyle w:val="Normal"/>
        <w:rPr>
          <w:rFonts w:ascii="Verdana" w:hAnsi="Verdana" w:cs="Verdana"/>
        </w:rPr>
      </w:pPr>
      <w:r>
        <w:rPr>
          <w:rFonts w:cs="Verdana" w:ascii="Verdana" w:hAnsi="Verdana"/>
        </w:rPr>
        <w:t>Un informe crítico de los efectos de la guerra ha sido presentado por la coalición nacional de los veteranos de la guerra de Vietnam y del Golfo por el veterano comandante de las fuerzas aéreas USA, Denise Nichols, DSNurse@aol.com . home.att.net/-vetcenter/va-stats.html</w:t>
      </w:r>
    </w:p>
    <w:p>
      <w:pPr>
        <w:pStyle w:val="Normal"/>
        <w:rPr>
          <w:lang w:val="en-US"/>
        </w:rPr>
      </w:pPr>
      <w:r>
        <w:rPr>
          <w:rFonts w:cs="Verdana" w:ascii="Verdana" w:hAnsi="Verdana"/>
        </w:rPr>
        <w:t>Un informe editado en 1998 por la Agencia Norteamericana de Substancias Tóxicas ( U.S. Agency for Toxic Substances) confirmó que la inhalación de UE (DU) causa síntomas idénticos a los que manifiestan muchos veteranos de la guerra del golfo enfermos del Gulf War Syndrome.</w:t>
        <w:br/>
      </w:r>
      <w:r>
        <w:rPr>
          <w:rFonts w:cs="Verdana" w:ascii="Verdana" w:hAnsi="Verdana"/>
          <w:lang w:val="en-US"/>
        </w:rPr>
        <w:t xml:space="preserve">"Depleted Uranium Symptoms Match US Report As Fears Spread," Peter Beaumont, The Observer (UK) 1-14-01, www.guardianlimited.co.uk. </w:t>
      </w:r>
    </w:p>
    <w:p>
      <w:pPr>
        <w:pStyle w:val="Normal"/>
        <w:rPr/>
      </w:pPr>
      <w:r>
        <w:rPr>
          <w:rFonts w:cs="Verdana" w:ascii="Verdana" w:hAnsi="Verdana"/>
        </w:rPr>
        <w:t xml:space="preserve">Un estudio hecho sobre 10.000 veteranos de la guerra del golfo indica que un 80 % pueden haber estado expuestos al UE. lo que significa más de medio millón. </w:t>
      </w:r>
      <w:r>
        <w:rPr>
          <w:rFonts w:cs="Verdana" w:ascii="Verdana" w:hAnsi="Verdana"/>
          <w:lang w:val="en-US"/>
        </w:rPr>
        <w:t>Radiological Weapons Cover-ups - a Crime against Humankind. Piotr Bein, Ph D.. P.Eng. Dec. 2002.</w:t>
        <w:br/>
      </w:r>
      <w:r>
        <w:rPr>
          <w:rFonts w:cs="Verdana" w:ascii="Verdana" w:hAnsi="Verdana"/>
        </w:rPr>
        <w:t>En otras palabras, que seguirán enfermándose, muriendo y transmitiendo a sus generaciones futuras el legado de la guerra, durante los años venideros ya que los efectos de la contaminación radiactiva pueden tardar decenas de años en manifestarse.</w:t>
      </w:r>
    </w:p>
    <w:p>
      <w:pPr>
        <w:pStyle w:val="Normal"/>
        <w:rPr>
          <w:rFonts w:ascii="Verdana" w:hAnsi="Verdana" w:cs="Verdana"/>
        </w:rPr>
      </w:pPr>
      <w:r>
        <w:rPr>
          <w:rFonts w:cs="Verdana" w:ascii="Verdana" w:hAnsi="Verdana"/>
        </w:rPr>
        <w:t xml:space="preserve">Las consecuencias de la I guerra del Golfo han sido cientos de miles de los soldados norteamericanos enfermos, muertos o con hijos deformes (igual que los de lo veteranos del Vietnam), engañados por su propio ejército y por los gobernantes de su país, que se supone representa los valores democráticos mas universales. Esto se ha revelado evidentemente falso para los veteranos que han experimentado las consecuencias de esa mentira en su propia carne y en la de sus hijos. </w:t>
        <w:br/>
        <w:t>Muchos de los veteranos de la primera guerra del golfo se convirtieron en activistas contra la guerra y hoy se agrupan con los veteranos de Vietnam en numerosas asociaciones. Ver sección de contactos en nuestra web.</w:t>
      </w:r>
    </w:p>
    <w:p>
      <w:pPr>
        <w:pStyle w:val="Normal"/>
        <w:rPr>
          <w:rFonts w:ascii="Verdana" w:hAnsi="Verdana" w:cs="Verdana"/>
        </w:rPr>
      </w:pPr>
      <w:r>
        <w:rPr>
          <w:rFonts w:cs="Verdana" w:ascii="Verdana" w:hAnsi="Verdana"/>
        </w:rPr>
        <w:t>Los soldados de la II guerra del golfo (cuya media de edad es de 20 años) han sido una vez más engañados, muchos volverán contaminados y serán asesinados, como está demostrado por las guerras anteriores.</w:t>
      </w:r>
    </w:p>
    <w:p>
      <w:pPr>
        <w:pStyle w:val="Normal"/>
        <w:rPr>
          <w:rFonts w:ascii="Verdana" w:hAnsi="Verdana" w:cs="Verdana"/>
        </w:rPr>
      </w:pPr>
      <w:r>
        <w:rPr>
          <w:rFonts w:cs="Verdana" w:ascii="Verdana" w:hAnsi="Verdana"/>
        </w:rPr>
        <w:t>Pero también muchos de ellos y sus familias, se rebelarán contra su gobierno y lo acusarán de crímenes de guerra y contra la humanidad.</w:t>
      </w:r>
    </w:p>
    <w:p>
      <w:pPr>
        <w:pStyle w:val="Normal"/>
        <w:rPr>
          <w:rFonts w:ascii="Verdana" w:hAnsi="Verdana" w:cs="Verdana"/>
        </w:rPr>
      </w:pPr>
      <w:r>
        <w:rPr>
          <w:rFonts w:cs="Verdana" w:ascii="Verdana" w:hAnsi="Verdana"/>
        </w:rPr>
        <w:t>Nota: en anteriores publicaciones hemos tratado las consecuencias para la població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rPr>
      </w:pPr>
      <w:r>
        <w:rPr>
          <w:rFonts w:cs="Verdana" w:ascii="Verdana" w:hAnsi="Verdana"/>
          <w:b/>
          <w:color w:val="008000"/>
          <w:u w:val="single"/>
        </w:rPr>
        <w:drawing>
          <wp:inline distT="0" distB="0" distL="0" distR="0">
            <wp:extent cx="885825" cy="333375"/>
            <wp:effectExtent l="0" t="0" r="0" b="0"/>
            <wp:docPr id="15" name="t_b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_b13" descr=""/>
                    <pic:cNvPicPr>
                      <a:picLocks noChangeAspect="1" noChangeArrowheads="1"/>
                    </pic:cNvPicPr>
                  </pic:nvPicPr>
                  <pic:blipFill>
                    <a:blip r:embed="rId16"/>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rPr>
      </w:pPr>
      <w:r>
        <w:rPr>
          <w:rFonts w:cs="Verdana" w:ascii="Verdana" w:hAnsi="Verdana"/>
          <w:b/>
        </w:rPr>
      </w:r>
    </w:p>
    <w:p>
      <w:pPr>
        <w:pStyle w:val="Normal"/>
        <w:rPr/>
      </w:pPr>
      <w:r>
        <w:rPr>
          <w:rFonts w:cs="Verdana" w:ascii="Verdana" w:hAnsi="Verdana"/>
          <w:b/>
        </w:rPr>
        <w:t>La CADU (The Campaign Against Depleted Uranium) ha informado que La Real Sociedad Británica dice que el Uranio Empobrecido es un riesgo a corto y largo plazo tanto para los soldados como para los civiles y que Irak debe ser limpiada, es una cuestión de suma importancia. La Real Sociedad Británica es el cuerpo científico más respetado en Gran Bretaña, cuyos reportes suelen ser la base de la política gubernamental.</w:t>
      </w:r>
      <w:r>
        <w:rPr>
          <w:rFonts w:cs="Verdana" w:ascii="Verdana" w:hAnsi="Verdana"/>
        </w:rPr>
        <w:br/>
        <w:br/>
        <w:t>La sociedad, la institución científica británica más importante, se indignó cuando el Pentágono afirmó que contaban con su apoyo al decir que el Uranio Empobrecido no era peligroso.</w:t>
        <w:br/>
        <w:t xml:space="preserve">El portavoz oficial del pentágono en temas de salud Mr. Kilpatrick ha afirmado cínica y contradictoriamente que "aunque los animales expuestos al uranio empobrecido desarrollan tumores no hay evidencias de que los humanos tengan un riesgo similar." </w:t>
      </w:r>
    </w:p>
    <w:p>
      <w:pPr>
        <w:pStyle w:val="Normal"/>
        <w:rPr>
          <w:rFonts w:ascii="Verdana" w:hAnsi="Verdana" w:cs="Verdana"/>
        </w:rPr>
      </w:pPr>
      <w:r>
        <w:rPr>
          <w:rFonts w:cs="Verdana" w:ascii="Verdana" w:hAnsi="Verdana"/>
        </w:rPr>
        <w:t>El uranio empobrecido puede causar daños medioambientales en Irak</w:t>
        <w:br/>
        <w:t>Rosanne Skirble, 28 Apr 2003, 15:40 UTC Voice of America</w:t>
        <w:br/>
        <w:t>http://www.voanews.com/article.cfm?objectID=A84192B7-B136-47BC-B75694965E5EBB0A</w:t>
      </w:r>
    </w:p>
    <w:p>
      <w:pPr>
        <w:pStyle w:val="Normal"/>
        <w:rPr>
          <w:rFonts w:ascii="Verdana" w:hAnsi="Verdana" w:cs="Verdana"/>
        </w:rPr>
      </w:pPr>
      <w:r>
        <w:rPr>
          <w:rFonts w:cs="Verdana" w:ascii="Verdana" w:hAnsi="Verdana"/>
        </w:rPr>
        <w:t>En apoyo de esto Kilpatrick cita un ridículo estudio sobre 70 veteranos realizado en la Universidad de Maryland, Baltimore por la Dra. Melisa McDermott donde no se encontró, o no se querían encontrar, problemas ligados a la contaminación.</w:t>
      </w:r>
    </w:p>
    <w:p>
      <w:pPr>
        <w:pStyle w:val="Normal"/>
        <w:rPr>
          <w:rFonts w:ascii="Verdana" w:hAnsi="Verdana" w:cs="Verdana"/>
        </w:rPr>
      </w:pPr>
      <w:r>
        <w:rPr>
          <w:rFonts w:cs="Verdana" w:ascii="Verdana" w:hAnsi="Verdana"/>
        </w:rPr>
        <w:t xml:space="preserve">Este fraude contrasta con los 300.000 veteranos de la primera guerra del Golfo enfermos, los 10.000 muertos y los que quedan. Por no hablar de que los cánceres, leucemias y malformaciones genéticas se han disparado en Irak como hemos documentado en boletines precedentes. </w:t>
      </w:r>
    </w:p>
    <w:p>
      <w:pPr>
        <w:pStyle w:val="Normal"/>
        <w:rPr>
          <w:rFonts w:ascii="Verdana" w:hAnsi="Verdana" w:cs="Verdana"/>
        </w:rPr>
      </w:pPr>
      <w:r>
        <w:rPr>
          <w:rFonts w:cs="Verdana" w:ascii="Verdana" w:hAnsi="Verdana"/>
        </w:rPr>
        <w:t>Por su parte el gobierno británico y el Ministerio de Defensa también han afirmado que la contaminación no es peligrosa. El Secretario de defensa Geoff Hoon había declarado por ejemplo, que el uranio empobrecido no presentaba ningún riesgo.</w:t>
      </w:r>
    </w:p>
    <w:p>
      <w:pPr>
        <w:pStyle w:val="Normal"/>
        <w:rPr>
          <w:rFonts w:ascii="Verdana" w:hAnsi="Verdana" w:cs="Verdana"/>
        </w:rPr>
      </w:pPr>
      <w:r>
        <w:rPr>
          <w:rFonts w:cs="Verdana" w:ascii="Verdana" w:hAnsi="Verdana"/>
        </w:rPr>
        <w:t>Se calcula que la cantidad de material radiactivo expandida en la Segunda Guerra del Golfo es de unas 2.000 toneladas. Cantidad muy superior a la utilizada a la Primera Guerra del Golfo cuyas consecuencias en los civiles y militares ya conocemos. Además, en este caso, la mayoría ha sido utilizada en ciudades como Bagdad, mientras que en la Primera guerra del Golfo se utilizó en el desierto.</w:t>
        <w:br/>
        <w:t>Los riesgos de contaminación de la población civil son mucho más importantes en este caso.</w:t>
        <w:br/>
        <w:t>Dan Fahey un veterano de la primera guerra del golfo resalta que en la segunda guerra del golfo la munición radiactiva de uranio ha sido utilizada en zonas densamente pobladas incluyendo especialmente el bombardeo de Bagdad y combates de tanques en las ciudades y que no se han tomado ninguna medida para aislar las zonas contaminadas.</w:t>
      </w:r>
    </w:p>
    <w:p>
      <w:pPr>
        <w:pStyle w:val="Normal"/>
        <w:rPr>
          <w:rFonts w:ascii="Verdana" w:hAnsi="Verdana" w:cs="Verdana"/>
        </w:rPr>
      </w:pPr>
      <w:r>
        <w:rPr>
          <w:rFonts w:cs="Verdana" w:ascii="Verdana" w:hAnsi="Verdana"/>
        </w:rPr>
        <w:t>Aunque el informe de la Real Sociedad es bastante moderado (por ejemplo no considera que la munición está contaminada con materiales radiactivos que no son uranio empobrecido) supone un avance importante debido al prestigio de la misma.</w:t>
        <w:br/>
      </w:r>
    </w:p>
    <w:p>
      <w:pPr>
        <w:pStyle w:val="Normal"/>
        <w:rPr>
          <w:rFonts w:ascii="Verdana" w:hAnsi="Verdana" w:cs="Verdana"/>
        </w:rPr>
      </w:pPr>
      <w:r>
        <w:rPr>
          <w:rFonts w:cs="Verdana" w:ascii="Verdana" w:hAnsi="Verdana"/>
        </w:rPr>
        <w:t>El Pr. Bryan Spratt, presidente del grupo de trabajo de la Real Sociedad, ha afirmado que el suelo alrededor de los impactos de las municiones penetrantes puede estar gravemente contaminado y puede ser peligroso si se inhala. También ha recomendado que se recojan los fragmentos de las municiones con uranio empobrecido, que se identifiquen las áreas contaminadas y que se limpien. Asimismo, pide que se tomen muestras de agua y de leche para detectar los incrementos por contaminación por uranio.</w:t>
      </w:r>
    </w:p>
    <w:p>
      <w:pPr>
        <w:pStyle w:val="Normal"/>
        <w:rPr>
          <w:rFonts w:ascii="Verdana" w:hAnsi="Verdana" w:cs="Verdana"/>
        </w:rPr>
      </w:pPr>
      <w:r>
        <w:rPr>
          <w:rFonts w:cs="Verdana" w:ascii="Verdana" w:hAnsi="Verdana"/>
        </w:rPr>
        <w:t>Un informe de la UNEP Programa medioambiental de las Naciones Unidas del 23 de abril del 2003 reconoce que "el uso intensivo de municiones con uranio ha causado contaminación medioambiental, que sus consecuencias son desconocidas" y recomienda que "se distribuyan instrucciones para minimizar la exposición".</w:t>
        <w:br/>
        <w:t xml:space="preserve">Los informes de la UNEP no tienen más remedio que admitir lo evidente (que el UE contamina) pero mienten cuando afirman que sus consecuencias son desconocidas. </w:t>
        <w:br/>
        <w:t>Las consecuencias de la utilización de municiones con el fraudulentamente denominado uranio empobrecido son demostradamente aumento de cánceres, leucemias, inmunodeficiencias y otras enfermedades graves.</w:t>
        <w:br/>
        <w:t>Pero lo más importante es el aumento de aberraciones cromosómicas demostrado.</w:t>
        <w:br/>
        <w:t>Es el deterioro del patrimonio genético de la humanidad...</w:t>
      </w:r>
    </w:p>
    <w:p>
      <w:pPr>
        <w:pStyle w:val="Normal"/>
        <w:rPr>
          <w:rFonts w:ascii="Verdana" w:hAnsi="Verdana" w:cs="Verdana"/>
        </w:rPr>
      </w:pPr>
      <w:r>
        <w:rPr>
          <w:rFonts w:cs="Verdana" w:ascii="Verdana" w:hAnsi="Verdana"/>
        </w:rPr>
        <w:t xml:space="preserve">La UNEP y todos los organismos oficiales siempre tienden a minimizar las consecuencias como lo hicieron en Yugoslavia, aunque no tuvieron más remedio que reconocer que había contaminación radiactiva por elementos que no están presentes en el "Uranio Empobrecido" como el plutonio y el U236 y que seguía habiendo contaminación radiactiva aérea en su misión de 2002, ¡¡¡ 3 años después de finalizada la guerra.!!!. </w:t>
      </w:r>
    </w:p>
    <w:p>
      <w:pPr>
        <w:pStyle w:val="Normal"/>
        <w:rPr>
          <w:rFonts w:ascii="Verdana" w:hAnsi="Verdana" w:cs="Verdana"/>
        </w:rPr>
      </w:pPr>
      <w:r>
        <w:rPr>
          <w:rFonts w:cs="Verdana" w:ascii="Verdana" w:hAnsi="Verdana"/>
        </w:rPr>
        <w:t>Científicos instan la limpieza del UE para proteger a civiles:</w:t>
        <w:br/>
        <w:t xml:space="preserve">http://www.truthout.org/docs_03/041903B.shtml </w:t>
        <w:br/>
        <w:t>contiene dos reportajes de The Guardian del 17 de abril</w:t>
        <w:br/>
        <w:br/>
        <w:t>Científicos instan la limpieza del UE para proteger a civiles http://www.guardian.co.uk/international/story/0,3604,938336,00.html</w:t>
        <w:br/>
        <w:t>Cientos de toneladas de UE utilizado por Gran Bretaña y EEUU en Irak deben ser removidos para proteger a la población civil, ha dicho la Real Sociedad, contradiciendo las afirmaciones del Pentágono de que no eran necesarias (dichas limpiezas).</w:t>
      </w:r>
    </w:p>
    <w:p>
      <w:pPr>
        <w:pStyle w:val="Normal"/>
        <w:rPr>
          <w:rFonts w:ascii="Verdana" w:hAnsi="Verdana" w:cs="Verdana"/>
        </w:rPr>
      </w:pPr>
      <w:r>
        <w:rPr>
          <w:rFonts w:cs="Verdana" w:ascii="Verdana" w:hAnsi="Verdana"/>
        </w:rPr>
        <w:t>Cuando el polvo se asiente</w:t>
        <w:br/>
        <w:t>http://www.guardian.co.uk/life/feature/story/0,13026,937902,00.html</w:t>
        <w:br/>
        <w:t>El Uranio Empobrecido puede ser mucho más peligroso de lo que se pensaba - y podríamos estar tratando con la lluvia radiactiva durante varias generaciones. Reportaje de Ian Sample y Nic Flem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br/>
        <w:t>Estos reportajes desarrollan puntos del artículo y la editorial de New Scientist del 15 de abril de 2003.</w:t>
        <w:br/>
        <w:br/>
        <w:t>El uranio empobrecido, una sombra sobre la paz en Irak</w:t>
        <w:br/>
        <w:t>http://www.newscientist.com/news/news.jsp?id=ns99993627</w:t>
        <w:br/>
        <w:t>Para vencer las fuerzas iraquíes, las tropas de la coalición dispararon miles de municiones con uranio empobrecido - pero sus efectos en la salud a largo plazo aún no están entendidos por completo.</w:t>
        <w:br/>
        <w:br/>
        <w:t>Editorial Antes de que el polvo caiga (Before the Dust Settles)</w:t>
        <w:br/>
        <w:t xml:space="preserve">http://www.newscientist.com/news/news.jsp?id=ns99993635 </w:t>
        <w:br/>
        <w:br/>
        <w:br/>
        <w:t>Los asuntos son muy serios y requieren de la acción inmediata de países independientes para sostener las inspecciones de Naciones Unidas de uranio en Irak y hacer pruebas de uranio en el medio ambiente en los países vecinos. Ver también:</w:t>
        <w:br/>
        <w:t>Asuntos clave para las pruebas de uranio en Irak por Naciones Unidas http://www.eoslifework.co.uk/pdfs/UNiraqissues.pdf</w:t>
      </w:r>
    </w:p>
    <w:p>
      <w:pPr>
        <w:pStyle w:val="Normal"/>
        <w:rPr/>
      </w:pPr>
      <w:r>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6" name="t_b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_b14" descr=""/>
                    <pic:cNvPicPr>
                      <a:picLocks noChangeAspect="1" noChangeArrowheads="1"/>
                    </pic:cNvPicPr>
                  </pic:nvPicPr>
                  <pic:blipFill>
                    <a:blip r:embed="rId17"/>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Es la destrucción de hospitales y registros de salud públicos un intento de encubrir el impacto de las armas radiactivas sobre la salud en Irak?.</w:t>
        <w:br/>
        <w:t>Asociación de Abogados Humanitarios, S.A.</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Introducción y comentarios de Alfredo Embid,</w:t>
      </w:r>
    </w:p>
    <w:p>
      <w:pPr>
        <w:pStyle w:val="Normal"/>
        <w:rPr>
          <w:rFonts w:ascii="Verdana" w:hAnsi="Verdana" w:cs="Verdana"/>
        </w:rPr>
      </w:pPr>
      <w:r>
        <w:rPr>
          <w:rFonts w:cs="Verdana" w:ascii="Verdana" w:hAnsi="Verdana"/>
        </w:rPr>
        <w:t>Introducción:</w:t>
      </w:r>
    </w:p>
    <w:p>
      <w:pPr>
        <w:pStyle w:val="Normal"/>
        <w:rPr>
          <w:rFonts w:ascii="Verdana" w:hAnsi="Verdana" w:cs="Verdana"/>
        </w:rPr>
      </w:pPr>
      <w:r>
        <w:rPr>
          <w:rFonts w:cs="Verdana" w:ascii="Verdana" w:hAnsi="Verdana"/>
        </w:rPr>
        <w:t xml:space="preserve">Uno de los objetivos ocultos de la guerra contra Irak que anticipamos en nuestro artículo "Aumento de cánceres, malformaciones, aberraciones cromosómicas y otras enfermedades en Irak. Nuevos crímenes contra la humanidad" de la revista de medicina Holística 69 pgna. 138 en Diciembre 2003, se ha confirmado desgraciadamente. </w:t>
      </w:r>
    </w:p>
    <w:p>
      <w:pPr>
        <w:pStyle w:val="Normal"/>
        <w:rPr>
          <w:rFonts w:ascii="Verdana" w:hAnsi="Verdana" w:cs="Verdana"/>
        </w:rPr>
      </w:pPr>
      <w:r>
        <w:rPr>
          <w:rFonts w:cs="Verdana" w:ascii="Verdana" w:hAnsi="Verdana"/>
        </w:rPr>
        <w:t>En Irak se ha organizado un grave atentado contra los archivos culturales que son patrimonio del pueblo iraquí y de la humanidad.</w:t>
        <w:br/>
        <w:t xml:space="preserve">Pero también especialmente contra los archivos sanitarios que fueron destruidos sistemáticamente tras la toma de Bagdad. </w:t>
        <w:br/>
        <w:t>Esta destrucción borraba las pruebas del genocidio que perpetró el embargo y el uso de armas radiactivas en la primera guerra contra Irak de 1991.</w:t>
        <w:br/>
        <w:t>La destrucción de hospitales y registros de salud públicos es un intento de encubrir el impacto del uranio "empobrecido" sobre la salud en Irak.</w:t>
        <w:br/>
        <w:t>Representa también un llamamiento a los observadores independientes para que documenten las posibles enfermedades por radiación de bajo nivel en Irak vinculadas a la utilización de armas con uranio empobrecido ilegales.</w:t>
      </w:r>
    </w:p>
    <w:p>
      <w:pPr>
        <w:pStyle w:val="Normal"/>
        <w:rPr>
          <w:rFonts w:ascii="Verdana" w:hAnsi="Verdana" w:cs="Verdana"/>
        </w:rPr>
      </w:pPr>
      <w:r>
        <w:rPr>
          <w:rFonts w:cs="Verdana" w:ascii="Verdana" w:hAnsi="Verdana"/>
        </w:rPr>
        <w:t xml:space="preserve">Sigue el Comunicado de prensa emitido por la Association of Humanitarian Lawyers, Inc. (Asociación de Abogados Humanitarios, S.A.), una organización no gubernamental acreditada por la ONU. </w:t>
      </w:r>
    </w:p>
    <w:p>
      <w:pPr>
        <w:pStyle w:val="Normal"/>
        <w:rPr>
          <w:rFonts w:ascii="Verdana" w:hAnsi="Verdana" w:cs="Verdana"/>
        </w:rPr>
      </w:pPr>
      <w:r>
        <w:rPr>
          <w:rFonts w:cs="Verdana" w:ascii="Verdana" w:hAnsi="Verdana"/>
        </w:rPr>
        <w:t xml:space="preserve">" El saqueo incontrolado de hospitales y la destrucción de prácticamente todos los ministerios y otros centros en los que se almacenaban los registros de salud públicos, ha destrozado por completo el sistema de salud público en Irak, y ha sorprendido en todo el mundo. </w:t>
        <w:br/>
        <w:br/>
        <w:t>¿Se trata de un fallo operacional o de un acto premeditado?</w:t>
        <w:br/>
        <w:br/>
        <w:t xml:space="preserve">Según los activistas que trabajan en una campaña para la prohibición permanente del uso de armas con uranio "empobrecido", la destrucción de hospitales y de los datos sanitarios básicos tiene un propósito legal obvio. </w:t>
        <w:br/>
        <w:t>Los saqueos han impedido el funcionamiento de los hospitales en momento como el presente, y les han incapacitado para documentar y registrar los síntomas asociados a la utilización de uranio "empobrecido" u otras armas más experimentales utilizadas por el ejército Norteamericano/Británico".</w:t>
      </w:r>
    </w:p>
    <w:p>
      <w:pPr>
        <w:pStyle w:val="Normal"/>
        <w:rPr>
          <w:rFonts w:ascii="Verdana" w:hAnsi="Verdana" w:cs="Verdana"/>
        </w:rPr>
      </w:pPr>
      <w:r>
        <w:rPr>
          <w:rFonts w:cs="Verdana" w:ascii="Verdana" w:hAnsi="Verdana"/>
        </w:rPr>
        <w:t xml:space="preserve">Para más sospechas, la USAID (US Agency for International Development: Agencia Norteamericana para el Desarrollo Internacional) ha contratado a la Organización Mundial de la Salud para que clasifique las necesidades sanitarias inmediatas de la población mundial, por el precio de 10 millones de dólares. Lo preocupante de este asunto es que en él existe un conflicto de intereses. </w:t>
        <w:br/>
        <w:t xml:space="preserve">Toda recolección de datos relativos a los daños sobre la salud ocasionados por el uranio "empobrecido" está siendo pagada por Estados Unidos, que es la entidad con mayor potencial de verse sujeta al pago de costes relacionados con dichos daños. </w:t>
      </w:r>
    </w:p>
    <w:p>
      <w:pPr>
        <w:pStyle w:val="Normal"/>
        <w:rPr>
          <w:rFonts w:ascii="Verdana" w:hAnsi="Verdana" w:cs="Verdana"/>
        </w:rPr>
      </w:pPr>
      <w:r>
        <w:rPr>
          <w:rFonts w:cs="Verdana" w:ascii="Verdana" w:hAnsi="Verdana"/>
        </w:rPr>
        <w:t>Este conflicto de intereses podría comprometer los objetivos de la H.R. 1483, una ley introducida por el congresista norteamericano Jim McDermott (D-WA) por la cual se exigen estudios relacionados con los efectos sobre la salud de las municiones con uranio empobrecido."</w:t>
      </w:r>
    </w:p>
    <w:p>
      <w:pPr>
        <w:pStyle w:val="Normal"/>
        <w:rPr>
          <w:rFonts w:ascii="Verdana" w:hAnsi="Verdana" w:cs="Verdana"/>
        </w:rPr>
      </w:pPr>
      <w:r>
        <w:rPr>
          <w:rFonts w:cs="Verdana" w:ascii="Verdana" w:hAnsi="Verdana"/>
        </w:rPr>
        <w:t xml:space="preserve">Comentario: </w:t>
        <w:br/>
        <w:br/>
        <w:t xml:space="preserve">La muy acertada crítica de la Asociación de Abogados Humanitarios, a mi juicio se queda corta al denunciar el conflicto de intereses con la OMS (Organización Mundial de la Salud). </w:t>
        <w:br/>
        <w:t>El conflicto de intereses va mucho más allá.</w:t>
        <w:br/>
        <w:t>Contratar a la OMS para que arroje luz sobre los hechos es como contratar a un incendiario paranoico para que apague un fuego ocasionado por otros locos incendiarios.</w:t>
        <w:br/>
        <w:br/>
        <w:t>¿ Porqué ?</w:t>
        <w:br/>
        <w:br/>
        <w:t>Muy sencillo, hagamos un poco de historia:</w:t>
        <w:br/>
        <w:br/>
        <w:t>Porque la OMS desde los años 50 está maniatada por la AIEA (agencia internacional de energía atómica) que defiende los intereses del lobby militar o industrial nuclear.</w:t>
        <w:br/>
        <w:t>Lo hemos demostrado y hemos publicando los detalles de su escandaloso contrato de sumisión en nuestro dossier " La OMS miente" en el nº 66 de la Revista de Medicina Holística.</w:t>
        <w:br/>
        <w:t>Según este acuerdo entre la OMS y la AIEA la OMS no puede iniciar estudios, publicar, ni dar informes o conclusiones sobre temas de contaminación radiactiva sin el acuerdo (véase permiso) de la AIEA, que además infiltra la organización con sus secuaces.</w:t>
        <w:br/>
        <w:t xml:space="preserve">La OMS ha mentido demostradamente sobre las consecuencias de la contaminación radiactiva para nuestra salud: de las más de 2000 pruebas nucleares realizadas, de los escapes radiactivos, especialmente en Chernobyl y de las nuevas guerras radiactivas : del Golfo, de Yugoslavia, de Afganistán. </w:t>
        <w:br/>
        <w:t>Si pensáis que en este caso no va hacerlo habéis perdido el juicio.</w:t>
        <w:br/>
        <w:t xml:space="preserve">Por supuesto seguirá haciéndolo inevitablemente en la tercera guerra contra Irak. </w:t>
        <w:br/>
        <w:t>No es un error.</w:t>
        <w:br/>
        <w:t>Digo tercera porque durante 12 años el embargo, que es una forma de guerra biológica que afecta indiscriminadamente a los civiles más débiles niños y ancianos, ocasionó más de un millón y medio de víctimas inocentes en este país.</w:t>
      </w:r>
    </w:p>
    <w:p>
      <w:pPr>
        <w:pStyle w:val="Normal"/>
        <w:rPr>
          <w:rFonts w:ascii="Verdana" w:hAnsi="Verdana" w:cs="Verdana"/>
        </w:rPr>
      </w:pPr>
      <w:r>
        <w:rPr>
          <w:rFonts w:cs="Verdana" w:ascii="Verdana" w:hAnsi="Verdana"/>
        </w:rPr>
        <w:t>La hipócritamente llamada Agencia Norteamericana para el Desarrollo USAID (US Agency for International Development: Internacional) le paga a la OMS.</w:t>
        <w:br/>
        <w:t>¡Perfecto!</w:t>
        <w:br/>
        <w:t>Además de haberla reducido a la impotencia en materia de radiactividad desde 1959.</w:t>
        <w:br/>
        <w:t>Encima la "contrata" pagándole.</w:t>
        <w:br/>
        <w:br/>
        <w:t>¿Lo queréis más claro?...</w:t>
      </w:r>
    </w:p>
    <w:p>
      <w:pPr>
        <w:pStyle w:val="Normal"/>
        <w:rPr>
          <w:rFonts w:ascii="Verdana" w:hAnsi="Verdana" w:cs="Verdana"/>
        </w:rPr>
      </w:pPr>
      <w:r>
        <w:rPr>
          <w:rFonts w:cs="Verdana" w:ascii="Verdana" w:hAnsi="Verdana"/>
        </w:rPr>
        <w:t xml:space="preserve">La vieja puta de los poderosos a la que recurren cuando quieren ocultar "científicamente" sus crímenes, no le hará "ascos" a este dinero, ya que su presupuesto apenas alcanza para cubrir sus escandalosos gastos internos. Depende de lo que púdicamente denominan "financiación externa" como ya explicamos en nuestro dossier (nº 65 de Medicina Holística). </w:t>
      </w:r>
    </w:p>
    <w:p>
      <w:pPr>
        <w:pStyle w:val="Normal"/>
        <w:rPr>
          <w:rFonts w:ascii="Verdana" w:hAnsi="Verdana" w:cs="Verdana"/>
        </w:rPr>
      </w:pPr>
      <w:r>
        <w:rPr>
          <w:rFonts w:cs="Verdana" w:ascii="Verdana" w:hAnsi="Verdana"/>
        </w:rPr>
        <w:t>El informe de la Asociación de Abogados Humanitarios prosigue:</w:t>
      </w:r>
    </w:p>
    <w:p>
      <w:pPr>
        <w:pStyle w:val="Normal"/>
        <w:rPr>
          <w:rFonts w:ascii="Verdana" w:hAnsi="Verdana" w:cs="Verdana"/>
        </w:rPr>
      </w:pPr>
      <w:r>
        <w:rPr>
          <w:rFonts w:cs="Verdana" w:ascii="Verdana" w:hAnsi="Verdana"/>
        </w:rPr>
        <w:t xml:space="preserve">"Los lugares elegidos para ser saqueados y quemados (los ministerios de Planificación, Información, Salud, etc.) dan base a la especulación según la cual ha tenido lugar un intento coordinado por destruir datos cruciales. </w:t>
      </w:r>
    </w:p>
    <w:p>
      <w:pPr>
        <w:pStyle w:val="Normal"/>
        <w:rPr>
          <w:rFonts w:ascii="Verdana" w:hAnsi="Verdana" w:cs="Verdana"/>
        </w:rPr>
      </w:pPr>
      <w:r>
        <w:rPr>
          <w:rFonts w:cs="Verdana" w:ascii="Verdana" w:hAnsi="Verdana"/>
        </w:rPr>
        <w:t>La férrea custodia de los ministerios del Petróleo y del Interior por parte de tanques y soldados estadounidenses con vistas a prevenir su saqueo, y la manifiesta ausencia de guardias militares en otros lugares públicos, que fueron saqueados y destruidos por el fuego, son indicativo de una posterior destrucción deliberada de la infraestructura iraquí".</w:t>
      </w:r>
    </w:p>
    <w:p>
      <w:pPr>
        <w:pStyle w:val="Normal"/>
        <w:rPr>
          <w:rFonts w:ascii="Verdana" w:hAnsi="Verdana" w:cs="Verdana"/>
        </w:rPr>
      </w:pPr>
      <w:r>
        <w:rPr>
          <w:rFonts w:cs="Verdana" w:ascii="Verdana" w:hAnsi="Verdana"/>
        </w:rPr>
        <w:t xml:space="preserve">Hay que destacar que el ministerio de sanidad y todas las instituciones médicas fueron entregadas al saqueo </w:t>
        <w:br/>
        <w:t>En contraste con el control de los ministerios del Petróleo y del Interior absolutamente protegidos.</w:t>
        <w:br/>
        <w:t>Debemos concluir por lo tanto que la salud del pueblo iraquí era menos importante que su petróleo.</w:t>
        <w:br/>
        <w:t>Además hay que recordar que los EEUU, por supuesto, contaron con Iraquíes colaboradores demostradamente.</w:t>
        <w:br/>
        <w:t>Por ejemplo, en el derribo de la famosa estatua de Saddam Hussein que fue fielmente reflejada, sin cuestionamientos, por todos los medios de comunicación según "la voz de su amo" algunos de los participantes acababan de ser "importados" para hacerlo ...</w:t>
        <w:br/>
        <w:t xml:space="preserve">De todos modos hasta un imbécil se debería dar cuenta de estos montajes orquestados con la servil colaboración de los medios de desinformación. Lo siento por ambos. Pero "al pan pan y al vino vino". </w:t>
      </w:r>
    </w:p>
    <w:p>
      <w:pPr>
        <w:pStyle w:val="Normal"/>
        <w:rPr>
          <w:rFonts w:ascii="Verdana" w:hAnsi="Verdana" w:cs="Verdana"/>
        </w:rPr>
      </w:pPr>
      <w:r>
        <w:rPr>
          <w:rFonts w:cs="Verdana" w:ascii="Verdana" w:hAnsi="Verdana"/>
        </w:rPr>
        <w:t xml:space="preserve">"Los datos provenientes de informes de la pre-Guerra del Golfo II son esenciales para el establecimiento de una base que muestre el aumento de los niveles de cánceres y defectos de nacimiento en Irak posterior a la Guerra del Golfo II. </w:t>
        <w:br/>
        <w:t xml:space="preserve">Se puede predecir que el bombardeo directo de ciudades en la Guerra del Golfo II con armas de uranio "empobrecido" provocará mayores aumentos que en la Guerra del Golfo I, en la cual las armas de uranio "empobrecido" se utilizaron en los campos de batalla al sur de Basra. </w:t>
        <w:br/>
        <w:t>Los aumentos en las cantidades utilizadas y en el número de ciudades afectadas acelerará la aparición y la intensificación de las enfermedades y muertes relacionadas con la exposición a UE."</w:t>
        <w:br/>
        <w:t>Ver para más detalles sobre este punto nuestro boletín nº 13 armas contra las guerras.</w:t>
      </w:r>
    </w:p>
    <w:p>
      <w:pPr>
        <w:pStyle w:val="Normal"/>
        <w:rPr>
          <w:rFonts w:ascii="Verdana" w:hAnsi="Verdana" w:cs="Verdana"/>
        </w:rPr>
      </w:pPr>
      <w:r>
        <w:rPr>
          <w:rFonts w:cs="Verdana" w:ascii="Verdana" w:hAnsi="Verdana"/>
        </w:rPr>
        <w:t xml:space="preserve">"Se ha determinado que el armamento de uranio "empobrecido", las bombas de dispersión y las bombas aéreas de FUEL violan la ley internacional diseñada por los expertos de la ONU, miembros de la Subcomisión de la ONU sobre la Protección y el Fomento de los Derechos Humanos. </w:t>
        <w:br/>
        <w:t>Los informes y estudios provenientes de la Secretaría General y la Subcomisión de la ONU surgieron de los informes sobre los altos niveles de cánceres y defectos de nacimiento registrados tras la introducción en 1991 de las armas de uranio "empobrecido" por parte de Estados Unidos y el Reino unido durante la primera Guerra del Golfo.</w:t>
      </w:r>
    </w:p>
    <w:p>
      <w:pPr>
        <w:pStyle w:val="Normal"/>
        <w:rPr>
          <w:rFonts w:ascii="Verdana" w:hAnsi="Verdana" w:cs="Verdana"/>
        </w:rPr>
      </w:pPr>
      <w:r>
        <w:rPr>
          <w:rFonts w:cs="Verdana" w:ascii="Verdana" w:hAnsi="Verdana"/>
        </w:rPr>
        <w:t xml:space="preserve">La abogada Karen Parker, quien desde 1996 ha criticado la ilegalidad del UE en la ONU, afirma: </w:t>
        <w:br/>
        <w:t>"Desde que la Subcomisión de las Naciones Unidas determinó por vez primera que el armamento de UE viola la ley vigente, las pruebas en contra del UE se han hecho más evidentes. Siempre he tenido la convicción de que una de las razones por las que Estados Unidos luchaba tanto por mantener las sanciones al régimen iraquí era la necesidad de encubrir, en la medida de la posible, los efectos del UE en Irak. Ahora, la destrucción de los hospitales y de los registros recopilados por los científicos iraquíes sobre el UE da mayor fuerza aún a la idea de que el objetivo de Estados Unidos es encubrir la verdad sobre el UE. Y, tal y como ha dicho el Comité Internacional de la Cruz Roja, el deber de las fuerzas armadas norteamericanas es el de proteger los hospitales. El fracaso total de este cometido representa una grave violación de las Convenciones de Ginebra".</w:t>
      </w:r>
    </w:p>
    <w:p>
      <w:pPr>
        <w:pStyle w:val="Normal"/>
        <w:rPr>
          <w:rFonts w:ascii="Verdana" w:hAnsi="Verdana" w:cs="Verdana"/>
        </w:rPr>
      </w:pPr>
      <w:r>
        <w:rPr>
          <w:rFonts w:cs="Verdana" w:ascii="Verdana" w:hAnsi="Verdana"/>
        </w:rPr>
        <w:br/>
        <w:t xml:space="preserve">Fuente: extracto del comunicado de prensa. </w:t>
        <w:br/>
        <w:t>"¿lo habéis leído en la prensa?" del 25 de abril 2003.</w:t>
      </w:r>
    </w:p>
    <w:p>
      <w:pPr>
        <w:pStyle w:val="Normal"/>
        <w:rPr>
          <w:rFonts w:ascii="Verdana" w:hAnsi="Verdana" w:cs="Verdana"/>
        </w:rPr>
      </w:pPr>
      <w:r>
        <w:rPr>
          <w:rFonts w:cs="Verdana" w:ascii="Verdana" w:hAnsi="Verdana"/>
        </w:rPr>
        <w:t>CONTACTOS y fuentes de información relacionadas:</w:t>
      </w:r>
    </w:p>
    <w:p>
      <w:pPr>
        <w:pStyle w:val="Normal"/>
        <w:rPr>
          <w:lang w:val="en-US"/>
        </w:rPr>
      </w:pPr>
      <w:r>
        <w:rPr>
          <w:rFonts w:cs="Verdana" w:ascii="Verdana" w:hAnsi="Verdana"/>
          <w:lang w:val="en-US"/>
        </w:rPr>
        <w:t xml:space="preserve">Association of Humanitarian Lawyers, Inc. </w:t>
      </w:r>
      <w:r>
        <w:rPr>
          <w:rFonts w:cs="Verdana" w:ascii="Verdana" w:hAnsi="Verdana"/>
        </w:rPr>
        <w:t xml:space="preserve">(Asociación de Abogados Humanitarios, S.A.) </w:t>
        <w:br/>
        <w:br/>
      </w:r>
      <w:r>
        <w:rPr>
          <w:rFonts w:cs="Verdana" w:ascii="Verdana" w:hAnsi="Verdana"/>
          <w:lang w:val="en-US"/>
        </w:rPr>
        <w:t>Karen Parker: International Legal Expert on DU,</w:t>
        <w:br/>
        <w:t>ied@igc.org</w:t>
      </w:r>
    </w:p>
    <w:p>
      <w:pPr>
        <w:pStyle w:val="Normal"/>
        <w:rPr>
          <w:lang w:val="en-US"/>
        </w:rPr>
      </w:pPr>
      <w:r>
        <w:rPr>
          <w:rFonts w:cs="Verdana" w:ascii="Verdana" w:hAnsi="Verdana"/>
          <w:lang w:val="en-US"/>
        </w:rPr>
        <w:t>URLs</w:t>
        <w:br/>
        <w:t>E/CN.4/Sub.2/2002/38, 27 June 2002, Human Rights and</w:t>
        <w:br/>
        <w:t>Weapons of Mass Destruction with indiscriminate</w:t>
        <w:br/>
        <w:t>effect, or of a nature to cause superfluous injury or</w:t>
        <w:br/>
        <w:t xml:space="preserve">unecessary suffering. </w:t>
      </w:r>
      <w:r>
        <w:rPr>
          <w:rFonts w:cs="Verdana" w:ascii="Verdana" w:hAnsi="Verdana"/>
        </w:rPr>
        <w:t xml:space="preserve">Trabajo sometido a la subcomisión de las Naciones Unidas </w:t>
        <w:br/>
        <w:t xml:space="preserve">para la promoción y protección de los derechos humanos por Yeung Sik Yuen, </w:t>
        <w:br/>
        <w:t>de acuerdo con SCRes 2001/36&lt;atarget=_blankhref="</w:t>
        <w:br/>
        <w:t>http://www.unhchr.ch/Huridocda/Huridoca.nst/TestFrame/2248114157de"</w:t>
        <w:br/>
        <w:t>http://www.unhchr.ch/Huridocda/Huridoca.nst/TestFrame/2248114157de</w:t>
        <w:br/>
        <w:t xml:space="preserve">&lt;/a6274c1256c00004c2966? </w:t>
      </w:r>
      <w:r>
        <w:rPr>
          <w:rFonts w:cs="Verdana" w:ascii="Verdana" w:hAnsi="Verdana"/>
          <w:lang w:val="en-US"/>
        </w:rPr>
        <w:t>Documento abierto</w:t>
      </w:r>
    </w:p>
    <w:p>
      <w:pPr>
        <w:pStyle w:val="Normal"/>
        <w:rPr>
          <w:lang w:val="en-US"/>
        </w:rPr>
      </w:pPr>
      <w:r>
        <w:rPr>
          <w:rFonts w:cs="Verdana" w:ascii="Verdana" w:hAnsi="Verdana"/>
          <w:lang w:val="en-US"/>
        </w:rPr>
        <w:t>LOOTING ENCOURAGED BY US FORCES</w:t>
        <w:br/>
        <w:t>"US Forces Encourage Looting" by Ole Rothenburg in</w:t>
        <w:br/>
        <w:t>DAGENS NYHETER Swedish Newspaper</w:t>
        <w:br/>
        <w:t>http://www.rense.com/general37/eyewitnesscharges.htm</w:t>
      </w:r>
    </w:p>
    <w:p>
      <w:pPr>
        <w:pStyle w:val="Normal"/>
        <w:rPr>
          <w:lang w:val="en-US"/>
        </w:rPr>
      </w:pPr>
      <w:r>
        <w:rPr>
          <w:rFonts w:cs="Verdana" w:ascii="Verdana" w:hAnsi="Verdana"/>
          <w:lang w:val="en-US"/>
        </w:rPr>
        <w:t>"US Threatens Iraqi Scientists" by ISLAMONLINE.NET</w:t>
        <w:br/>
        <w:t>http://www.islamonline.net/english/news/2003-04/12/article02.shtml</w:t>
      </w:r>
    </w:p>
    <w:p>
      <w:pPr>
        <w:pStyle w:val="Normal"/>
        <w:rPr>
          <w:lang w:val="en-US"/>
        </w:rPr>
      </w:pPr>
      <w:r>
        <w:rPr>
          <w:rFonts w:cs="Verdana" w:ascii="Verdana" w:hAnsi="Verdana"/>
          <w:lang w:val="en-US"/>
        </w:rPr>
        <w:t>"US government implicated in planned theft of Iraqi</w:t>
        <w:br/>
        <w:t>artistic treasures" by Ann Talbot of wsws.org</w:t>
        <w:br/>
        <w:t>http://www.wsws.org/articles/2003/apr2003/loot-a19.shtml</w:t>
      </w:r>
    </w:p>
    <w:p>
      <w:pPr>
        <w:pStyle w:val="Normal"/>
        <w:rPr>
          <w:lang w:val="en-US"/>
        </w:rPr>
      </w:pPr>
      <w:r>
        <w:rPr>
          <w:rFonts w:cs="Verdana" w:ascii="Verdana" w:hAnsi="Verdana"/>
          <w:lang w:val="en-US"/>
        </w:rPr>
        <w:t>"Americans defend two untouchable ministries from the</w:t>
        <w:br/>
        <w:t>hordes of looters", by Robert Fisk, the Independent,</w:t>
        <w:br/>
        <w:t>April 14, 2003</w:t>
        <w:br/>
        <w:t>http://www.ccmep.org/2003_articles/Iraq/</w:t>
        <w:br/>
        <w:t>041403_americans_defend_two_untouchable.htm</w:t>
      </w:r>
    </w:p>
    <w:p>
      <w:pPr>
        <w:pStyle w:val="Normal"/>
        <w:rPr>
          <w:lang w:val="en-US"/>
        </w:rPr>
      </w:pPr>
      <w:r>
        <w:rPr>
          <w:rFonts w:cs="Verdana" w:ascii="Verdana" w:hAnsi="Verdana"/>
          <w:lang w:val="en-US"/>
        </w:rPr>
        <w:t>"WHO Gets $10 Million U.S. Grant for Health Program in</w:t>
        <w:br/>
        <w:t>Iraq -Will identify population's immediate health</w:t>
        <w:br/>
        <w:t>needs, USA Aid says"</w:t>
        <w:br/>
        <w:t>http://usinfo.state.gov/topical/global/refugees/archive/03032804.htm</w:t>
      </w:r>
    </w:p>
    <w:p>
      <w:pPr>
        <w:pStyle w:val="Normal"/>
        <w:rPr>
          <w:rFonts w:ascii="Verdana" w:hAnsi="Verdana" w:cs="Verdana"/>
          <w:lang w:val="en-US"/>
        </w:rPr>
      </w:pPr>
      <w:r>
        <w:rPr>
          <w:rFonts w:cs="Verdana" w:ascii="Verdana" w:hAnsi="Verdana"/>
          <w:lang w:val="en-US"/>
        </w:rPr>
        <w:t>"US rejects Iraq DU clean-up", March 14, 2003, by Alex</w:t>
        <w:br/>
        <w:t>Kirby, BBC News Online environment correspondence, http://news.bbc.co.uk/1/hi/sci/tech/2946715.stm</w:t>
      </w:r>
    </w:p>
    <w:p>
      <w:pPr>
        <w:pStyle w:val="Normal"/>
        <w:rPr>
          <w:rFonts w:ascii="Verdana" w:hAnsi="Verdana" w:cs="Verdana"/>
          <w:lang w:val="en-US"/>
        </w:rPr>
      </w:pPr>
      <w:r>
        <w:rPr>
          <w:rFonts w:cs="Verdana" w:ascii="Verdana" w:hAnsi="Verdana"/>
          <w:lang w:val="en-US"/>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7" name="t_b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t_b15" descr=""/>
                    <pic:cNvPicPr>
                      <a:picLocks noChangeAspect="1" noChangeArrowheads="1"/>
                    </pic:cNvPicPr>
                  </pic:nvPicPr>
                  <pic:blipFill>
                    <a:blip r:embed="rId18"/>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La radiactividad es de 1.000 a 2.000 veces mayor de lo normal en Bagdad donde las tropas norteamericanas utilizaron municiones con el uranio mal llamado "empobrecid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Resumen del artículo de Scott Peterson, del 17 de mayo de 2003, publicado en el Christian Science Monitor.</w:t>
        <w:br/>
        <w:t>Comentarios de A. Embid,</w:t>
      </w:r>
    </w:p>
    <w:p>
      <w:pPr>
        <w:pStyle w:val="Normal"/>
        <w:rPr>
          <w:rFonts w:ascii="Verdana" w:hAnsi="Verdana" w:cs="Verdana"/>
        </w:rPr>
      </w:pPr>
      <w:r>
        <w:rPr>
          <w:rFonts w:cs="Verdana" w:ascii="Verdana" w:hAnsi="Verdana"/>
        </w:rPr>
        <w:t>"El negocio marcha bien para Latifa Khalaf Hamid en su puesto de frutas y verduras al borde de una carretera en las afueras de Bagdad. Los conductores Iraquíes se paran y cogen manojos frescos de perejil, hojas de menta, eneldo y tallos de cebolla.</w:t>
        <w:br/>
        <w:t>"Pero el puesto de la Sra. Hamid está a sólo cuatro pasos de un tanque Irakuí calcinado, destruido por -y contaminado con- las controvertidas municiones de uranio empobrecido norteamericanas. Los niños del barrio juegan "todo el día" en torno al tanque, dice Hamid, y en otro situado al otro lado de la carretera.</w:t>
        <w:br/>
        <w:br/>
        <w:t xml:space="preserve">"Nadie ha advertido a la vendedora de la raída túnica negra de que debe evitar que el polvo tóxico y radiactivo toque sus productos agrícolas. A los niños no se les ha dicho que no deben jugar con chatarra radiactiva. </w:t>
        <w:br/>
        <w:t xml:space="preserve">Se arremolinan alrededor de un reportero visitante cuando su contador Geiger comienza a pitar al acercarse a un fragmento de munición de UE no más grande que una goma de borrar de las que llevan incorporadas algunos lápices. El contador registra en el lector digital niveles casi 1.000 veces superiores a los que se consideran niveles normales de radiación medioambiental" </w:t>
        <w:br/>
        <w:t>(...)</w:t>
        <w:br/>
        <w:t xml:space="preserve">Peterson testimonia en su artículo que </w:t>
        <w:br/>
        <w:t>"sólo vi un lugar en el que las tropas norteamericanas habían puesto advertencias escritas a mano en árabe diciendo a los Iraquíes que se mantuviesen alejados. Allí se encontró un dardo de UE de algo más de 90cm de largo proveniente de un proyectil de tanque de 120mm, que producía una radiación 1.300 veces superior a los niveles medioambientales. Hizo que los pitidos en staccato del instrumento se tornasen en un silbido sostenido".</w:t>
        <w:br/>
        <w:t>(...)</w:t>
        <w:br/>
        <w:t>Las filmaciones de vídeo de los últimos días de la guerra muestran a un avión A-10 -construido especialmente para albergar un arma Gatling de 30mm- ametrallando el Ministerio de Planificación Iraquí en el centro de Bagdad.</w:t>
        <w:br/>
        <w:t>Las balas radiactivas del tamaño de los dedos -esparcidas por donde pasan frecuentemente la gente y los antiguos empleados- fueron los artículos más "calientes" que Peterson midió en Irak: lecturas casi 1.900 veces superiores a los niveles medioambientales.</w:t>
        <w:br/>
        <w:t>(...)</w:t>
        <w:br/>
        <w:t xml:space="preserve">En la primera revelación parcial del Pentágono sobre la cantidad de UE utilizada en Irak, un portavoz del Comando Central del ejército de Estados Unidos dijo al "C.S.Monitor" que los aviones A-10 Warthog -el mismo tipo de avión con el que se ametralló al Ministerio de Planificación Iraquí- habían disparado 300.000 balas. </w:t>
        <w:br/>
        <w:t>La mezcla normal de combate para estas municiones de 30mm es de cinco balas de UE a una lo que supone que habrán dejado unas 75 toneladas de UE en Irak."</w:t>
      </w:r>
    </w:p>
    <w:p>
      <w:pPr>
        <w:pStyle w:val="Normal"/>
        <w:rPr>
          <w:rFonts w:ascii="Verdana" w:hAnsi="Verdana" w:cs="Verdana"/>
        </w:rPr>
      </w:pPr>
      <w:r>
        <w:rPr>
          <w:rFonts w:cs="Verdana" w:ascii="Verdana" w:hAnsi="Verdana"/>
        </w:rPr>
        <w:t>Pero los aviones A 10 (llamados matadores de carros) son sólo una de las armas que contienen materiales radiactivos y, precisamente, son los que menos las contienen cuantitativamen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Las municiones de los tanques Abrahams, los misiles Cruise y las bombas reventadoras de búnkers contienen mucho más.</w:t>
        <w:br/>
        <w:t xml:space="preserve">Estamos intentando hacer una evaluación aproximada de los materiales radiactivos que se han diseminado en la guerra de Irak. </w:t>
      </w:r>
    </w:p>
    <w:p>
      <w:pPr>
        <w:pStyle w:val="Normal"/>
        <w:rPr>
          <w:rFonts w:ascii="Verdana" w:hAnsi="Verdana" w:cs="Verdana"/>
        </w:rPr>
      </w:pPr>
      <w:r>
        <w:rPr>
          <w:rFonts w:cs="Verdana" w:ascii="Verdana" w:hAnsi="Verdana"/>
        </w:rPr>
        <w:t>Los primeros datos dan más de mil toneladas mínimo.</w:t>
        <w:br/>
        <w:t xml:space="preserve">No es fácil hacer esta evaluación y toda vuestra información al respecto será bienvenida. </w:t>
        <w:br/>
        <w:t>El artículo completo está disponible en Christian Science Monitor del 17 de mayo de 2003 www.csmonitor.com</w:t>
      </w:r>
    </w:p>
    <w:p>
      <w:pPr>
        <w:pStyle w:val="Normal"/>
        <w:rPr>
          <w:rFonts w:ascii="Verdana" w:hAnsi="Verdana" w:cs="Verdana"/>
        </w:rPr>
      </w:pPr>
      <w:r>
        <w:rPr>
          <w:rFonts w:cs="Verdana" w:ascii="Verdana" w:hAnsi="Verdana"/>
        </w:rPr>
        <w:t>El autor, Scott Peterson, ha informado sobre el terreno de sus observaciones de la estela de escombros tóxicos que la guerra ha dejado. En 1999, escribió una serie de artículos sobre los efectos de las municiones de UE utilizadas en la primera guerra del Golfo y en la guerra en Kosovo.</w:t>
      </w:r>
    </w:p>
    <w:p>
      <w:pPr>
        <w:pStyle w:val="Normal"/>
        <w:rPr>
          <w:rFonts w:ascii="Verdana" w:hAnsi="Verdana" w:cs="Verdana"/>
        </w:rPr>
      </w:pPr>
      <w:r>
        <w:rPr>
          <w:rFonts w:cs="Verdana" w:ascii="Verdana" w:hAnsi="Verdana"/>
        </w:rPr>
        <w:t>Mientras escribo esto la página del Comité de Solidaridad con la Causa Árabe os ofrece el artículo completo de Scott Peterson traducido. Bravo.</w:t>
      </w:r>
    </w:p>
    <w:p>
      <w:pPr>
        <w:pStyle w:val="Normal"/>
        <w:rPr>
          <w:rFonts w:ascii="Verdana" w:hAnsi="Verdana" w:cs="Verdana"/>
        </w:rPr>
      </w:pPr>
      <w:r>
        <w:rPr>
          <w:rFonts w:cs="Verdana" w:ascii="Verdana" w:hAnsi="Verdana"/>
        </w:rPr>
        <w:t>http://www.nodo50.org/csca/index.html</w:t>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b/>
          <w:b/>
          <w:color w:val="008000"/>
          <w:u w:val="single"/>
        </w:rPr>
      </w:pPr>
      <w:r>
        <w:rPr>
          <w:rFonts w:cs="Verdana" w:ascii="Verdana" w:hAnsi="Verdana"/>
          <w:b/>
          <w:color w:val="008000"/>
          <w:u w:val="single"/>
        </w:rPr>
      </w:r>
      <w:r>
        <w:br w:type="page"/>
      </w:r>
    </w:p>
    <w:p>
      <w:pPr>
        <w:pStyle w:val="Normal"/>
        <w:rPr>
          <w:rFonts w:ascii="Verdana" w:hAnsi="Verdana" w:cs="Verdana"/>
          <w:color w:val="008000"/>
          <w:u w:val="single"/>
        </w:rPr>
      </w:pPr>
      <w:r>
        <w:rPr>
          <w:rFonts w:cs="Verdana" w:ascii="Verdana" w:hAnsi="Verdana"/>
          <w:b/>
          <w:color w:val="008000"/>
          <w:u w:val="single"/>
        </w:rPr>
        <w:drawing>
          <wp:inline distT="0" distB="0" distL="0" distR="0">
            <wp:extent cx="885825" cy="333375"/>
            <wp:effectExtent l="0" t="0" r="0" b="0"/>
            <wp:docPr id="18" name="t_b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_b16" descr=""/>
                    <pic:cNvPicPr>
                      <a:picLocks noChangeAspect="1" noChangeArrowheads="1"/>
                    </pic:cNvPicPr>
                  </pic:nvPicPr>
                  <pic:blipFill>
                    <a:blip r:embed="rId19"/>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b/>
          <w:b/>
        </w:rPr>
      </w:pPr>
      <w:r>
        <w:rPr>
          <w:rFonts w:cs="Verdana" w:ascii="Verdana" w:hAnsi="Verdana"/>
          <w:b/>
        </w:rPr>
        <w:t>Colin Powel ha reconocido que EEUU no tiene ni idea de cuántos muertos iraquíes ha habido.</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La estrategia desinformadora de los medios de comunicación durante la guerra nos daba regularmente unas imágenes light, sin las cabezas reventadas de niños, que estaban dolorosamente disponibles en la web (os hemos enviado los enlaces), y unas cifras diarias ridículas de muertos.</w:t>
        <w:br/>
        <w:t>Finalmente, Colin Powel ha reconocido que no tienen ni idea de cuántos muertos iraquíes ha habido.</w:t>
        <w:br/>
        <w:br/>
        <w:t>Es una evidencia:</w:t>
        <w:br/>
        <w:br/>
        <w:t>¿Cómo va a haber estadísticas de muertos, cuando ni siquiera se pueden encontrar los restos de sus cuerpos y sus fragmentos?</w:t>
        <w:br/>
        <w:t xml:space="preserve">¿Cómo va a haberlos tras los impactos de las bombas GBU que pesan varias toneladas y cuyos "materiales penetrantes" y, sin duda, radiactivos, constituyen más de un 50% del peso de la misma (ver "Lo que no os han contado sobre la guerra de Afganistán" A. Embid. Revista Medicina Holística nº 66 y boletín Armas contra las guerras nº 3 ambos disponibles en nuestra web.) </w:t>
        <w:br/>
        <w:br/>
        <w:t>¿Cómo contabilizar a la gente volatilizada por los bombardeos?</w:t>
        <w:br/>
        <w:br/>
        <w:t>Sin contar a los asesinados de a pie, diariamente, como lo denunció la asociación Medecine pour le Tiers Monde sobre el terreno.</w:t>
        <w:br/>
        <w:t>¿Cómo va a haber estadísticas cuando uno de los objetivos de la guerra era borrar las estadísticas? (ver boletín anterior).</w:t>
        <w:br/>
        <w:t>Ha sido una masacre y lo peor queda por venir, una vez más, ocultada por los serviles medios de comunicación.</w:t>
      </w:r>
    </w:p>
    <w:p>
      <w:pPr>
        <w:pStyle w:val="Normal"/>
        <w:rPr>
          <w:rFonts w:ascii="Verdana" w:hAnsi="Verdana" w:cs="Verdana"/>
          <w:color w:val="FF0000"/>
        </w:rPr>
      </w:pPr>
      <w:r>
        <w:rPr>
          <w:rFonts w:cs="Verdana" w:ascii="Verdana" w:hAnsi="Verdana"/>
          <w:color w:val="FF0000"/>
        </w:rPr>
        <w:t>Los Estados Unidos "liberan" Irak y les traen la heroína.</w:t>
      </w:r>
    </w:p>
    <w:p>
      <w:pPr>
        <w:pStyle w:val="Normal"/>
        <w:rPr>
          <w:rFonts w:ascii="Verdana" w:hAnsi="Verdana" w:cs="Verdana"/>
        </w:rPr>
      </w:pPr>
      <w:r>
        <w:rPr>
          <w:rFonts w:cs="Verdana" w:ascii="Verdana" w:hAnsi="Verdana"/>
        </w:rPr>
        <w:t>¡Por fin, los anglosajones han aportado a Irak la liberación!</w:t>
        <w:br/>
        <w:t>y las drogas duras que no tenían...</w:t>
      </w:r>
    </w:p>
    <w:p>
      <w:pPr>
        <w:pStyle w:val="Normal"/>
        <w:rPr>
          <w:rFonts w:ascii="Verdana" w:hAnsi="Verdana" w:cs="Verdana"/>
        </w:rPr>
      </w:pPr>
      <w:r>
        <w:rPr>
          <w:rFonts w:cs="Verdana" w:ascii="Verdana" w:hAnsi="Verdana"/>
        </w:rPr>
        <w:t>Recientes informes demuestran que la heroína (y la prostitución) se pueden por fin encontrar ya en Irak.</w:t>
      </w:r>
    </w:p>
    <w:p>
      <w:pPr>
        <w:pStyle w:val="Normal"/>
        <w:rPr>
          <w:rFonts w:ascii="Verdana" w:hAnsi="Verdana" w:cs="Verdana"/>
        </w:rPr>
      </w:pPr>
      <w:r>
        <w:rPr>
          <w:rFonts w:cs="Verdana" w:ascii="Verdana" w:hAnsi="Verdana"/>
        </w:rPr>
        <w:t>La heroína y otras drogas duras estaban rigurosamente prohibidas y no se encontraban en Irak... hasta su "liberación".</w:t>
        <w:br/>
        <w:t>Una prueba más de que en el doble lenguaje Orwelliano del imperio donde "liberación" es sinónimo de "encadenamiento".</w:t>
        <w:br/>
        <w:t>Os invito a una reflexión</w:t>
        <w:br/>
        <w:t>¿Qué significa que durante decenios no hubiera drogas duras en Irak y que de la noche a la mañana, sí las haya y estén disponibles para toda la población?, como corroboraba sorprendida ante mis declaraciones una amiga Iraquí que acaba de venir de su país en una conferencia que compartimos recientemente.</w:t>
      </w:r>
    </w:p>
    <w:p>
      <w:pPr>
        <w:pStyle w:val="Normal"/>
        <w:rPr>
          <w:rFonts w:ascii="Verdana" w:hAnsi="Verdana" w:cs="Verdana"/>
        </w:rPr>
      </w:pPr>
      <w:r>
        <w:rPr>
          <w:rFonts w:cs="Verdana" w:ascii="Verdana" w:hAnsi="Verdana"/>
        </w:rPr>
        <w:t>¿Tendrá esto algo que ver con el hecho de que en Afganistán los talibanes hubieran suprimido drásticamente el cultivo de opio (que sólo subsistía en el norte controlado por los aliados de los EEUU?) antes de la invasión.</w:t>
        <w:br/>
        <w:t>¡Ojo!. Adelantándome a las críticas : No digo que el cultivo de droga sea el único factor de la guerra.</w:t>
        <w:br/>
        <w:t>El proyecto de establecer un corredor energético ( oleoducto - gasoducto - comunicaciones.) que estaba trazado muchos años antes de la guerra hacia el golfo de Omán es fundamental para los intereses de las multinacionales que promocionaron la guerra, como hemos denunciado en nuestra editorial del nº 64 con mapas (que por cierto, se nos imprimieron muy mal, lo sien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Pero el cultivo del opio, base de la heroína es indudablemente un factor importante como lo prueba lo siguiente:</w:t>
      </w:r>
    </w:p>
    <w:p>
      <w:pPr>
        <w:pStyle w:val="Normal"/>
        <w:rPr>
          <w:rFonts w:ascii="Verdana" w:hAnsi="Verdana" w:cs="Verdana"/>
        </w:rPr>
      </w:pPr>
      <w:r>
        <w:rPr>
          <w:rFonts w:cs="Verdana" w:ascii="Verdana" w:hAnsi="Verdana"/>
        </w:rPr>
        <w:t>¿Tendrá esto algo que ver con el hecho de que tras la toma de Kabul y la invasión militar estadounidense, el cultivo de opio se haya vuelto a extender masivamente a todo el país?</w:t>
        <w:br/>
        <w:t>¿Tendrá todo esto que ver con la hipocresía de los poderosos que con una mano pretenden aterrorizarnos con las drogas adictivas y luchar contra ellas supuestamente y con la otra las promueven, las utilizan como arma de guerra para proteger sus privilegios?</w:t>
      </w:r>
    </w:p>
    <w:p>
      <w:pPr>
        <w:pStyle w:val="Normal"/>
        <w:rPr>
          <w:rFonts w:ascii="Verdana" w:hAnsi="Verdana" w:cs="Verdana"/>
        </w:rPr>
      </w:pPr>
      <w:r>
        <w:rPr>
          <w:rFonts w:cs="Verdana" w:ascii="Verdana" w:hAnsi="Verdana"/>
        </w:rPr>
        <w:t>Hasta un niño puede entenderlo y sacar las conclusiones inevitables.</w:t>
      </w:r>
    </w:p>
    <w:p>
      <w:pPr>
        <w:pStyle w:val="Normal"/>
        <w:rPr>
          <w:rFonts w:ascii="Verdana" w:hAnsi="Verdana" w:cs="Verdana"/>
        </w:rPr>
      </w:pPr>
      <w:r>
        <w:rPr>
          <w:rFonts w:cs="Verdana" w:ascii="Verdana" w:hAnsi="Verdana"/>
        </w:rPr>
        <w:t>¿Recodáis la guerra del opio en China? ...</w:t>
        <w:br/>
        <w:t>Yo personalmente he sido testigo de una guerra equivalente en Vietnam.</w:t>
        <w:br/>
        <w:t xml:space="preserve">Pero también he sido testigo de como se puede cambiar el electroencefalograma (ondas alfa) de un drogadicto en menos de una semana con la medicina tradicional y natural. </w:t>
        <w:br/>
        <w:t>Ver por ejemplo el trabajo del centro nacional de acupuntura de Vietnam realizado por nuestro amigo el veterano médico de guerra profesor Tai Thu publicado en el número 66 de la revista de medicina holística pgna 21.</w:t>
        <w:br/>
        <w:t>Las alternativas existen y el pueblo Iraquí va a necesitarlas...</w:t>
      </w:r>
    </w:p>
    <w:p>
      <w:pPr>
        <w:pStyle w:val="Normal"/>
        <w:rPr>
          <w:rFonts w:ascii="Verdana" w:hAnsi="Verdana" w:cs="Verdana"/>
          <w:color w:val="FF0000"/>
        </w:rPr>
      </w:pPr>
      <w:r>
        <w:rPr>
          <w:rFonts w:cs="Verdana" w:ascii="Verdana" w:hAnsi="Verdana"/>
          <w:color w:val="FF0000"/>
        </w:rPr>
        <w:t xml:space="preserve">La CIA tortura a los Iraquíes con música de Barrio Sésamo </w:t>
      </w:r>
    </w:p>
    <w:p>
      <w:pPr>
        <w:pStyle w:val="Normal"/>
        <w:rPr>
          <w:rFonts w:ascii="Verdana" w:hAnsi="Verdana" w:cs="Verdana"/>
          <w:color w:val="008000"/>
          <w:u w:val="single"/>
        </w:rPr>
      </w:pPr>
      <w:r>
        <w:rPr>
          <w:rFonts w:cs="Verdana" w:ascii="Verdana" w:hAnsi="Verdana"/>
        </w:rPr>
        <w:t xml:space="preserve">Los programas de la TV vuelven gilipollas a la gente y especialmente a los niños, ya lo dijimos reiteradamente en anteriores números de la revista. </w:t>
        <w:br/>
        <w:t xml:space="preserve">La CIA acaba de reconocerlo indirectamente. </w:t>
        <w:br/>
        <w:t>Pero no sabíamos que fuesen útiles como método de tortura.</w:t>
        <w:br/>
        <w:t>Es lo que acaba de reconocer un comunicado de la agencia Europa Press:</w:t>
        <w:br/>
        <w:t>EEUU emite durante 24 h a los prisioneros Iraquíes música agresiva; esto entra en sus sistemas de tortura para hacerlos hablar.</w:t>
        <w:br/>
        <w:t>Utilizan la sintonía de programas infantiles como Barrio Sésamo y música heavy durante periodos prolongados.</w:t>
        <w:br/>
        <w:t>Mark Hadsell sargento del ejército de los EEUU declaró a Newsweek que esto es efectivo: "tu cerebro y tus funciones corporales bajan, tus pensamientos se enlentecen y tu voluntad se rompe. Ahí es cuando llegamos nosotros "</w:t>
        <w:br/>
        <w:t>Por supuesto, el informe no dice lo que les hacen a los prisioneros "cuando llegamos nosotros"...</w:t>
        <w:br/>
        <w:t>Mejor no lo penséis e iros a dormir pensando en la inocencia de Barrio Sésamo...</w:t>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19" name="t_b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_b17" descr=""/>
                    <pic:cNvPicPr>
                      <a:picLocks noChangeAspect="1" noChangeArrowheads="1"/>
                    </pic:cNvPicPr>
                  </pic:nvPicPr>
                  <pic:blipFill>
                    <a:blip r:embed="rId20"/>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 xml:space="preserve">Un informe del UMCR revela más datos sobre la contaminación radiactiva en Afganistán. Se abre el debate de si se utilizaron armas nucleares.. </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 xml:space="preserve">Esto ya ha trascendido a los grandes medios de comunicación; lo plantea un editorial de las Noticias de la muy oficial cadena BBC que afirma: Los Estados Unidos utilizaron armas nucleares en Afganistán, 23 de Mayo 2003 emitido a las 12:35 AM. </w:t>
        <w:br/>
        <w:t>http://www.indybay.org/news/20031613322.php</w:t>
      </w:r>
    </w:p>
    <w:p>
      <w:pPr>
        <w:pStyle w:val="Normal"/>
        <w:rPr>
          <w:rFonts w:ascii="Verdana" w:hAnsi="Verdana" w:cs="Verdana"/>
        </w:rPr>
      </w:pPr>
      <w:r>
        <w:rPr>
          <w:rFonts w:cs="Verdana" w:ascii="Verdana" w:hAnsi="Verdana"/>
        </w:rPr>
        <w:t>Desde hace un año venimos informando de que en Afganistán se han utilizado armas radiactivas:</w:t>
        <w:br/>
        <w:br/>
        <w:t>- "Lo que no os han contado sobre la guerra de Afganistán" A. Embid. Revista Medicina Holística nº 66. (disponible en nuestra web).</w:t>
        <w:br/>
        <w:t>- "La contaminación radiactiva en Afganistán y Yugoslavia reconocida oficialmente." A. Embid. Revista Medicina Holística nº 68. (Ambos disponibles en nuestra web).</w:t>
      </w:r>
    </w:p>
    <w:p>
      <w:pPr>
        <w:pStyle w:val="Normal"/>
        <w:rPr>
          <w:rFonts w:ascii="Verdana" w:hAnsi="Verdana" w:cs="Verdana"/>
        </w:rPr>
      </w:pPr>
      <w:r>
        <w:rPr>
          <w:rFonts w:cs="Verdana" w:ascii="Verdana" w:hAnsi="Verdana"/>
        </w:rPr>
        <w:t xml:space="preserve">Hemos informado anteriormente de que los trabajos del UMRC (Centro Médico de Investigación sobre el Uranio) dirigido por el coronel médico, experto del Pentágono en contaminación radiactiva, A. Durakovic, analizando muestras sobre el terreno con la mejor tecnología, han demostrado que esa contaminación no se debe al "uranio empobrecido". </w:t>
        <w:br/>
        <w:t>- "Armas radiactivas en Afganistán. Contaminación por uranio no empobrecido". Revista Medicina Holística nº 69.</w:t>
        <w:br/>
        <w:t>- Boletín Armas contra las guerras nº 3 (disponibles en nuestra web.)</w:t>
        <w:br/>
        <w:t>Los recientes descubrimientos del UMRC confirman la gravedad de la contaminación radiactiva en Afganistán.</w:t>
        <w:br/>
        <w:t xml:space="preserve">- Asociaciones "última hora" pgna 381, Revista Medicina Holística nº 70. </w:t>
      </w:r>
    </w:p>
    <w:p>
      <w:pPr>
        <w:pStyle w:val="Normal"/>
        <w:rPr>
          <w:rFonts w:ascii="Verdana" w:hAnsi="Verdana" w:cs="Verdana"/>
          <w:color w:val="008000"/>
          <w:u w:val="single"/>
        </w:rPr>
      </w:pPr>
      <w:r>
        <w:rPr>
          <w:rFonts w:cs="Verdana" w:ascii="Verdana" w:hAnsi="Verdana"/>
        </w:rPr>
        <w:t>Contacto: UMRC</w:t>
        <w:br/>
        <w:t>http://www.umrc.net</w:t>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b/>
          <w:b/>
          <w:color w:val="008000"/>
          <w:u w:val="single"/>
        </w:rPr>
      </w:pPr>
      <w:r>
        <w:rPr>
          <w:rFonts w:cs="Verdana" w:ascii="Verdana" w:hAnsi="Verdana"/>
          <w:b/>
          <w:color w:val="008000"/>
          <w:u w:val="single"/>
        </w:rPr>
      </w:r>
      <w:r>
        <w:br w:type="page"/>
      </w:r>
    </w:p>
    <w:p>
      <w:pPr>
        <w:pStyle w:val="Normal"/>
        <w:rPr>
          <w:rFonts w:ascii="Verdana" w:hAnsi="Verdana" w:cs="Verdana"/>
          <w:color w:val="008000"/>
          <w:u w:val="single"/>
        </w:rPr>
      </w:pPr>
      <w:r>
        <w:rPr>
          <w:rFonts w:cs="Verdana" w:ascii="Verdana" w:hAnsi="Verdana"/>
          <w:color w:val="008000"/>
          <w:u w:val="single"/>
        </w:rPr>
        <w:drawing>
          <wp:inline distT="0" distB="0" distL="0" distR="0">
            <wp:extent cx="885825" cy="333375"/>
            <wp:effectExtent l="0" t="0" r="0" b="0"/>
            <wp:docPr id="20" name="t_b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_b18" descr=""/>
                    <pic:cNvPicPr>
                      <a:picLocks noChangeAspect="1" noChangeArrowheads="1"/>
                    </pic:cNvPicPr>
                  </pic:nvPicPr>
                  <pic:blipFill>
                    <a:blip r:embed="rId21"/>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color w:val="008000"/>
          <w:u w:val="single"/>
        </w:rPr>
      </w:pPr>
      <w:r>
        <w:rPr>
          <w:rFonts w:cs="Verdana" w:ascii="Verdana" w:hAnsi="Verdana"/>
          <w:color w:val="008000"/>
          <w:u w:val="single"/>
        </w:rPr>
      </w:r>
    </w:p>
    <w:p>
      <w:pPr>
        <w:pStyle w:val="Normal"/>
        <w:rPr/>
      </w:pPr>
      <w:r>
        <w:rPr>
          <w:rFonts w:cs="Verdana" w:ascii="Verdana" w:hAnsi="Verdana"/>
          <w:b/>
        </w:rPr>
        <w:t>ARMAS DE URANIO EMPOBRECIDO. EL CABALLO TROYANO DE LA GUERRA NUCLEAR.</w:t>
        <w:br/>
        <w:t xml:space="preserve">UNA CONFERENCIA INTERNACIONAL EDUCACIONAL Y ORGANIZATIVA </w:t>
        <w:br/>
        <w:t>PARA LOGRAR UN MUNDO LIMPIO DE ARMAS DE URANIO EMPOBRECIDO Y NUCLEARES.</w:t>
      </w:r>
      <w:r>
        <w:rPr>
          <w:rFonts w:cs="Verdana" w:ascii="Verdana" w:hAnsi="Verdana"/>
          <w:color w:val="FF0000"/>
        </w:rPr>
        <w:br/>
      </w:r>
      <w:r>
        <w:rPr/>
        <w:br/>
      </w:r>
      <w:r>
        <w:rPr>
          <w:rFonts w:cs="Verdana" w:ascii="Verdana" w:hAnsi="Verdana"/>
          <w:color w:val="000000"/>
        </w:rPr>
        <w:t xml:space="preserve">16,19 DE OCTUBRE, 2003 HAMBURGO ALEMANIA. </w:t>
        <w:br/>
        <w:br/>
        <w:t>Solamente NOSOTROS podemos hacer que esta Conferencia tenga lugar.....</w:t>
      </w:r>
    </w:p>
    <w:p>
      <w:pPr>
        <w:pStyle w:val="Normal"/>
        <w:rPr>
          <w:rFonts w:ascii="Verdana" w:hAnsi="Verdana" w:cs="Verdana"/>
        </w:rPr>
      </w:pPr>
      <w:r>
        <w:rPr>
          <w:rFonts w:cs="Verdana" w:ascii="Verdana" w:hAnsi="Verdana"/>
        </w:rPr>
        <w:t xml:space="preserve">Esta crucial Conferencia solo podrá tener lugar si Nosotros como Movimiento tomamos la responsabilidad de recaudar los fondos y los recursos que se necesitan. </w:t>
        <w:br/>
        <w:t xml:space="preserve">Cada día resulta más difícil confiar en las fundaciones para esta labor - especialmente en temas conflictivos que critican o confrontan a los Gobiernos y el status quo oficial. </w:t>
      </w:r>
    </w:p>
    <w:p>
      <w:pPr>
        <w:pStyle w:val="Normal"/>
        <w:rPr>
          <w:rFonts w:ascii="Verdana" w:hAnsi="Verdana" w:cs="Verdana"/>
        </w:rPr>
      </w:pPr>
      <w:r>
        <w:rPr>
          <w:rFonts w:cs="Verdana" w:ascii="Verdana" w:hAnsi="Verdana"/>
        </w:rPr>
        <w:t>La Conferencia necesita de tu ayuda de las siguientes formas:</w:t>
      </w:r>
    </w:p>
    <w:p>
      <w:pPr>
        <w:pStyle w:val="Normal"/>
        <w:rPr>
          <w:rFonts w:ascii="Verdana" w:hAnsi="Verdana" w:cs="Verdana"/>
        </w:rPr>
      </w:pPr>
      <w:r>
        <w:rPr>
          <w:rFonts w:cs="Verdana" w:ascii="Verdana" w:hAnsi="Verdana"/>
        </w:rPr>
        <w:t xml:space="preserve">¿ QUE PUEDES DE HACER ? </w:t>
      </w:r>
    </w:p>
    <w:p>
      <w:pPr>
        <w:pStyle w:val="Normal"/>
        <w:rPr>
          <w:rFonts w:ascii="Verdana" w:hAnsi="Verdana" w:cs="Verdana"/>
        </w:rPr>
      </w:pPr>
      <w:r>
        <w:rPr>
          <w:rFonts w:cs="Verdana" w:ascii="Verdana" w:hAnsi="Verdana"/>
        </w:rPr>
        <w:t>.- Recaudar Fondos: Como comienzo, TODOS aquellos que lean este folleto deberían simplemente enviar 1 euro hoy mismo, independientemente de que asistas a la conferencia o no lo hagas. Si todos aquellos que se proclaman pertenecientes a este Movimiento lo hiciesen, no haría falta ya recurrir a otros patrocinadores. Paso siguiente, lleva a cabo un evento para recaudar fondos en tu terreno para poder enviar a un representante de tu grupo. Si queda algún dinero sobrante después de la Conferencia, servirá para financiar los estudios médicos de salud independiente que el Movimiento necesita.</w:t>
      </w:r>
    </w:p>
    <w:p>
      <w:pPr>
        <w:pStyle w:val="Normal"/>
        <w:rPr>
          <w:rFonts w:ascii="Verdana" w:hAnsi="Verdana" w:cs="Verdana"/>
        </w:rPr>
      </w:pPr>
      <w:r>
        <w:rPr>
          <w:rFonts w:cs="Verdana" w:ascii="Verdana" w:hAnsi="Verdana"/>
        </w:rPr>
        <w:t xml:space="preserve">- Convertirte en patrocinador. </w:t>
        <w:br/>
        <w:t xml:space="preserve">Envía una carta de adscripción para la Conferencia con la cabecera de tu grupo u organización. Dale publicidad al evento en tus publicaciones y pagina web. </w:t>
        <w:br/>
        <w:t xml:space="preserve">Haz un compromiso financiero para ayudar a la Conferencia. </w:t>
        <w:br/>
        <w:t>Compromete a tu grupo con los planes futuros que serán trazados durante la Conferencia.</w:t>
      </w:r>
    </w:p>
    <w:p>
      <w:pPr>
        <w:pStyle w:val="Normal"/>
        <w:rPr>
          <w:rFonts w:ascii="Verdana" w:hAnsi="Verdana" w:cs="Verdana"/>
        </w:rPr>
      </w:pPr>
      <w:r>
        <w:rPr>
          <w:rFonts w:cs="Verdana" w:ascii="Verdana" w:hAnsi="Verdana"/>
        </w:rPr>
        <w:t xml:space="preserve">- Permanece en contacto.: Añádete a nuestra lista de correos electrónicos para recibir nuevas informaciones. </w:t>
        <w:br/>
        <w:t>Visita nuestra página web con regularidad para estar al tanto de los nuevas fechas y datos.</w:t>
      </w:r>
    </w:p>
    <w:p>
      <w:pPr>
        <w:pStyle w:val="Normal"/>
        <w:rPr>
          <w:rFonts w:ascii="Verdana" w:hAnsi="Verdana" w:cs="Verdana"/>
        </w:rPr>
      </w:pPr>
      <w:r>
        <w:rPr>
          <w:rFonts w:cs="Verdana" w:ascii="Verdana" w:hAnsi="Verdana"/>
        </w:rPr>
        <w:t>INTERNET EN VIVO</w:t>
      </w:r>
    </w:p>
    <w:p>
      <w:pPr>
        <w:pStyle w:val="Normal"/>
        <w:rPr>
          <w:rFonts w:ascii="Verdana" w:hAnsi="Verdana" w:cs="Verdana"/>
        </w:rPr>
      </w:pPr>
      <w:r>
        <w:rPr>
          <w:rFonts w:cs="Verdana" w:ascii="Verdana" w:hAnsi="Verdana"/>
        </w:rPr>
        <w:t xml:space="preserve">Se están haciendo los arreglos necesarios para hacer que la Conferencia sea accesible vía Internet y posiblemente también a través de IndyMedia. Nuestras sesiones ofrecerán salones de chat para que los internautas puedan enviar preguntas y comentarios. Esto solo será posible si todos colaboramos aunque no puedas asistir en persona. También es una forma de conseguir que todos los miembros del Movimiento envíen su contribución de 1 euro- para lograr que eventos de este tipo puedan seguir siendo posible. </w:t>
        <w:br/>
        <w:t>Para mas información, visita nuestra pagina web....</w:t>
      </w:r>
    </w:p>
    <w:p>
      <w:pPr>
        <w:pStyle w:val="Normal"/>
        <w:rPr>
          <w:rFonts w:ascii="Verdana" w:hAnsi="Verdana" w:cs="Verdana"/>
        </w:rPr>
      </w:pPr>
      <w:r>
        <w:rPr>
          <w:rFonts w:cs="Verdana" w:ascii="Verdana" w:hAnsi="Verdana"/>
        </w:rPr>
        <w:t xml:space="preserve">Desde hace unos años los activistas han confrontado el problema de que tanto el gobierno de los Estados Unidos de América como el de Gran Betraña están produciendo y actualizando su sistema de armas que contienen uranio. </w:t>
        <w:br/>
        <w:t>Con esta proliferación de armas también consideradas radioactivas los límites entre el armamento convencional y las armas nucleares se esta haciendo borrosos y confusos.</w:t>
        <w:br/>
        <w:t>Ramsey Clark, exfiscal general y ministro de justicia de los Estados Unidos ha escrito :</w:t>
        <w:br/>
        <w:t>" Las armas de uranio empobrecido (DU) no son armas convencionales. Son altamente tóxicas y son armas radioactivas. Todas las leyes internacionales han intentado limitar la violencia de los combates y evitar el uso de armas crueles ya abusivas.... Por consecuencia, las armas de uranio empobrecido violan la Ley Internacional debido a su crueldad inherente y excesivamente desproporcionada así como a sus incontrolados efectos mortíferos. Son una amenaza para los civiles y para futuras generaciones. "</w:t>
      </w:r>
    </w:p>
    <w:p>
      <w:pPr>
        <w:pStyle w:val="Normal"/>
        <w:rPr>
          <w:rFonts w:ascii="Verdana" w:hAnsi="Verdana" w:cs="Verdana"/>
        </w:rPr>
      </w:pPr>
      <w:r>
        <w:rPr>
          <w:rFonts w:cs="Verdana" w:ascii="Verdana" w:hAnsi="Verdana"/>
        </w:rPr>
        <w:t>Bajo la presión de los grupos de activistas, el aparato militar ha tenido que admitir la enorme cantidad de armas de uranio ( 320 t DU ) que fueron utilizadas por vez primera en e Sur de Irak en 1991, las 3 t fueron usadas en Bosnia y las 10 t en Serbia y Kosovo. Investigadores de gran credibilidad creen que hasta 100º t de uranio han sido usadas en el bombardeo de Afganistán y como mínimo la misma cantidad será muy probablemente utilizada en la guerra reciente de Irak. Investigadores independientes creen también que la exposición al Du durante la Guerra del Golfo de 1991 es la causa directa de los problemas médicos den8unciados por mas de 260.000 soldados veteranos ( un tercio del total de la tropa movilizada en aquella ocasión ) esta es una proporción alarmante también por sus futuras implicaciones de nuevos y futuros conflictos bélicos donde este tipo de armas serán utilizadas.</w:t>
      </w:r>
    </w:p>
    <w:p>
      <w:pPr>
        <w:pStyle w:val="Normal"/>
        <w:rPr>
          <w:rFonts w:ascii="Verdana" w:hAnsi="Verdana" w:cs="Verdana"/>
        </w:rPr>
      </w:pPr>
      <w:r>
        <w:rPr>
          <w:rFonts w:cs="Verdana" w:ascii="Verdana" w:hAnsi="Verdana"/>
        </w:rPr>
        <w:t xml:space="preserve">Nosotros creemos que la Conferencia del Mundo de Armas de Uranio es necesaria para reunir a los científicos expertos con sus investigaciones independientes con los activistas, veteranos y pertenecientes a los movimientos antinucleares para actualizar sus datos y combinar el resultado de las investigaciones con el trabajo de los mismos. </w:t>
      </w:r>
    </w:p>
    <w:p>
      <w:pPr>
        <w:pStyle w:val="Normal"/>
        <w:rPr>
          <w:rFonts w:ascii="Verdana" w:hAnsi="Verdana" w:cs="Verdana"/>
        </w:rPr>
      </w:pPr>
      <w:r>
        <w:rPr>
          <w:rFonts w:cs="Verdana" w:ascii="Verdana" w:hAnsi="Verdana"/>
        </w:rPr>
        <w:t xml:space="preserve">La Conferencia también incluirá un tiempo extra para que los participantes compartan la información existente y se discutan nuevas vías para crear, conducir y formar sus propios e independientes estudios internacionales que evalúen los daños a la salud pública provocados por el uso de las armas de uranio en todo el mundo. </w:t>
        <w:br/>
        <w:t xml:space="preserve">Especialmente, la atención será puesta en los datos relativos a Irak antes de que estos sean manipulados por los invasores. </w:t>
        <w:br/>
        <w:t>Ya que muchos gobiernos pretenden seguir utilizando las armas de uranio, sus conclusiones acerca de los efectos de las mismas han sido tergiversadas.</w:t>
      </w:r>
    </w:p>
    <w:p>
      <w:pPr>
        <w:pStyle w:val="Normal"/>
        <w:rPr>
          <w:rFonts w:ascii="Verdana" w:hAnsi="Verdana" w:cs="Verdana"/>
        </w:rPr>
      </w:pPr>
      <w:r>
        <w:rPr>
          <w:rFonts w:cs="Verdana" w:ascii="Verdana" w:hAnsi="Verdana"/>
        </w:rPr>
        <w:t>Por eso mismo, los movimientos no gubernamentales e independientes deberán hacerse cargo de los costes de estos estudios ya que no pueden ser llevados a cabo por un solo país u organización. De manera ideal, dichos estudios deberían ser llevados a cabo o supervisados por la Organización mundial de la salud (OMS). Pero las operaciones de la OMS están potencialmente comprometidas por sus obligaciones constitucionales con la Agencia Internacional de Energía Atómica (IAEA) y sus compromisos con el lobby nuclear. La OMS no está autorizada a publicar los resultados de sus estudios sin el consenso de la IAEA. Los estudios realizados por el WHO acerca de los DU u otras armas de uranio tienen por tanto comprometida su credibilidad. Por eso se convierte en nuestra responsabilidad el supervisar constantemente y criticar públicamente todas las declaraciones de los gobiernos acerca de esta materia.</w:t>
      </w:r>
    </w:p>
    <w:p>
      <w:pPr>
        <w:pStyle w:val="Normal"/>
        <w:rPr>
          <w:rFonts w:ascii="Verdana" w:hAnsi="Verdana" w:cs="Verdana"/>
        </w:rPr>
      </w:pPr>
      <w:r>
        <w:rPr>
          <w:rFonts w:cs="Verdana" w:ascii="Verdana" w:hAnsi="Verdana"/>
        </w:rPr>
        <w:t xml:space="preserve">A escala global e independiente de la revisión de los datos existentes, hay que continuar con los estudios independientes y establecer un plan de acción único que nos llevará a lograr las evidencias necesarias para lograr que las armas de uranio sean prohibidas por la comunidad internacional. </w:t>
      </w:r>
    </w:p>
    <w:p>
      <w:pPr>
        <w:pStyle w:val="Normal"/>
        <w:rPr>
          <w:rFonts w:ascii="Verdana" w:hAnsi="Verdana" w:cs="Verdana"/>
        </w:rPr>
      </w:pPr>
      <w:r>
        <w:rPr>
          <w:rFonts w:cs="Verdana" w:ascii="Verdana" w:hAnsi="Verdana"/>
        </w:rPr>
        <w:t>Los organizadores son el GEWALTFREIE AKTION ATOMWAFEEN ABSCHAFFEN ( GAAA , ACCION NO VIOLENTA PARA ABOLIR LAS ARMAS NUCLEARES ) una organización no gubernamental alemana dedicada a la total abolición de las armas nuclear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21" name="t_b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_b19" descr=""/>
                    <pic:cNvPicPr>
                      <a:picLocks noChangeAspect="1" noChangeArrowheads="1"/>
                    </pic:cNvPicPr>
                  </pic:nvPicPr>
                  <pic:blipFill>
                    <a:blip r:embed="rId22"/>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pPr>
      <w:r>
        <w:rPr>
          <w:rFonts w:cs="Verdana" w:ascii="Verdana" w:hAnsi="Verdana"/>
          <w:b/>
        </w:rPr>
        <w:t>RECOMENDACIONES DEL ECRR, 2003</w:t>
        <w:br/>
        <w:t>LOS EFECTOS DE LA EXPOSICIÓN A RADIACIÓN IONIZANTE A BAJAS DOSIS SOBRE LA SALUD CON APLICACIÓN A LA PROTECCIÓN RADIACTIVA.</w:t>
      </w:r>
      <w:r>
        <w:rPr/>
        <w:br/>
        <w:br/>
      </w:r>
      <w:r>
        <w:rPr>
          <w:rFonts w:cs="Verdana" w:ascii="Verdana" w:hAnsi="Verdana"/>
        </w:rPr>
        <w:t xml:space="preserve">Os enviamos una presentación de lo que es, a nuestro juicio, un documento original muy importante publicado contra la utilización civil y militar de elementos radiactivos. </w:t>
        <w:br/>
        <w:t xml:space="preserve">Creemos que este documento es un arma muy poderosa. </w:t>
        <w:br/>
        <w:t xml:space="preserve">Sabemos que no está siendo explotada por el creciente movimiento popular contra las guerras del imperio. </w:t>
        <w:br/>
        <w:t>Incluso está siendo ocultado por algunos falsos "disidentes".</w:t>
        <w:br/>
        <w:t>Y es lamentable, porque en este tema, tenemos de antemano un consenso total de la mayoría de la población del planeta.</w:t>
      </w:r>
    </w:p>
    <w:p>
      <w:pPr>
        <w:pStyle w:val="Normal"/>
        <w:rPr>
          <w:rFonts w:ascii="Verdana" w:hAnsi="Verdana" w:cs="Verdana"/>
        </w:rPr>
      </w:pPr>
      <w:r>
        <w:rPr>
          <w:rFonts w:cs="Verdana" w:ascii="Verdana" w:hAnsi="Verdana"/>
        </w:rPr>
        <w:t>Creemos que este trabajo denuncia científicamente algunas de las más graves mentiras del imperio.</w:t>
        <w:br/>
        <w:t>Mentiras que están en la base del tema más importante que existe actualmente:</w:t>
        <w:br/>
        <w:t>La creciente contaminación radiactiva que aumentará los cánceres, leucemias, alteraciones inmunológicas y otras enfermedades...</w:t>
        <w:br/>
        <w:t xml:space="preserve">y lo más grave: </w:t>
        <w:br/>
        <w:t xml:space="preserve">- alteraciones irreversibles del patrimonio genético de la humanidad </w:t>
        <w:br/>
        <w:t xml:space="preserve">- alteraciones que nos afectarán a todos para siempre. </w:t>
      </w:r>
    </w:p>
    <w:p>
      <w:pPr>
        <w:pStyle w:val="Normal"/>
        <w:rPr>
          <w:rFonts w:ascii="Verdana" w:hAnsi="Verdana" w:cs="Verdana"/>
        </w:rPr>
      </w:pPr>
      <w:r>
        <w:rPr>
          <w:rFonts w:cs="Verdana" w:ascii="Verdana" w:hAnsi="Verdana"/>
        </w:rPr>
        <w:t>Este documento es una ampliación de un trabajo publicado anteriormente:</w:t>
        <w:br/>
        <w:t>- Hicimos una presentación al respecto de este trabajo en un anterior comunicado de nuestro boletín semanal "armas contra las guerras" nº 06 :</w:t>
        <w:br/>
        <w:t>" La AIEA: Agencia Internacional de Energía Atómica miente sobre la inocuidad de las bajas dosis de radiactividad, como se demuestra en un informe recién publicado (marzo 2003) de más de 30 científicos de la Comisión Europea de Riesgos radiológicos ECRR."</w:t>
        <w:br/>
        <w:t>- También lo hemos publicado en el nº 70 de la revista de Medicina Holística.</w:t>
        <w:br/>
        <w:t xml:space="preserve">- También lo hemos puesto a disposición pública en nuestra WEB, como todos los boletines de armas contra las guerras. </w:t>
      </w:r>
    </w:p>
    <w:p>
      <w:pPr>
        <w:pStyle w:val="Normal"/>
        <w:rPr>
          <w:rFonts w:ascii="Verdana" w:hAnsi="Verdana" w:cs="Verdana"/>
        </w:rPr>
      </w:pPr>
      <w:r>
        <w:rPr>
          <w:rFonts w:cs="Verdana" w:ascii="Verdana" w:hAnsi="Verdana"/>
        </w:rPr>
        <w:t>Esta es una presentación ampliada de este reciente trabajo y de sus conclusiones. Gracias a un amigo que la ha traducido gratuitamente.</w:t>
        <w:br/>
        <w:t>Por cierto necesitamos más amigos que puedan ayudarnos a traducir la totalidad del informe como voluntarios.</w:t>
        <w:br/>
        <w:t>En compensación solo podemos ofreceros :</w:t>
        <w:br/>
        <w:t xml:space="preserve">- que os citaremos </w:t>
        <w:br/>
        <w:t xml:space="preserve">- os enviaremos el informe total </w:t>
        <w:br/>
        <w:t xml:space="preserve">- tendréis una suscripción gratuita a nuestra revista </w:t>
        <w:br/>
        <w:t>y acceso a todos los números publicados.</w:t>
        <w:br/>
        <w:t>Pero en contrapartida tendréis el honor de haber participado en la denuncia del mayor fraude ecológico y sanitario de todos los tiempos.</w:t>
        <w:br/>
        <w:t>Habréis participado en la denuncia de una de las mayores causas del deterioro de la salud de la humanidad y de su patrimonio genético.</w:t>
        <w:br/>
        <w:t xml:space="preserve">Habréis contribuido a su prevención que es simplemente parar la difusión de elementos radiactivos civiles o militares YA !! . </w:t>
        <w:br/>
        <w:t>Y en consecuencia habréis salvando miles de millones de vidas futuras si conseguimos parar el demencial programa civil y militar radiactivo de los poderosos.</w:t>
        <w:br/>
        <w:t>¿ vale la pena nuestro esfuerzo ?</w:t>
        <w:br/>
        <w:t>creemos que sí y por eso lo hacemos.</w:t>
        <w:br/>
        <w:t>creemos que es lo que más vale la pena hacer ahora mismo creemos sinceramente que es lo más importante que podemos hacer no solo por nosotros mismos si no especialmente; por nuestros descendientes.</w:t>
        <w:br/>
        <w:t>por respeto a ellos.</w:t>
        <w:br/>
        <w:t>por amor a ellos.</w:t>
      </w:r>
    </w:p>
    <w:p>
      <w:pPr>
        <w:pStyle w:val="Normal"/>
        <w:rPr>
          <w:rFonts w:ascii="Verdana" w:hAnsi="Verdana" w:cs="Verdana"/>
        </w:rPr>
      </w:pPr>
      <w:r>
        <w:rPr>
          <w:rFonts w:cs="Verdana" w:ascii="Verdana" w:hAnsi="Verdana"/>
        </w:rPr>
        <w:t>Alfredo Embid</w:t>
        <w:br/>
        <w:t>por la AMC y por CIAR.</w:t>
        <w:br/>
        <w:t>web: amcmh.org</w:t>
      </w:r>
    </w:p>
    <w:p>
      <w:pPr>
        <w:pStyle w:val="Normal"/>
        <w:rPr>
          <w:rFonts w:ascii="Verdana" w:hAnsi="Verdana" w:cs="Verdana"/>
          <w:color w:val="FF0000"/>
        </w:rPr>
      </w:pPr>
      <w:r>
        <w:rPr>
          <w:rFonts w:cs="Verdana" w:ascii="Verdana" w:hAnsi="Verdana"/>
          <w:color w:val="FF0000"/>
        </w:rPr>
        <w:t>RECOMENDACIONES DEL ECRR, 2003</w:t>
        <w:br/>
        <w:t>LOS EFECTOS DE LA EXPOSICIÓN A RADIACIÓN IONIZANTE A BAJAS DOSIS SOBRE LA SALUD CON APLICACIÓN A LA PROTECCIÓN RADIACTIVA.</w:t>
      </w:r>
    </w:p>
    <w:p>
      <w:pPr>
        <w:pStyle w:val="Normal"/>
        <w:rPr>
          <w:rFonts w:ascii="Verdana" w:hAnsi="Verdana" w:cs="Verdana"/>
        </w:rPr>
      </w:pPr>
      <w:r>
        <w:rPr>
          <w:rFonts w:cs="Verdana" w:ascii="Verdana" w:hAnsi="Verdana"/>
        </w:rPr>
        <w:t>Traductor voluntario: Iñigo García Ruiz.</w:t>
      </w:r>
    </w:p>
    <w:p>
      <w:pPr>
        <w:pStyle w:val="Normal"/>
        <w:rPr>
          <w:rFonts w:ascii="Verdana" w:hAnsi="Verdana" w:cs="Verdana"/>
        </w:rPr>
      </w:pPr>
      <w:r>
        <w:rPr>
          <w:rFonts w:cs="Verdana" w:ascii="Verdana" w:hAnsi="Verdana"/>
        </w:rPr>
        <w:t>EDICIÓN DEL REGULADOR</w:t>
      </w:r>
    </w:p>
    <w:p>
      <w:pPr>
        <w:pStyle w:val="Normal"/>
        <w:rPr>
          <w:rFonts w:ascii="Verdana" w:hAnsi="Verdana" w:cs="Verdana"/>
        </w:rPr>
      </w:pPr>
      <w:r>
        <w:rPr>
          <w:rFonts w:cs="Verdana" w:ascii="Verdana" w:hAnsi="Verdana"/>
        </w:rPr>
        <w:t>Editado por Chris Busby junto con Rosalie Bertell, Inge Schmitz-Feuerhake, Molly Scott Cato y Alexei Yablokov.</w:t>
        <w:br/>
        <w:t>Publicado por Green Audit, en nombre del Comité Europeo sobre los Riesgos de la Radiación (ECRR), Bruselas, 2003. ISBN: 1 897761 24 4</w:t>
      </w:r>
    </w:p>
    <w:p>
      <w:pPr>
        <w:pStyle w:val="Normal"/>
        <w:rPr>
          <w:rFonts w:ascii="Verdana" w:hAnsi="Verdana" w:cs="Verdana"/>
        </w:rPr>
      </w:pPr>
      <w:r>
        <w:rPr>
          <w:rFonts w:cs="Verdana" w:ascii="Verdana" w:hAnsi="Verdana"/>
        </w:rPr>
        <w:t>El comité dedica este volumen a la memoria de Alice Mary Stewart, la primera científica en establecer los efectos que la exposición a radiación de dosis baja tiene sobre la salud. La catedrática Stewart aceptó ser la primera presidenta del Comité Europeo sobre los Riesgos de la Radiación. Lamentablemente, no vivió para ver este primer informe terminado.</w:t>
      </w:r>
    </w:p>
    <w:p>
      <w:pPr>
        <w:pStyle w:val="Normal"/>
        <w:rPr>
          <w:rFonts w:ascii="Verdana" w:hAnsi="Verdana" w:cs="Verdana"/>
        </w:rPr>
      </w:pPr>
      <w:r>
        <w:rPr>
          <w:rFonts w:cs="Verdana" w:ascii="Verdana" w:hAnsi="Verdana"/>
        </w:rPr>
        <w:t>Este primer informe del ECRR está dirigido a reguladores y a aquellos que tienen que tomar decisiones sobre los efectos de exposiciones radiactivas sobre la salud. Presenta un modelo racional para calcular los efectos de exposiciones a radiación ionizante sobre la salud. A diferencia del marco existente en el modelo de riesgos de la radiación, el modelo del ECRR utiliza evidencias provenientes de las más recientes investigaciones, de nuevos descubrimientos en biología de radiación y de epidemiología humana para crear un sistema de cálculo que dé resultados compatibles tanto con los mecanismos de acción de la radiación a nivel de la célula viva como con las observaciones de enfermedades en poblaciones expuestas.</w:t>
      </w:r>
    </w:p>
    <w:p>
      <w:pPr>
        <w:pStyle w:val="Normal"/>
        <w:rPr>
          <w:rFonts w:ascii="Verdana" w:hAnsi="Verdana" w:cs="Verdana"/>
        </w:rPr>
      </w:pPr>
      <w:r>
        <w:rPr>
          <w:rFonts w:cs="Verdana" w:ascii="Verdana" w:hAnsi="Verdana"/>
        </w:rPr>
        <w:t xml:space="preserve">Existe una preocupación creciente sobre la disonancia entre los resultados de los modelos de liberación radiactiva al medio ambiente y las observaciones constatadas. En este volumen el comité explica cómo el actual modelo de cálculo de riesgos llegó a ser universalmente usado, y señala sus defectos. El comité también trata la base ética de la liberación de materiales radiactivos al medio ambiente. </w:t>
      </w:r>
    </w:p>
    <w:p>
      <w:pPr>
        <w:pStyle w:val="Normal"/>
        <w:rPr>
          <w:rFonts w:ascii="Verdana" w:hAnsi="Verdana" w:cs="Verdana"/>
        </w:rPr>
      </w:pPr>
      <w:r>
        <w:rPr>
          <w:rFonts w:cs="Verdana" w:ascii="Verdana" w:hAnsi="Verdana"/>
        </w:rPr>
        <w:t>La lectura de este volumen es esencial para cualquier involucrado en la legislación en esta área, y debería ser también de interés para miembros del público en general que necesitan estimar los efectos de vertidos nucleares.</w:t>
      </w:r>
    </w:p>
    <w:p>
      <w:pPr>
        <w:pStyle w:val="Normal"/>
        <w:rPr>
          <w:rFonts w:ascii="Verdana" w:hAnsi="Verdana" w:cs="Verdana"/>
        </w:rPr>
      </w:pPr>
      <w:r>
        <w:rPr>
          <w:rFonts w:cs="Verdana" w:ascii="Verdana" w:hAnsi="Verdana"/>
        </w:rPr>
        <w:t>El informe "Recomendaciones del ECRR: Los efectos de la exposición a radiación ionizante a bajas dosis sobre la salud con aplicación a la protección radiactiva, Edición del Regulador" fue presentado en el Centro de Prensa del Parlamento Europeo en Bruselas a las 10:30 el 30 de Enero del 2003. El nuevo modelo racional de cálculo de riesgos, desarrollado a lo largo de los últimos 5 años por unos 30 científicos independientes junto con otros expertos, fue presentado por el Secretario Científico del grupo Dr. Chris Busby, junto con el Catedrático Alexey Yablokov, miembro de la Academia Rusa de la Ciencia de Moscú, y la Catedrática Inge Schmitz Feuerhake, experta en física de radiaciones de la Universidad de Bremen. Ambos han colaborado en la elaboración del informe.</w:t>
      </w:r>
    </w:p>
    <w:p>
      <w:pPr>
        <w:pStyle w:val="Normal"/>
        <w:rPr>
          <w:rFonts w:ascii="Verdana" w:hAnsi="Verdana" w:cs="Verdana"/>
        </w:rPr>
      </w:pPr>
      <w:r>
        <w:rPr>
          <w:rFonts w:cs="Verdana" w:ascii="Verdana" w:hAnsi="Verdana"/>
        </w:rPr>
        <w:t xml:space="preserve">El ECRR se formó en Bruselas hace cinco años, en 1998, a causa de la creciente preocupación de que los modelos de cálculo de riesgos de radiación ionizante empleados como base para normas habían fallado completamente en predecir o incluso explicar la evidencia masiva de salud deficiente en poblaciones expuestas a radiactividad proveniente de armas atómicas, descargas autorizadas y por accidentes, y uso militar de Uranio Empobrecido. </w:t>
        <w:br/>
        <w:t>El Dr. Busby, miembro del Comité de Riesgos de Radiación del gobierno del Reino Unido (CERRIE) y de la Junta de Supervisión de Defensa de Uranio Empobrecido, afirmó: "El comité ECRR ha suministrado una nueva valoración de los riesgos históricos y futuros derivados de la contaminación nuclear, así como de la base ética sobre la que ha sido basado el proyecto nuclear". El Catedrático Yablokov, antiguo consejero de medio ambiente de los presidentes Yeltsin y Gorvachev, afirmo que "finalmente se ha desarrollado un sistema racional de modelo de riesgos por radiación que predice y explica todas las observaciones, desde la leucemia en "clusters" cerca de emplazamientos nucleares hasta los terribles efectos del desastre de Chernobyl en las regiones contaminadas de Belarus y Ucrania".</w:t>
      </w:r>
    </w:p>
    <w:p>
      <w:pPr>
        <w:pStyle w:val="Normal"/>
        <w:rPr>
          <w:rFonts w:ascii="Verdana" w:hAnsi="Verdana" w:cs="Verdana"/>
        </w:rPr>
      </w:pPr>
      <w:r>
        <w:rPr>
          <w:rFonts w:cs="Verdana" w:ascii="Verdana" w:hAnsi="Verdana"/>
        </w:rPr>
        <w:t>Como ejemplo, el modelo de riesgos presentado en este nuevo informe se ha usado para calcular la tasa total de muertes humanas causada por exposiciones a toda la contaminación nuclear, mostrando que más de 50 millones de personas morirán o han muerto ya como resultado de la liberación de radiaciones hasta el año 1989. El Dr. Busby comentó que "el modelo muestra claramente que la raza humana no se puede permitir el contaminar el medio ambiente con estos materiales radiactivos. Los políticos deben darse cuenta de que si se permite a los militares el uso de Uranio Empobrecido o armas nucleares tácticas en cualquier guerra futura, habrá terribles consecuencias para soldados y civiles tanto en el área de su uso como en, tal y como nos ha enseñado Chernobyl, zonas más alejadas.</w:t>
      </w:r>
    </w:p>
    <w:p>
      <w:pPr>
        <w:pStyle w:val="Normal"/>
        <w:rPr>
          <w:rFonts w:ascii="Verdana" w:hAnsi="Verdana" w:cs="Verdana"/>
        </w:rPr>
      </w:pPr>
      <w:r>
        <w:rPr>
          <w:rFonts w:cs="Verdana" w:ascii="Verdana" w:hAnsi="Verdana"/>
        </w:rPr>
        <w:t>CAPITULO 2: Bases y Objetivos del Informe</w:t>
        <w:br/>
        <w:t>-----------------------------------------</w:t>
        <w:br/>
        <w:t>2.1- OBJETIVIDAD: El ECRR surgió de un reconocimiento entre los científicos, políticos y veteranos de que había un desacuerdo considerable sobre los efectos que la radiación a dosis bajas tiene sobre la salud, y de que este tema debía ser explorado a un nivel formal. El comité debía considerar toda la evidencia científica disponible. En particular, el comité no debía hacer ninguna suposición sobre resultados científicos previos y permanecer independiente de previos comités de determinación de riesgos tales como la Comisión Internacional de Protección Radiológica (ICRP), la Comisión Científica de las Naciones Unidas sobre los Efectos de la Radiación Atómica (UNSCEAR), la Comisión Europea y agencias de cálculo de riesgos de cualquier estado miembro de la UE. El comité cree que en la búsqueda de una objetividad científica debe "mirar fuera de la ventana" más que seguir las tendencias de dependencia creciente en modelos matemáticos. Por ello, el comité ha considerado los resultados de estudios publicados en literatura "peer-review", así como también informes, libros y artículos que no han sido enviados para "peer-review". El comité cree que el enfoque adoptado por los comités científicos de riesgo de solamente tener en cuenta la evidencia con datos precisos de dosis-respuesta publicados en revistas científicas "peer-review" ha ocasionado la propagación de un modelo que se ha visto cada vez con mayor claridad que es peligroso. Además, el comité cree que los debates en el área de riesgos de radiación deben involucrar a todos los grupos sociales. Por lo tanto, aunque principalmente contiene científicos, el comité y sus consejeros, incluye aquellos médicos que deben tratar los problemas médicos de personas expuestas. Por ejemplo, en la evaluación de riesgos se deben incluir médicos instruidos en salud pública, oncología, pediatría y científicos expertos en genética, epidemiología y bioquímica. Estas disciplinas no están representadas en el comité principal del ICRP. La regulación de los miembros según el ICRP incluye: médicos, reguladores médicos, radiólogos, biofísicos, etc. Se excluye toda persona que no use material radiactivo en su empleo. Entre los incluidos como consejeros del ECRR había no-científicos tales como sociólogos de riesgo, abogados, políticos y miembros de organizaciones no gubernamentales y grupos de presión.</w:t>
      </w:r>
    </w:p>
    <w:p>
      <w:pPr>
        <w:pStyle w:val="Normal"/>
        <w:rPr>
          <w:rFonts w:ascii="Verdana" w:hAnsi="Verdana" w:cs="Verdana"/>
        </w:rPr>
      </w:pPr>
      <w:r>
        <w:rPr>
          <w:rFonts w:cs="Verdana" w:ascii="Verdana" w:hAnsi="Verdana"/>
        </w:rPr>
        <w:t>2.2- BASES DEL INFORME: El presente informe tiene el propósito de ser accesible y de informar a aquellos que toman decisiones y necesitan valorar los riesgos en materia de salud de trabajadores y miembros de la población que se puedan ver expuestos como consecuencia de prácticas que involucran radiación ionizante. Es por ello por lo que el informe lleva la etiqueta de "Edición del Regulador", siendo su propósito el condensar y revisar el área para que este proceso sea posible sin ser excesivamente voluminoso. Publicaciones futuras se encargarán de profundizar en las cuestiones resumidas aquí. La base de este informe es la percepción del fracaso del actual modelo de riesgo de radiación (llamado aquí el modelo ICRP) de explicar o predecir incrementos reales en salud deficiente en un gran número de grupos expuestos a radiación ionizante a bajas dosis. La mayoría de los casos en los que esto ha ocurrido se detallarán en este informe, pero la posición del comité ha sido influenciada también por muchas más variables que no puede ser incluido aquí por razones de espacio. Esto incluye informes que han sido publicados en literatura "peer-review" y otros que no, o que comenzaron como documentales de televisión y acabaron en los juzgados. El comité ha considerado aquellos casos de parajes con instalaciones nucleares que la mayoría de la gente abandonó, convirtiéndose en territorios yermos donde sólo la población más pobre podía habitar, en los que las playas se vaciaron de turistas y en los que era cada vez más difícil tanto pescar como vender después ese pescado. El comité ha incluido relatos de personas corrientes que han sido afectadas por radiactividad de origen humano en India, Namibia, Kazakhstan, Nevada, Australia, Belarus e Islas del Pacífico. Para aquellos preparados para leer informes contemporáneos hay abundantes historias desesperadas. Un ejemplo es el de los tests de armamento y los aborígenes australianos que fueron hallados muertos en cráteres contaminados. Otro concierne a tribus enteras en las Islas Marshall que tuvieron que abandonar las islas a las que habían llamado hogar durante 3000 años.</w:t>
      </w:r>
    </w:p>
    <w:p>
      <w:pPr>
        <w:pStyle w:val="Normal"/>
        <w:rPr>
          <w:rFonts w:ascii="Verdana" w:hAnsi="Verdana" w:cs="Verdana"/>
        </w:rPr>
      </w:pPr>
      <w:r>
        <w:rPr>
          <w:rFonts w:cs="Verdana" w:ascii="Verdana" w:hAnsi="Verdana"/>
        </w:rPr>
        <w:t xml:space="preserve">2.3 OBJETIVOS DEL INFORME: El informe ha considerado analizar su metodología actual para determinar riesgos por radiación. Argumentará que su dependencia en hacer un promedio, tanto en el área de deposición de energía en tejidos como en el espacio y tiempo, así como su dependencia de estudios epidemiológicos involucrando exposición externa, ha ocasionado grandes errores en la cuantificación de los riesgos debidos a radiación interna. </w:t>
        <w:br/>
        <w:t xml:space="preserve">El propósito es que el informe transmita suficiente evidencia de que los niveles de seguridad radiológica actuales son mayormente precisos para situaciones de irradiación externa con dosis mayores de 100 mSv pero que fallan en los cálculos que hacen uso de métodos de promedio para examinar dosis no uniformes en volúmenes de tejidos microscópicos. </w:t>
        <w:br/>
        <w:t xml:space="preserve">El informe analizará el origen histórico del modelo ICRP y revisará la evidencia epidemiológica de sus éxitos y fracasos. Así mismo, considerará los aspectos filosóficos de la ciencia de riesgos de radiación y efectuará una distinción entre los enfoques inductivo y deductivo para establecer estimaciones objetivas de riesgo. </w:t>
        <w:br/>
        <w:t xml:space="preserve">Presentará evidencia de rangos cuantitativos de error en los modelos ICRP, tal y como han subrayado diversos autores y estudios, y los aunará en un conjunto de factores de peso de intensificación de peligro, que formarán la base de un enfoque pragmático provisional al problema de estimación de riesgos de radiación, usando las unidades y cantidades actuales. </w:t>
        <w:br/>
        <w:t xml:space="preserve">Finalmente, el informe hará un breve bosquejo, a modo de ejemplo, de la aplicación de este sistema para estimación de riesgos de radiación. También se presentará un cálculo de la mortalidad de la era nuclear posterior a la guerra basado en los factores de riesgo ICRP y los factores modificados ICRP (los que tienen en cuenta estos factores de peso nuevos). </w:t>
        <w:br/>
        <w:t xml:space="preserve">El enfoque es necesariamente pragmático. </w:t>
        <w:br/>
        <w:t xml:space="preserve">Los datos relativos a exposiciones y actividades radiactivas han sido tabulados y registrados en unidades de dosis del sistema ICRP; es, por lo tanto, necesario proveer factores que puedan usarse en ese sistema, que es lo que este comité se ha esforzado en conseguir. </w:t>
        <w:br/>
        <w:t>Se ofrecen estos factores como estimaciones base del incremento del riesgo para ciertos tipos de exposición, y se pueden usar como factores multiplicativos de los factores de riesgo usados actualmente por el ICRP. Sin embargo, el comité es de la opinión de que el uso de unidades de dosis de energía media Gray y Sievert impone demasiadas restricciones a la ciencia de estimación de riesgos para isótopos internos, y de que hace falta un sistema más racional, diferente, de estimar los efectos nocivos de dichas exposiciones. Se han propuesto varias sugerencias en este sentido.</w:t>
      </w:r>
    </w:p>
    <w:p>
      <w:pPr>
        <w:pStyle w:val="Normal"/>
        <w:rPr>
          <w:rFonts w:ascii="Verdana" w:hAnsi="Verdana" w:cs="Verdana"/>
        </w:rPr>
      </w:pPr>
      <w:r>
        <w:rPr>
          <w:rFonts w:cs="Verdana" w:ascii="Verdana" w:hAnsi="Verdana"/>
        </w:rPr>
        <w:t xml:space="preserve">2.4 REFERENCIAS: El comité consideró atentamente la cuestión de si el editor debía intentar dar referencias de cada afirmación hecha en esta Edición del Regulador. Por una parte, el ICRP (cuyo manual ICRP90 se pretende reemplazar con este volumen) no contiene referencias. </w:t>
        <w:br/>
        <w:t xml:space="preserve">En cambio, los análisis más extensos de las Naciones Unidas (UNSCEAR) y los de la Academia de las Ciencias de EEUU (BEIR) contienen referencias seleccionadas que sostienen sus afirmaciones, omitiendo otras que argumentan en contra o que simplemente no están de acuerdo con sus afirmaciones. Además, el comité consideró también las restricciones de tamaño que supondría el referenciar cada afirmación, así como la pérdida de fluidez que resultaría de tal expansión del texto. Al final se decidió adoptar un compromiso que consistió en añadir una lista de los trabajos principales en los que el comité ha basado sus decisiones sin añadir cada referencia en el texto. </w:t>
        <w:br/>
        <w:t>Además, se añadieron referencias individuales en el texto en aquellos casos en los que pareció particularmente necesario el enfatizar la fuente de la información.</w:t>
      </w:r>
    </w:p>
    <w:p>
      <w:pPr>
        <w:pStyle w:val="Normal"/>
        <w:rPr>
          <w:rFonts w:ascii="Verdana" w:hAnsi="Verdana" w:cs="Verdana"/>
        </w:rPr>
      </w:pPr>
      <w:r>
        <w:rPr>
          <w:rFonts w:cs="Verdana" w:ascii="Verdana" w:hAnsi="Verdana"/>
        </w:rPr>
        <w:t>RESUMEN PRINCIPAL</w:t>
      </w:r>
    </w:p>
    <w:p>
      <w:pPr>
        <w:pStyle w:val="Normal"/>
        <w:rPr>
          <w:rFonts w:ascii="Verdana" w:hAnsi="Verdana" w:cs="Verdana"/>
        </w:rPr>
      </w:pPr>
      <w:r>
        <w:rPr>
          <w:rFonts w:cs="Verdana" w:ascii="Verdana" w:hAnsi="Verdana"/>
        </w:rPr>
        <w:t xml:space="preserve">Este informe resume los hallazgos del comité respecto a los efectos sobre la salud humana de la exposición a radiación ionizante, y presenta un nuevo modelo para la determinación de sus riesgos. Está dirigido a legisladores y a aquellos con interés en este área y pretende proveer una descripción concisa del modelo desarrollado por el comité y de la evidencia en la que éste se sustenta. </w:t>
        <w:br/>
        <w:t xml:space="preserve">El desarrollo del modelo comenzó con el análisis del actual modelo de riesgos de la Comisión Internacional de Protección Radiológica (ICRP), que es la base de la legislación actual sobre riesgos de radiación. El comité considera que el modelo del ICRP es defectuoso de base en lo que respecta al cálculo de riesgos debidos a exposición de radioisótopos internos pero por razones pragmáticas que tienen que ver con la existencia de datos históricos de exposiciones se ha decidido corregir los errores del modelo ICRP definiendo unos factores de peso de isótopos y de exposición para exposiciones internas, de manera que persista el cálculo de las dosis efectivas (en Sieverts). </w:t>
        <w:br/>
        <w:t>Por lo tanto, en el nuevo sistema, los factores generales de riesgo de cánceres fatales publicados por el ICRP y otras agencias de riesgo pueden seguir usándose sin apenas modificaciones, así como, se puede seguir manteniendo la legislación basada en ellos. Lo que se modifica en el modelo del comité es el cálculo de la dosis.</w:t>
      </w:r>
    </w:p>
    <w:p>
      <w:pPr>
        <w:pStyle w:val="Normal"/>
        <w:rPr>
          <w:rFonts w:ascii="Verdana" w:hAnsi="Verdana" w:cs="Verdana"/>
        </w:rPr>
      </w:pPr>
      <w:r>
        <w:rPr>
          <w:rFonts w:cs="Verdana" w:ascii="Verdana" w:hAnsi="Verdana"/>
        </w:rPr>
        <w:t xml:space="preserve">1.- El Comité Europeo de Riesgos de Radiación nació de las críticas efectuadas a los modelos de riesgo del ICRP, explícitamente identificados en el seminario del Parlamento Europeo STOA en febrero de 1998. </w:t>
        <w:br/>
        <w:t xml:space="preserve">Allí se acordó la búsqueda de un enfoque alternativo para evaluar los efectos sobre la salud de niveles bajos de radiación. </w:t>
        <w:br/>
        <w:t>El comité está formado por científicos y especialistas en riesgos de Europa, aunque también recibe el consejo y evidencias de científicos y expertos de otros países.</w:t>
      </w:r>
    </w:p>
    <w:p>
      <w:pPr>
        <w:pStyle w:val="Normal"/>
        <w:rPr>
          <w:rFonts w:ascii="Verdana" w:hAnsi="Verdana" w:cs="Verdana"/>
        </w:rPr>
      </w:pPr>
      <w:r>
        <w:rPr>
          <w:rFonts w:cs="Verdana" w:ascii="Verdana" w:hAnsi="Verdana"/>
        </w:rPr>
        <w:t xml:space="preserve">2.- El informe comienza identificando la existencia de una discordancia entre los modelos del ICRP y la evidencia epidemiológica de aumento de riesgo de enfermedad, particularmente de cánceres y leucemias, en poblaciones expuestas a isótopos radiactivos internos provenientes de fuentes antropogénicas. </w:t>
        <w:br/>
        <w:t xml:space="preserve">El comité trata la base filosófico-científica del modelo de riesgo del ICRP tal y como se aplica, y concluye que los modelos del ICRP no han surgido del método científico comúnmente aceptado. </w:t>
        <w:br/>
        <w:t xml:space="preserve">Concretamente, el ICRP ha aplicado los resultados de exposición externa extrema a exposiciones crónicas internas provenientes de fuentes puntuales y ha confiado mayormente en modelos físicos de radiación para hallar sus resultados. </w:t>
        <w:br/>
        <w:t xml:space="preserve">No obstante, estos son modelos de promedio y no pueden aplicarse a las exposiciones de probabilidad que ocurren a nivel celular. </w:t>
        <w:br/>
        <w:t xml:space="preserve">Una célula o bien recibo un impacto o bien no lo recibe; el mínimo daño es el de un impacto y el daño se incrementa en múltiplos de ese daño mínimo durante un período de tiempo. </w:t>
        <w:br/>
        <w:t>Es por ello que el comité concluye que se le debe dar preferencia a la evidencia epidemiológica de exposiciones internas en vez de a modelos basados en la teoría mecanicista a la hora de determinar riesgos de radiación provenientes de fuentes internas.</w:t>
      </w:r>
    </w:p>
    <w:p>
      <w:pPr>
        <w:pStyle w:val="Normal"/>
        <w:rPr>
          <w:rFonts w:ascii="Verdana" w:hAnsi="Verdana" w:cs="Verdana"/>
        </w:rPr>
      </w:pPr>
      <w:r>
        <w:rPr>
          <w:rFonts w:cs="Verdana" w:ascii="Verdana" w:hAnsi="Verdana"/>
        </w:rPr>
        <w:t xml:space="preserve">3.- El comité ha analizado la base ética implícita en los modelos ICRP y por lo tanto la de la legislación basada en ellos. El comité concluye que las justificaciones del ICRP están basadas en un razonamiento filosófico anticuado, concretamente los cálculos costes-beneficios del utilitarismo. </w:t>
        <w:br/>
        <w:t xml:space="preserve">El utilitarismo se descartó hace tiempo como una posible base para la justificación ética de actos debido a su incapacidad de distinguir entre lo justo y lo injusto. Puede, por ejemplo, ser usado para defender una sociedad esclavista ya que lo único que se calcula es el beneficio general y no el individual. </w:t>
        <w:br/>
        <w:t xml:space="preserve">El comité sugiere que a la cuestión de la evitabilidad de exposiciones a radiación a miembros de la población general debidas a prácticas humanas debería aplicársele filosofías basadas en los derechos tales como la Teoría de Justicia Rawls o consideraciones basadas en la declaración de Derechos Humanos de la ONU. El comité concluye que no se puede justificar éticamente la liberación de radiactividad sin consentimiento, ya que la más pequeña dosis tiene una probabilidad, aunque sea pequeña, de daño fatal. </w:t>
        <w:br/>
        <w:t xml:space="preserve">En el caso en que se permitan esas exposiciones, el comité enfatiza que se deberían usar el cálculo de la "dosis colectiva" para todas las actividades y escalas de tiempo y espacio de interés para poder integrar el daño total infringido a las poblaciones afectadas. </w:t>
      </w:r>
    </w:p>
    <w:p>
      <w:pPr>
        <w:pStyle w:val="Normal"/>
        <w:rPr>
          <w:rFonts w:ascii="Verdana" w:hAnsi="Verdana" w:cs="Verdana"/>
        </w:rPr>
      </w:pPr>
      <w:r>
        <w:rPr>
          <w:rFonts w:cs="Verdana" w:ascii="Verdana" w:hAnsi="Verdana"/>
        </w:rPr>
        <w:t xml:space="preserve">4.- El comité cree que no es posible determinar la "dosis de radiación a poblaciones" debido a problemas de promediar diferentes tipos de exposición, células e individuos, y de que cada exposición debería tratarse en función de sus efectos a nivel celular o molecular. </w:t>
        <w:br/>
        <w:t xml:space="preserve">Sin embargo, en la práctica esto no es posible, por lo que el comité ha desarrollado un modelo que extiende el del ICRP mediante la inclusión de dos factores de peso nuevos en el cálculo de la dosis efectiva. Son factores de peso biológicos y biofísicos que tratan el problema de la densidad de ionización o fraccionamiento a lo largo del tiempo y espacio a nivel celular proveniente de fuentes puntuales internas. </w:t>
        <w:br/>
        <w:t>En la práctica son extensiones de los factores de peso de radiación usados en el modelo ICRP para ajustar las diferencias de densidad de ionización causadas por las características de los diferentes tipos de radiaciones (por ejemplo alfa, beta, gamma).</w:t>
      </w:r>
    </w:p>
    <w:p>
      <w:pPr>
        <w:pStyle w:val="Normal"/>
        <w:rPr>
          <w:rFonts w:ascii="Verdana" w:hAnsi="Verdana" w:cs="Verdana"/>
        </w:rPr>
      </w:pPr>
      <w:r>
        <w:rPr>
          <w:rFonts w:cs="Verdana" w:ascii="Verdana" w:hAnsi="Verdana"/>
        </w:rPr>
        <w:t xml:space="preserve">5.- El comité ha analizado fuentes de exposición a radiación y recomienda cautela a la hora de intentar calibrar los efectos de la exposición a nuevas radiaciones comparándola con exposiciones a radiación natural. </w:t>
        <w:br/>
        <w:t xml:space="preserve">Las nuevas exposiciones incluyen exposiciones internas a isótopos artificiales como el Estroncio-90 o el Plutonio-239, pero también incluyen agregados de isótopos del orden del micrómetro (partículas calientes) que pueden estar constituidos en su totalidad de isótopos creados por el ser humano (por ejemplo plutonio) o de formas alteradas de isótopos naturales (por ejemplo uranio empobrecido). </w:t>
        <w:br/>
        <w:t xml:space="preserve">Tales comparaciones se hacen actualmente basándose en el concepto de "dosis absorbida" del ICRP, que no determina de forma precisa las consecuencias dañinas a nivel celular. Las comparaciones entre exposiciones a radiación interna y externa pueden desembocar en que se infravaloren los riesgos debido a que el efecto cuantitativo a nivel celular puede ser muy diferente. </w:t>
      </w:r>
    </w:p>
    <w:p>
      <w:pPr>
        <w:pStyle w:val="Normal"/>
        <w:rPr>
          <w:rFonts w:ascii="Verdana" w:hAnsi="Verdana" w:cs="Verdana"/>
        </w:rPr>
      </w:pPr>
      <w:r>
        <w:rPr>
          <w:rFonts w:cs="Verdana" w:ascii="Verdana" w:hAnsi="Verdana"/>
        </w:rPr>
        <w:t xml:space="preserve">6.- El comité mantiene que descubrimientos recientes en biología, genética e investigación en cáncer sugieren que el modelo del ICRP de blanco en el ADN celular no es una buena base para el análisis de riesgo y que dichos tipos de modelos físicos no pueden ser tenidos en mayor consideración que estudios epidemiológicos efectuados sobre poblaciones expuestas. Resultados recientes sugieren que se conoce muy poco sobre los mecanismos que operan desde el impacto celular hasta la aparición de la enfermedad clínica. </w:t>
        <w:br/>
        <w:t xml:space="preserve">El comité ha evaluado la base de estudios epidemiológicos de exposición y señala que múltiples ejemplos de evidencia clara de daños posteriores a exposiciones han sido descartados por el ICRP en base a modelos físicos inválidos de acción de radiación. </w:t>
        <w:br/>
        <w:t xml:space="preserve">El comité ha restituido esos estudios como base de sus estimaciones de riesgos de radiaciones. Esto implica una discrepancia de un factor 100 entre las predicciones del modelo del ICRP y los casos observados de leucemia infantil en clusters de Sellafield se convierta en un factor de estimación del riesgo de leucemia infantil a consecuencia de dicha exposición. </w:t>
        <w:br/>
        <w:t xml:space="preserve">Tal factor es por ello incluido por el comité en los cálculos del daño causado por exposición interna de tipos específicos a través de su inclusión en los factores de peso utilizados para calcular la dosis efectiva de los niños en Sieverts. </w:t>
      </w:r>
    </w:p>
    <w:p>
      <w:pPr>
        <w:pStyle w:val="Normal"/>
        <w:rPr>
          <w:rFonts w:ascii="Verdana" w:hAnsi="Verdana" w:cs="Verdana"/>
        </w:rPr>
      </w:pPr>
      <w:r>
        <w:rPr>
          <w:rFonts w:cs="Verdana" w:ascii="Verdana" w:hAnsi="Verdana"/>
        </w:rPr>
        <w:t xml:space="preserve">7.- El comité ha analizado los modelos de acción de la radiación a nivel celular y ha concluido que es imposible que el modelo "lineal sin umbral" del ICRP represente la respuesta del organismo a exposiciones crecientes excepto para irradiaciones extremas y para dosis en la región media-alta. </w:t>
        <w:br/>
        <w:t xml:space="preserve">Las extrapolaciones de los estudios de larga duración de Hiroshima pueden reflejar solamente riesgos para exposiciones similares, es decir, exposiciones agudas de dosis altas. </w:t>
        <w:br/>
        <w:t xml:space="preserve">El comité concluye, basándose en un análisis de trabajos publicados, que los efectos sobre la salud relativos a la dosis de radiación son proporcionalmente mayores a dosis bajas y que puede haber una respuesta bifásica a la dosis en muchas de estas exposiciones debido a mecanismos de reparación celular inducible y a la existencia de células en fase de gran sensibilidad (en fase de duplicación). </w:t>
        <w:br/>
        <w:t>Tales relaciones dosis-respuesta pueden confundir la valoración de datos epidemiológicos, y el comité señala que la no linealidad de respuesta de los resultados de estudios epidemiológicos no debería ser utilizado como un argumento en contra de causalidad.</w:t>
      </w:r>
    </w:p>
    <w:p>
      <w:pPr>
        <w:pStyle w:val="Normal"/>
        <w:rPr>
          <w:rFonts w:ascii="Verdana" w:hAnsi="Verdana" w:cs="Verdana"/>
        </w:rPr>
      </w:pPr>
      <w:r>
        <w:rPr>
          <w:rFonts w:cs="Verdana" w:ascii="Verdana" w:hAnsi="Verdana"/>
        </w:rPr>
        <w:t xml:space="preserve">8.- En consideraciones más profundas relativas a los mecanismos que causan el daño, el comité concluye que el modelo ICRP de riesgos de radiación y sus métodos de promedio excluyen efectos resultantes de la anisotropía de las dosis tanto en el espacio como en el tiempo. </w:t>
        <w:br/>
        <w:t xml:space="preserve">Por ejemplo, el modelo ICRP ignora las dosis elevadas a tejido local causadas por partículas calientes internas así como impactos subsecuentes a células provocando la inducción a la duplicación e intercepción (segundo evento), y simplemente promedia todas estas situaciones de riesgo sobre una gran masa de tejido. </w:t>
        <w:br/>
        <w:t xml:space="preserve">Por estas razones el comité concluye que la "dosis absorbida" no ajustada usada por el ICRP como base para el cálculo de riesgos es inadecuada, y la ha reemplazado por una "dosis absorbida" ajustada que utiliza pesos añadidos basados en aspectos biológicos y biofísicos de la exposición específica. </w:t>
        <w:br/>
        <w:t xml:space="preserve">Así mismo, el comité llama la atención sobre el riesgo que supone la transformación de ciertos elementos como el Carbono-14 o el Tritio, y ha evaluado en consecuencia dichas exposiciones. También se han creado evaluaciones para las versiones radiactivas de elementos que tienen una afinidad bioquímica particular por el ADN (por ejemplo Estroncio y Bario). </w:t>
      </w:r>
    </w:p>
    <w:p>
      <w:pPr>
        <w:pStyle w:val="Normal"/>
        <w:rPr>
          <w:rFonts w:ascii="Verdana" w:hAnsi="Verdana" w:cs="Verdana"/>
        </w:rPr>
      </w:pPr>
      <w:r>
        <w:rPr>
          <w:rFonts w:cs="Verdana" w:ascii="Verdana" w:hAnsi="Verdana"/>
        </w:rPr>
        <w:t xml:space="preserve">9.- El comité ha analizado la evidencia que relaciona la exposición a radiación con enfermedades según el principio de que exposiciones similares definen los riesgos de tales exposiciones. Es por ello que el comité ha considerado todos los informes de asociación entre exposiciones y salud deficiente, desde estudios de la bomba-A a exposiciones por lluvia ácida producida por armamento nuclear, hasta lugares en la dirección del viento de instalaciones nucleares, trabajadores relacionados con instalaciones nucleares, plantas de reprocesamiento, estudios del medio ambiente natural y accidentes nucleares. </w:t>
        <w:br/>
        <w:t xml:space="preserve">El comité llama particularmente la atención sobre dos estudios recientes de exposiciones que muestran una evidencia inequívoca de daño causado por irradiación interna a dosis bajas. Son estudios sobre la leucemia infantil posterior a Chernobyl y la observación de un incremento en la mutación minisatélite de ADN posterior a Chernobyl. </w:t>
        <w:br/>
        <w:t xml:space="preserve">Ambos estudios refutan los modelos del ICRP por factores entre 100 y 1000. </w:t>
        <w:br/>
        <w:t xml:space="preserve">El comité utiliza la evidencia de riesgo causado por exposiciones internas y externas a la radiación para establecer los factores de peso para el cálculo de la dosis en un modelo que pueda ser aplicado a todo tipo de exposiciones para estimar el impacto sobre la salud. </w:t>
        <w:br/>
        <w:t xml:space="preserve">A diferencia del ICRP el comité extiende el análisis desde el cáncer fatal hasta la mortalidad infantil y otras causas de salud deficiente incluyendo un detrimento general no específico de la salud. </w:t>
      </w:r>
    </w:p>
    <w:p>
      <w:pPr>
        <w:pStyle w:val="Normal"/>
        <w:rPr>
          <w:rFonts w:ascii="Verdana" w:hAnsi="Verdana" w:cs="Verdana"/>
        </w:rPr>
      </w:pPr>
      <w:r>
        <w:rPr>
          <w:rFonts w:cs="Verdana" w:ascii="Verdana" w:hAnsi="Verdana"/>
        </w:rPr>
        <w:t xml:space="preserve">10.- El comité concluye que la epidemia actual de cáncer es una consecuencia de las exposiciones a la lluvia radiactiva global atmosférica derivada del armamento nuclear en el periodo 1959-63, y que la liberación en épocas más recientes de radioisótopos al medio ambiente provenientes del combustible nuclear provocará incrementos significativos en cáncer y otros tipos de salud deficientes. </w:t>
      </w:r>
    </w:p>
    <w:p>
      <w:pPr>
        <w:pStyle w:val="Normal"/>
        <w:rPr>
          <w:rFonts w:ascii="Verdana" w:hAnsi="Verdana" w:cs="Verdana"/>
        </w:rPr>
      </w:pPr>
      <w:r>
        <w:rPr>
          <w:rFonts w:cs="Verdana" w:ascii="Verdana" w:hAnsi="Verdana"/>
        </w:rPr>
        <w:t xml:space="preserve">11.- El comité ha calculado el número total de muertes derivadas del proyecto nuclear desde 1945 usando el nuevo modelo del ECRR y el del ICRP. </w:t>
        <w:br/>
        <w:t xml:space="preserve">El cálculo según el modelo del ICRP basado en datos de dosis a la población hasta 1989 cedidos por las Naciones Unidas, da un resultado de 1.173.600 muertos por cáncer. El modelo del ECRR predice 61.600.000 muertos por cáncer, 1.600.000 muertes infantiles y 1.900.000 muertes fetales. El ECRR predice, además, una pérdida de la calidad de vida del 10% integrado a lo largo de todas las enfermedades y condiciones para aquellos expuestos durante el periodo de lluvia radiactiva global proveniente de armamento nuclear. </w:t>
      </w:r>
    </w:p>
    <w:p>
      <w:pPr>
        <w:pStyle w:val="Normal"/>
        <w:rPr>
          <w:rFonts w:ascii="Verdana" w:hAnsi="Verdana" w:cs="Verdana"/>
        </w:rPr>
      </w:pPr>
      <w:r>
        <w:rPr>
          <w:rFonts w:cs="Verdana" w:ascii="Verdana" w:hAnsi="Verdana"/>
        </w:rPr>
        <w:t xml:space="preserve">12.- El comité enumera sus recomendaciones. </w:t>
        <w:br/>
        <w:t xml:space="preserve">La dosis total máxima a miembros de la población proveniente de prácticas humanas no debe ser mayor que 0.1 mSv, con un valor de 5 mSv para trabajadores nucleares. </w:t>
        <w:br/>
        <w:t xml:space="preserve">Esto reduciría severamente las operaciones de las centrales nucleares y plantas reprocesadoras, reflejando la creencia del comité de que la energía nuclear es una manera muy cara de producir energía cuando se incluyen en la valoración total los perjuicios causados a la salud humana. </w:t>
        <w:br/>
        <w:t xml:space="preserve">Toda nueva práctica debe ser justificada de tal manera que se consideren los derechos de todos los individuos. </w:t>
        <w:br/>
        <w:t xml:space="preserve">Las exposiciones a radiación deben ser mantenidas en los niveles razonablemente más bajos posibles haciendo uso de la mejor tecnología disponible. </w:t>
        <w:br/>
        <w:t xml:space="preserve">Finalmente, las consecuencias medioambientales de la liberación radiactiva se deben valorar en relación al medio ambiente total, incluyendo los efectos directos e indirectos sobre todo ser vivo. </w:t>
      </w:r>
    </w:p>
    <w:p>
      <w:pPr>
        <w:pStyle w:val="Normal"/>
        <w:rPr>
          <w:lang w:val="en-US"/>
        </w:rPr>
      </w:pPr>
      <w:r>
        <w:rPr>
          <w:rFonts w:cs="Verdana" w:ascii="Verdana" w:hAnsi="Verdana"/>
          <w:lang w:val="en-US"/>
        </w:rPr>
        <w:br/>
        <w:t>Contacto:</w:t>
      </w:r>
    </w:p>
    <w:p>
      <w:pPr>
        <w:pStyle w:val="Normal"/>
        <w:rPr/>
      </w:pPr>
      <w:r>
        <w:rPr>
          <w:rFonts w:cs="Verdana" w:ascii="Verdana" w:hAnsi="Verdana"/>
          <w:lang w:val="en-US"/>
        </w:rPr>
        <w:t xml:space="preserve">"Recomendations of the European Committee on Radiation Risk: The Health Effects of Ionising Radiation Exposure at low doses for radiation protection purposed". Regulators ed. 2003. </w:t>
        <w:br/>
        <w:t xml:space="preserve">www. euradcom.org. </w:t>
        <w:br/>
      </w:r>
      <w:r>
        <w:rPr>
          <w:rFonts w:cs="Verdana" w:ascii="Verdana" w:hAnsi="Verdana"/>
        </w:rPr>
        <w:t>precio 75 euros.</w:t>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22" name="t_b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t_b20" descr=""/>
                    <pic:cNvPicPr>
                      <a:picLocks noChangeAspect="1" noChangeArrowheads="1"/>
                    </pic:cNvPicPr>
                  </pic:nvPicPr>
                  <pic:blipFill>
                    <a:blip r:embed="rId23"/>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DEMANDAS POR CRIMENES DE GUERRA, POR CRIMENES CONTRA LA HUMANIDAD Y POR GENOCIDIO.</w:t>
      </w:r>
    </w:p>
    <w:p>
      <w:pPr>
        <w:pStyle w:val="Normal"/>
        <w:rPr>
          <w:rFonts w:ascii="Verdana" w:hAnsi="Verdana" w:cs="Verdana"/>
          <w:b/>
          <w:b/>
        </w:rPr>
      </w:pPr>
      <w:r>
        <w:rPr>
          <w:rFonts w:cs="Verdana" w:ascii="Verdana" w:hAnsi="Verdana"/>
          <w:b/>
        </w:rPr>
      </w:r>
    </w:p>
    <w:p>
      <w:pPr>
        <w:pStyle w:val="Normal"/>
        <w:rPr/>
      </w:pPr>
      <w:r>
        <w:rPr/>
        <w:t>A</w:t>
      </w:r>
      <w:r>
        <w:rPr>
          <w:rFonts w:cs="Verdana" w:ascii="Verdana" w:hAnsi="Verdana"/>
        </w:rPr>
        <w:t xml:space="preserve">unque el número 20 del boletín este centrado en las demandas internacionales por crímenes de guerra, contra la humanidad y genocidio no es el tema principal que hemos tratado en los anteriores (disponibles en nuestra web) ni el que tratamos en el adjunto 21 ni en los futuros. </w:t>
      </w:r>
    </w:p>
    <w:p>
      <w:pPr>
        <w:pStyle w:val="Normal"/>
        <w:rPr>
          <w:rFonts w:ascii="Verdana" w:hAnsi="Verdana" w:cs="Verdana"/>
        </w:rPr>
      </w:pPr>
      <w:r>
        <w:rPr>
          <w:rFonts w:cs="Verdana" w:ascii="Verdana" w:hAnsi="Verdana"/>
        </w:rPr>
        <w:t>El principal tema es (como asociación médica que somos) el de denunciar los efectos sobre nuestra salud del aumento de la contaminación radiactiva provocada por las nuevas guerras que se suma a la contaminación radiactiva preexistente desde 1945.</w:t>
      </w:r>
    </w:p>
    <w:p>
      <w:pPr>
        <w:pStyle w:val="Normal"/>
        <w:rPr>
          <w:rFonts w:ascii="Verdana" w:hAnsi="Verdana" w:cs="Verdana"/>
        </w:rPr>
      </w:pPr>
      <w:r>
        <w:rPr>
          <w:rFonts w:cs="Verdana" w:ascii="Verdana" w:hAnsi="Verdana"/>
        </w:rPr>
        <w:t>Por lo menos tres demandas por crímenes de guerra, por crímenes contra la humanidad y por genocidio han sido planteadas recientemente a nivel internacional contra los políticos y militares de EEUU y GB en Bélgica, en la Haya y en Japón.</w:t>
      </w:r>
    </w:p>
    <w:p>
      <w:pPr>
        <w:pStyle w:val="Normal"/>
        <w:rPr>
          <w:rFonts w:ascii="Verdana" w:hAnsi="Verdana" w:cs="Verdana"/>
        </w:rPr>
      </w:pPr>
      <w:r>
        <w:rPr>
          <w:rFonts w:cs="Verdana" w:ascii="Verdana" w:hAnsi="Verdana"/>
        </w:rPr>
        <w:t xml:space="preserve">1- Al tribunal belga de infracciones al derecho internacional humanitario. Por sus crímenes en Irak. </w:t>
        <w:br/>
        <w:t xml:space="preserve">2- A la Corte internacional de la Haya de crímenes contra la humanidad. Por sus crímenes cometidos en conexión con la industria farmacéutica en Irak. </w:t>
        <w:br/>
        <w:t>3- Al tribunal de crímenes de guerra en Afganistán de Japón.</w:t>
      </w:r>
    </w:p>
    <w:p>
      <w:pPr>
        <w:pStyle w:val="Normal"/>
        <w:rPr>
          <w:rFonts w:ascii="Verdana" w:hAnsi="Verdana" w:cs="Verdana"/>
        </w:rPr>
      </w:pPr>
      <w:r>
        <w:rPr>
          <w:rFonts w:cs="Verdana" w:ascii="Verdana" w:hAnsi="Verdana"/>
        </w:rPr>
        <w:t>ESTAS ACUSACIONES NO SON NUEVAS.</w:t>
      </w:r>
    </w:p>
    <w:p>
      <w:pPr>
        <w:pStyle w:val="Normal"/>
        <w:rPr>
          <w:rFonts w:ascii="Verdana" w:hAnsi="Verdana" w:cs="Verdana"/>
        </w:rPr>
      </w:pPr>
      <w:r>
        <w:rPr>
          <w:rFonts w:cs="Verdana" w:ascii="Verdana" w:hAnsi="Verdana"/>
        </w:rPr>
        <w:t>Aunque tal vez sea la primera vez que oís hablar de ello, estas acusaciones y condenas no son nuevas.</w:t>
      </w:r>
    </w:p>
    <w:p>
      <w:pPr>
        <w:pStyle w:val="Normal"/>
        <w:rPr>
          <w:rFonts w:ascii="Verdana" w:hAnsi="Verdana" w:cs="Verdana"/>
        </w:rPr>
      </w:pPr>
      <w:r>
        <w:rPr>
          <w:rFonts w:cs="Verdana" w:ascii="Verdana" w:hAnsi="Verdana"/>
        </w:rPr>
        <w:t xml:space="preserve">En 1992 a instancias del exfiscal general de Estados Unidos Ramsey Clark, se formó un tribunal que condenó a los principales políticos y militares responsables de la guerra del Golfo de 1991 por crímenes de guerra y contra la humanidad. </w:t>
        <w:br/>
        <w:br/>
        <w:t>Podéis encontrar sus conclusiones y argumentos en el excelente y bien documentado libro que os dará además una visión alternativa de la primera guerra del golfo de la que el mismo fue testigo: Ramsey Clark "The fire this time" U.S. war crimes in the gulf" que se puede pedir sin problemas al International Action Center. Una organización que ha participado muy activamente en la organización de las manifestaciones contra la guerra dentro de la coalición ANSWER (ver boletín armas contra la guerra nº 1 en nuestra web.) Uno de sus miembros John Catalimoto estuvo con nosotros en Madrid en Noviembre 2002 durante las jornadas "paremos la guerra antes de que empiece" habla español y nos regaló este excelente libro de R. Clark que os recomendamos.</w:t>
        <w:br/>
        <w:br/>
        <w:t>Contacto: www.iacenter.org donde encontraréis otros valiosos documentos críticos audio vídeo y libros. Son una organización seria y fiable que os enviarán sin problemas y rápidamente lo que pidáis como hemos podido comprobar nosotros mismos.</w:t>
      </w:r>
    </w:p>
    <w:p>
      <w:pPr>
        <w:pStyle w:val="Normal"/>
        <w:rPr>
          <w:rFonts w:ascii="Verdana" w:hAnsi="Verdana" w:cs="Verdana"/>
        </w:rPr>
      </w:pPr>
      <w:r>
        <w:rPr>
          <w:rFonts w:cs="Verdana" w:ascii="Verdana" w:hAnsi="Verdana"/>
        </w:rPr>
        <w:t xml:space="preserve">Incluso en nuestro país se repitió la experiencia de Ramsey Clark con su participación en 1996 donde el Tribunal internacional formado por expertos de una docena de países "Sef Zuhari y Bushra Ibahim Ali" el 16 de Noviembre de 1996 condenó nuevamente a los responsables de estos crímenes. </w:t>
        <w:br/>
        <w:br/>
        <w:t>Podéis encontrar sus conclusiones y argumentos en el documentado libro más centrado en los aspectos legales "guerra y sanciones a Irak" de Carlos Varea y Angeles Maestro 1997. Ed. la catarata, Contacto: fax 5324334. tfno. 91- 532 05 04.</w:t>
      </w:r>
    </w:p>
    <w:p>
      <w:pPr>
        <w:pStyle w:val="Normal"/>
        <w:rPr>
          <w:rFonts w:ascii="Verdana" w:hAnsi="Verdana" w:cs="Verdana"/>
        </w:rPr>
      </w:pPr>
      <w:r>
        <w:rPr>
          <w:rFonts w:cs="Verdana" w:ascii="Verdana" w:hAnsi="Verdana"/>
        </w:rPr>
        <w:t xml:space="preserve">ACUSACIONES Y DEMANDAS </w:t>
      </w:r>
    </w:p>
    <w:p>
      <w:pPr>
        <w:pStyle w:val="Normal"/>
        <w:rPr>
          <w:rFonts w:ascii="Verdana" w:hAnsi="Verdana" w:cs="Verdana"/>
        </w:rPr>
      </w:pPr>
      <w:r>
        <w:rPr>
          <w:rFonts w:cs="Verdana" w:ascii="Verdana" w:hAnsi="Verdana"/>
        </w:rPr>
        <w:t xml:space="preserve">1- Al tribunal belga de infracciones al derecho internacional humanitario. Por sus crímenes en Irak. </w:t>
        <w:br/>
        <w:br/>
        <w:t xml:space="preserve">La demanda ha sido planteada por 20 víctimas de crímenes de guerra cometidos por las tropas norteamericanas en la reciente guerra contra Irak ante el procurador general de Bélgica, jefe de infracciones al derecho internacional humanitario. </w:t>
        <w:br/>
        <w:t>La demanda apunta a los militares (no identificados aún) que hayan cometido crímenes de guerra, especialmente al general Tommy Franks, por haberlos ordenado, no haberlos impedido o por haber protegido a sus autores.</w:t>
        <w:br/>
        <w:t>Esta demanda ha sido aceptada en base a la ley de competencia universal a pesar de las modificaciones hechas por presiones de EEUU y de sus amenazas. (Fuente: csotan@hotmail.com)</w:t>
        <w:br/>
        <w:br/>
        <w:t>Pocos días después, el 12 de junio de 2003 el ministro de defensa de EEUU, Donald Rumsfeld, amenazó a Bélgica con trasladar la sede de la OTAN. La sede está situada en el Shape de Mons, cerca de Bruselas, donde participé en una manifestación en agosto de 2001 organizada por nuestro amigo el profesor emérito de biología Pierre Pierart (ver entrevista con el Pr. P. Pierart en nº 65 de la revista de Medicina Holística).</w:t>
        <w:br/>
        <w:br/>
        <w:t>Destaquemos que 12 días antes la amenaza de traslado de la sede de la OTAN a Varsovia, Polonia, ya había sido anunciada por el periódico Sunday Herald. (Sunday Herald del 1 de junio de 2003.)</w:t>
        <w:br/>
        <w:t>Lo que no deja de ser surrealista ya que la OTAN fue supuestamente creada para oponerse al Pacto de Varsovia entre otras cosas ...</w:t>
        <w:br/>
        <w:t xml:space="preserve">Pero sin duda tiene su sentido geoestratégico ya que los EEUU no van a gastarse la millonada que cuesta esto sin motivos. </w:t>
        <w:br/>
        <w:br/>
        <w:t>¿Y cuales son los motivos?...</w:t>
        <w:br/>
        <w:br/>
        <w:t>Hay que tener en cuenta que:</w:t>
        <w:br/>
        <w:br/>
        <w:t xml:space="preserve">No solo se plantea el traslado de la sede de la OTAN hacia el este. </w:t>
        <w:br/>
        <w:t>La Heritage Foundation una asociación ultraconservadora norteamericana consejera de Bush, en un comunicado del 28 de abril de 2003 afirma: "por razones operacionales debemos revisar la estructura actual de las bases europeas... se ha decidido desplazar las maniobras mayores de Alemania hacia Polonia". (heritage.org.)</w:t>
      </w:r>
    </w:p>
    <w:p>
      <w:pPr>
        <w:pStyle w:val="Normal"/>
        <w:rPr>
          <w:rFonts w:ascii="Verdana" w:hAnsi="Verdana" w:cs="Verdana"/>
        </w:rPr>
      </w:pPr>
      <w:r>
        <w:rPr>
          <w:rFonts w:cs="Verdana" w:ascii="Verdana" w:hAnsi="Verdana"/>
        </w:rPr>
        <w:t>Se plantea también el traslado de 16 bases aéreas situadas en Alemania, a Polonia, a Bulgaria y a Rumania. Es decir que los norteamericanos están instalándose activamente y trasladando su fuerza aérea hacia la región del este europeo. (cdi.org/russia)</w:t>
        <w:br/>
        <w:br/>
        <w:t>¿ Será para seguir con su campaña publicitaria de combatir el terrorismo y encontrar a Bin Laden o a Saddam Hussein que se han visto merodeando por estas regiones? ...</w:t>
        <w:br/>
        <w:br/>
        <w:t xml:space="preserve">¿O será para otra cosa?. </w:t>
        <w:br/>
        <w:br/>
        <w:t>Este no es un boletín geoestratégico pero todos podemos reflexionar ante los hechos.</w:t>
        <w:br/>
        <w:br/>
        <w:t>Pensad...</w:t>
        <w:br/>
        <w:br/>
        <w:t xml:space="preserve">Volviendo al tema de este boletín. </w:t>
        <w:br/>
        <w:br/>
        <w:t xml:space="preserve">Pocos días después, de la amenaza norteamericana, Bélgica se doblegó vaciando la ley de competencia universal de todo lo que podría afectar de cerca o de lejos a EEUU. ptb.be/scripts. Estamos a la espera de más información. </w:t>
      </w:r>
    </w:p>
    <w:p>
      <w:pPr>
        <w:pStyle w:val="Normal"/>
        <w:rPr>
          <w:rFonts w:ascii="Verdana" w:hAnsi="Verdana" w:cs="Verdana"/>
        </w:rPr>
      </w:pPr>
      <w:r>
        <w:rPr>
          <w:rFonts w:cs="Verdana" w:ascii="Verdana" w:hAnsi="Verdana"/>
        </w:rPr>
        <w:t xml:space="preserve">OTRAS ACUSACIONES Y DEMANDAS </w:t>
        <w:br/>
        <w:t xml:space="preserve">cronológicamente censadas incluyendo las que se refieren al uso de armas de Uranio empobrecido. </w:t>
      </w:r>
    </w:p>
    <w:p>
      <w:pPr>
        <w:pStyle w:val="Normal"/>
        <w:rPr>
          <w:rFonts w:ascii="Verdana" w:hAnsi="Verdana" w:cs="Verdana"/>
        </w:rPr>
      </w:pPr>
      <w:r>
        <w:rPr>
          <w:rFonts w:cs="Verdana" w:ascii="Verdana" w:hAnsi="Verdana"/>
        </w:rPr>
        <w:t xml:space="preserve">2- A la Corte internacional de crímenes contra la humanidad de la Haya en Holanda creada por la ONU y que, dicho sea de paso, los EEUU se han negado a reconocer. </w:t>
        <w:br/>
        <w:br/>
        <w:t>La Corte Penal Internacional (CPI) existe desde el 1 de julio de 2002. Tiene competencia para juzgar a los autores de crímenes de guerra, crímenes contra la humanidad y genocidio (*). Al día de hoy, 90 Estados han ratificado su Estatuto.</w:t>
        <w:br/>
        <w:br/>
        <w:t>En el momento en que la CPI es operativa, y va a poder comenzar a examinar las cerca de 400 denuncias que ya ha recibido, Estados Unidos se opone más que nunca a la primera jurisdicción penal internacional permanente. Teme que se convierta en un instrumento político hostil a sus intereses, y sobre todo a sus soldados que operan en el extranjero. Se ha iniciado un auténtico pulso entre la superpotencia norteamericana y la Unión Europea, que recientemente ha reafirmado su intención de defender y promocionar la CPI. Estados Unidos multiplica las presiones diplomáticas y ya ha firmado, con más de 40 países, acuerdos bilaterales destinados a impedir la extradición de sus ciudadanos a la Corte de la Haya (Holanda).</w:t>
        <w:br/>
        <w:br/>
        <w:t>El último ejemplo era denunciado justo ayer. El embajador de EEUU, volvió a presionar el sábado 4 de julio para que Uruguay otorgue impunidad a los norteamericanos. Amenaza del embajador de Bush: "Pueden no venir los inversores". El gobierno uruguayo decidió no firmar un convenio con Estados Unidos al entender que al proteger a ciudadanos norteamericanos acusados de violación de los derechos humanos, actuaba en contra de la Corte Penal Internacional. Uruguay es Estado parte de ese acuerdo, al haber ratificado el Estatuto de Roma hace poco tiempo.</w:t>
        <w:br/>
        <w:br/>
        <w:t>El pasado 1º de julio, el gobierno de EEUU comunicó el retiro de la ayuda militar al Uruguay. La medida afectó también a otros 34 países. (Diario La República-Uruguay -AÑO VI - NUMERO 1773 SABADO 5, JULIO 2003. http://www.diariolarepublica.com/2003/larepublica.htm</w:t>
      </w:r>
    </w:p>
    <w:p>
      <w:pPr>
        <w:pStyle w:val="Normal"/>
        <w:rPr/>
      </w:pPr>
      <w:r>
        <w:rPr>
          <w:rFonts w:cs="Verdana" w:ascii="Verdana" w:hAnsi="Verdana"/>
        </w:rPr>
        <w:t>Demanda por sus crímenes cometidos en conexión con la industria petroquímica/farmacéutica y con la trilateral en Irak, planteada por la fundación del Dr. Rath el 14 Junio de 2003 en el marco del congreso por la paz y la salud celebrado en la Haya el 14-15 de Junio 2003.</w:t>
        <w:br/>
        <w:br/>
        <w:t>Los acusados son :</w:t>
        <w:br/>
        <w:br/>
        <w:t xml:space="preserve">George Walker Bush, U.S. Presidente. </w:t>
        <w:br/>
        <w:t>Anthony Charles Lynton (“Tony”) Blair, Primer Ministro de U.K.</w:t>
        <w:br/>
        <w:t xml:space="preserve">Richard Bruce (“Dick”) Cheney, U.S. Vicepresidente. Con cargos en la petrolera Haliburton &amp; Company Donald Rumsfeld, Secretario de defensa. Con cargos en diversas compañías de biotecnología y farmacéuticas entre otras G. D. Searle, hoy fusionada en la multinacional Pharmacia. </w:t>
        <w:br/>
        <w:t>John Ashcroft, U.S. Procurador General. Tom Ridge, Secretario de Seguridad nacional. Condoleezza Rice, U.S. Consultora de Seguridad. Con cargos en la petroquímica Chevron.</w:t>
        <w:br/>
        <w:br/>
        <w:t>En el sector farmacéutico, se acusa a las siguientes compañías y a sus directores:</w:t>
        <w:br/>
        <w:br/>
        <w:t>1.Pfizer Inc.</w:t>
        <w:br/>
        <w:t xml:space="preserve">2.Merck &amp; Co., Inc., </w:t>
        <w:br/>
        <w:t xml:space="preserve">3.GlaxoSmithKline PLC, </w:t>
        <w:br/>
        <w:t xml:space="preserve">4.Novartis AG, </w:t>
        <w:br/>
        <w:t xml:space="preserve">5.Amgen Inc., </w:t>
        <w:br/>
        <w:t xml:space="preserve">6.Astra Zeneca, </w:t>
        <w:br/>
        <w:t xml:space="preserve">7.Eli Lilly and Company, </w:t>
        <w:br/>
        <w:t>8.Abbott Laboratories.</w:t>
        <w:br/>
        <w:t>9. y a Otras compañías farmacéuticas.</w:t>
        <w:br/>
        <w:t>En el sector petroquímico se acusa a las siguientes compañías:</w:t>
        <w:br/>
        <w:t xml:space="preserve">1. </w:t>
      </w:r>
      <w:r>
        <w:rPr>
          <w:rFonts w:cs="Verdana" w:ascii="Verdana" w:hAnsi="Verdana"/>
          <w:lang w:val="en-US"/>
        </w:rPr>
        <w:t xml:space="preserve">Exon Mobil Corporation, </w:t>
        <w:br/>
        <w:t xml:space="preserve">2. British Petroleum (BP), </w:t>
        <w:br/>
        <w:t xml:space="preserve">3. </w:t>
      </w:r>
      <w:r>
        <w:rPr>
          <w:rFonts w:cs="Verdana" w:ascii="Verdana" w:hAnsi="Verdana"/>
        </w:rPr>
        <w:t xml:space="preserve">Chevron Texaco Corp., </w:t>
        <w:br/>
        <w:t>4. y a otras.</w:t>
        <w:br/>
        <w:br/>
        <w:t>Se acusa también a los grupos financieros tras las compañías multinacionales:</w:t>
        <w:br/>
        <w:br/>
        <w:t xml:space="preserve">1. </w:t>
      </w:r>
      <w:r>
        <w:rPr>
          <w:rFonts w:cs="Verdana" w:ascii="Verdana" w:hAnsi="Verdana"/>
          <w:lang w:val="en-US"/>
        </w:rPr>
        <w:t>The Rockefeller Financial Group.</w:t>
        <w:br/>
        <w:t>2. The Rothschild Group.</w:t>
        <w:br/>
        <w:t>3. The JP Morgan Group.</w:t>
        <w:br/>
        <w:t>4. The Trilateral Commission fundada por David Rockefeller.</w:t>
        <w:br/>
      </w:r>
      <w:r>
        <w:rPr>
          <w:rFonts w:cs="Verdana" w:ascii="Verdana" w:hAnsi="Verdana"/>
        </w:rPr>
        <w:t>5. Se acusa también a otros miembros del lobby como J.P. Morgan Chase Bank. A los militares, políticos, medios de comunicación, etc. (Más información www.dr-rath-foundation.Org)</w:t>
      </w:r>
    </w:p>
    <w:p>
      <w:pPr>
        <w:pStyle w:val="Normal"/>
        <w:rPr>
          <w:rFonts w:ascii="Verdana" w:hAnsi="Verdana" w:cs="Verdana"/>
        </w:rPr>
      </w:pPr>
      <w:r>
        <w:rPr>
          <w:rFonts w:cs="Verdana" w:ascii="Verdana" w:hAnsi="Verdana"/>
        </w:rPr>
        <w:t>* Nota: El 25 de junio de 2003 en una conferencia de prensa en Madrid, con asistencia del juez español Baltasar Garzón, Reporteros sin Fronteras y su brazo judicial, la Red Damocles, presentan una Guía práctica sobre la Corte Penal Internacional (CPI), para las víctimas.</w:t>
        <w:br/>
        <w:br/>
        <w:t xml:space="preserve">La Guía presenta la Corte Penal Internacional, sus dominios de competencia, su funcionamiento y el procedimiento para dirigirse a ella, en tanto que víctima. Enumera los desafíos a los que la Corte tendrá que responder y los obstáculos que deberá remontar. </w:t>
        <w:br/>
        <w:br/>
        <w:t>La Guía está escrita por el periodista y escritor Pierre Hazan quien, entre otras, es autor de "La Justicia frente a la guerra, de Nüremberg a La Haya", Ediciones Stock (2000). También ha realizado "Cazadores de dictadores, tras la pista de Hissène Habré" (Arte/Télévision Suisse Romande -TSR), un documental sobre la competencia universal en las diligencias emprendidas contra el ex dictador tchadiano. Actualmente, esta finalizando un documental, para Arte, la TSR y la agencia de prensa audiovisual, Article Z, sobre el Tribunal Penal Internacional para Ruanda.</w:t>
        <w:br/>
        <w:t>( La guía práctica para uso de las víctimas se puede descargar en pdf. en www.damocles.org, y en www.rsf.org. en francés, inglés y español. Librillo disponible : Laurence Deguitre : damocles@rsf.org / + 33 1 44 83 84 64)</w:t>
        <w:br/>
        <w:br/>
        <w:t>3- Al tribunal de crímenes de guerra en Afganistán,</w:t>
      </w:r>
    </w:p>
    <w:p>
      <w:pPr>
        <w:pStyle w:val="Normal"/>
        <w:rPr>
          <w:rFonts w:ascii="Verdana" w:hAnsi="Verdana" w:cs="Verdana"/>
        </w:rPr>
      </w:pPr>
      <w:r>
        <w:rPr>
          <w:rFonts w:cs="Verdana" w:ascii="Verdana" w:hAnsi="Verdana"/>
        </w:rPr>
        <w:t>Un grupo de expertos en leyes japonés han acusado al Presidente George W. Bush por crímenes de guerra contra la población de Afganistán en su campaña de Octubre 2001.</w:t>
        <w:br/>
        <w:t>El tribunal ha sido organizado por profesores de la Tokyo Zokei University, Akira Maeda entre otros.</w:t>
        <w:br/>
        <w:t>Las acusaciones incluyen agresiones, ataques a civiles y a objetivos no militares, tortura y ejecución de prisioneros.</w:t>
      </w:r>
    </w:p>
    <w:p>
      <w:pPr>
        <w:pStyle w:val="Normal"/>
        <w:rPr/>
      </w:pPr>
      <w:r>
        <w:rPr>
          <w:rFonts w:cs="Verdana" w:ascii="Verdana" w:hAnsi="Verdana"/>
          <w:lang w:val="en-US"/>
        </w:rPr>
        <w:t>Koken Tsuchiya, presidente de Japan Federation of Bar Associations ha declarado.</w:t>
        <w:br/>
      </w:r>
      <w:r>
        <w:rPr>
          <w:rFonts w:cs="Verdana" w:ascii="Verdana" w:hAnsi="Verdana"/>
        </w:rPr>
        <w:t>" Su agresión viola el derecho internacional y los derechos humanos×" The Japan Times: July 1, 2003</w:t>
        <w:br/>
        <w:t xml:space="preserve">El tribunal civil tendrá sus primeras audiencias en Tokio el 21 de Julio 2003, de las que os informaremos. </w:t>
      </w:r>
    </w:p>
    <w:p>
      <w:pPr>
        <w:pStyle w:val="Normal"/>
        <w:rPr>
          <w:rFonts w:ascii="Verdana" w:hAnsi="Verdana" w:cs="Verdana"/>
        </w:rPr>
      </w:pPr>
      <w:r>
        <w:rPr>
          <w:rFonts w:cs="Verdana" w:ascii="Verdana" w:hAnsi="Verdana"/>
        </w:rPr>
        <w:t xml:space="preserve">Sobre el punto de la demanda "tortura y ejecución de prisioneros." permitidme un paréntesis. </w:t>
        <w:br/>
        <w:br/>
        <w:t>Os invito a reflexionar ¿ Donde están los prisioneros de la que se nos ha presentado como la mayor organización terrorista que nos amenaza en una "exitosa guerra" ganada contra ella?.</w:t>
        <w:br/>
        <w:br/>
        <w:t>¿No os parece raro que solo haya cuatro gatos encerrados en el zoo impresentable de Guantánamo ?</w:t>
        <w:br/>
        <w:br/>
        <w:t>¿ Donde están los otros ?...</w:t>
        <w:br/>
        <w:br/>
        <w:t>Pensad...</w:t>
        <w:br/>
        <w:br/>
        <w:t>aunque sea mas cómodo no pensar ...</w:t>
      </w:r>
    </w:p>
    <w:p>
      <w:pPr>
        <w:pStyle w:val="Normal"/>
        <w:rPr>
          <w:rFonts w:ascii="Verdana" w:hAnsi="Verdana" w:cs="Verdana"/>
        </w:rPr>
      </w:pPr>
      <w:r>
        <w:rPr>
          <w:rFonts w:cs="Verdana" w:ascii="Verdana" w:hAnsi="Verdana"/>
        </w:rPr>
        <w:t xml:space="preserve">En una conferencia preliminar en Japón, Chiba el 28 de junio de 2003 auspiciada por los Profesores Akira Maeda and Haruhisa Takase. participó Leurent Moret junto con otros. </w:t>
        <w:br/>
        <w:br/>
        <w:t xml:space="preserve">Leurent Moret es un científico independentiente experto en geociencias que ha trabajado en 2 laboratorios de armas nucleares: the Lawrence Berkeley Lab. donde se descubrieron los elementos transuranianos que sirvieron para fabricar las primeras bombas atómicas y en el Lawrence Livermore Lab donde continua el desarrollo de armas nucleares. Como conocedor del tema y de los fraudes, corrupciones y peligros que lo rodean renunció a sus cargos y se ha convertido en un activo disidente antinuclear. </w:t>
        <w:br/>
        <w:t xml:space="preserve">Es además presidente de la asociación Scientists for indigenous people. Comisionado medioambiental de la ciudad de Berkeley. </w:t>
        <w:br/>
        <w:t>Ex presidente de la asociación women geoscientists.</w:t>
        <w:br/>
        <w:t xml:space="preserve">Leurent ha presentado en el congreso de Japón un trabajo que nos ha enviado. Este trabajo incluye un apartado titulado: </w:t>
        <w:br/>
        <w:br/>
        <w:t>Test de legalidad de armamentos según las leyes internacionales que resuminos :</w:t>
        <w:br/>
        <w:br/>
        <w:t>Los armamentos deben pasar 4 tests para determinar si son legales según las leyes internacionales. Estos tests son los siguientes:</w:t>
      </w:r>
    </w:p>
    <w:p>
      <w:pPr>
        <w:pStyle w:val="Normal"/>
        <w:rPr>
          <w:rFonts w:ascii="Verdana" w:hAnsi="Verdana" w:cs="Verdana"/>
        </w:rPr>
      </w:pPr>
      <w:r>
        <w:rPr>
          <w:rFonts w:cs="Verdana" w:ascii="Verdana" w:hAnsi="Verdana"/>
        </w:rPr>
        <w:t>t. TEMPORAL – Las armas no deben seguir actuando después de que el combate haya finalizado.</w:t>
      </w:r>
    </w:p>
    <w:p>
      <w:pPr>
        <w:pStyle w:val="Normal"/>
        <w:rPr>
          <w:rFonts w:ascii="Verdana" w:hAnsi="Verdana" w:cs="Verdana"/>
        </w:rPr>
      </w:pPr>
      <w:r>
        <w:rPr>
          <w:rFonts w:cs="Verdana" w:ascii="Verdana" w:hAnsi="Verdana"/>
        </w:rPr>
        <w:t>t. MEDIAMBIENTAL – Las armas no deben ser excesivamente dañinas para el medio ambiente.</w:t>
      </w:r>
    </w:p>
    <w:p>
      <w:pPr>
        <w:pStyle w:val="Normal"/>
        <w:rPr>
          <w:rFonts w:ascii="Verdana" w:hAnsi="Verdana" w:cs="Verdana"/>
        </w:rPr>
      </w:pPr>
      <w:r>
        <w:rPr>
          <w:rFonts w:cs="Verdana" w:ascii="Verdana" w:hAnsi="Verdana"/>
        </w:rPr>
        <w:t>t. TERRITORIAL – Las armas no deben actuar fuera del campo de batalla.</w:t>
      </w:r>
    </w:p>
    <w:p>
      <w:pPr>
        <w:pStyle w:val="Normal"/>
        <w:rPr>
          <w:rFonts w:ascii="Verdana" w:hAnsi="Verdana" w:cs="Verdana"/>
        </w:rPr>
      </w:pPr>
      <w:r>
        <w:rPr>
          <w:rFonts w:cs="Verdana" w:ascii="Verdana" w:hAnsi="Verdana"/>
        </w:rPr>
        <w:t>t. HUMANOS – Las armas no deben matar o herir de forma inhumana.</w:t>
      </w:r>
    </w:p>
    <w:p>
      <w:pPr>
        <w:pStyle w:val="Normal"/>
        <w:rPr>
          <w:rFonts w:ascii="Verdana" w:hAnsi="Verdana" w:cs="Verdana"/>
        </w:rPr>
      </w:pPr>
      <w:r>
        <w:rPr>
          <w:rFonts w:cs="Verdana" w:ascii="Verdana" w:hAnsi="Verdana"/>
        </w:rPr>
        <w:t>Las armas de Uranio empobrecido (Depleted uranium) suspenden en los cuatro tests y no pasan ninguno de ellos.</w:t>
        <w:br/>
        <w:t>Por esta razón son ilegales según todos los tratados, acuerdos y convenciones sobre la guerra:</w:t>
      </w:r>
    </w:p>
    <w:p>
      <w:pPr>
        <w:pStyle w:val="Normal"/>
        <w:rPr>
          <w:rFonts w:ascii="Verdana" w:hAnsi="Verdana" w:cs="Verdana"/>
        </w:rPr>
      </w:pPr>
      <w:r>
        <w:rPr>
          <w:rFonts w:cs="Verdana" w:ascii="Verdana" w:hAnsi="Verdana"/>
        </w:rPr>
        <w:t>El uso militar del UE viola las leyes internacionales:</w:t>
      </w:r>
    </w:p>
    <w:p>
      <w:pPr>
        <w:pStyle w:val="Normal"/>
        <w:rPr/>
      </w:pPr>
      <w:r>
        <w:rPr>
          <w:rFonts w:cs="Verdana" w:ascii="Verdana" w:hAnsi="Verdana"/>
          <w:lang w:val="en-US"/>
        </w:rPr>
        <w:t>- La international humanitarian law (Art. 22 Hague Convention VI (HCIV); Art. 35 of the Additional Protocol to the Geneva (GP1); the ban on causing unnecessary suffering and suoperfluous injury (Art. 23 le HCIV; Art. 35 2 GP1), indiscriminate warfare (Art. 51 4c and 5b GP1) as well as the use of poison or poisoned weapons).</w:t>
        <w:br/>
        <w:br/>
      </w:r>
      <w:r>
        <w:rPr>
          <w:rFonts w:cs="Verdana" w:ascii="Verdana" w:hAnsi="Verdana"/>
        </w:rPr>
        <w:t xml:space="preserve">- Los principios del derecho del medio ambiente internacional environmental y la protección de los derechos humanos. </w:t>
        <w:br/>
      </w:r>
      <w:r>
        <w:rPr>
          <w:rFonts w:cs="Verdana" w:ascii="Verdana" w:hAnsi="Verdana"/>
          <w:lang w:val="en-US"/>
        </w:rPr>
        <w:t xml:space="preserve">Resolution 1996/16 of the UN Subcommittee on Human Rights. </w:t>
        <w:br/>
        <w:t xml:space="preserve">Resolution on the banning of the use of depleted uranium-DU. </w:t>
        <w:br/>
        <w:t xml:space="preserve">Antidiscriminationnetwork MSD e.V. Berlin. </w:t>
      </w:r>
      <w:r>
        <w:rPr>
          <w:rFonts w:cs="Verdana" w:ascii="Verdana" w:hAnsi="Verdana"/>
        </w:rPr>
        <w:t>Berlin 22.04.2000</w:t>
        <w:br/>
        <w:br/>
        <w:t>Además el trabajo presentado por Leurent Monet incluye una revisión de informes sobre los peligros del UE de 1974-1999 y un revisión de los antecedentes de la utilización de urani que se remonta a 1943. Pendiente de traducción con vuestra colaboración solidaria.</w:t>
        <w:br/>
        <w:t>Contacto: leurenmonet@yahoo.com</w:t>
      </w:r>
    </w:p>
    <w:p>
      <w:pPr>
        <w:pStyle w:val="Normal"/>
        <w:rPr>
          <w:rFonts w:ascii="Verdana" w:hAnsi="Verdana" w:cs="Verdana"/>
        </w:rPr>
      </w:pPr>
      <w:r>
        <w:rPr>
          <w:rFonts w:cs="Verdana" w:ascii="Verdana" w:hAnsi="Verdana"/>
        </w:rPr>
        <w:t>Aspectos legales de la condena de las armas que contienen uranio empobrecido:</w:t>
      </w:r>
    </w:p>
    <w:p>
      <w:pPr>
        <w:pStyle w:val="Normal"/>
        <w:rPr>
          <w:rFonts w:ascii="Verdana" w:hAnsi="Verdana" w:cs="Verdana"/>
        </w:rPr>
      </w:pPr>
      <w:r>
        <w:rPr>
          <w:rFonts w:cs="Verdana" w:ascii="Verdana" w:hAnsi="Verdana"/>
        </w:rPr>
        <w:t>Recordemos al respecto de los aspectos legales de la condena de las armas que contienen el fraudulentamente denominado uranio empobrecido:</w:t>
      </w:r>
    </w:p>
    <w:p>
      <w:pPr>
        <w:pStyle w:val="Normal"/>
        <w:rPr>
          <w:rFonts w:ascii="Verdana" w:hAnsi="Verdana" w:cs="Verdana"/>
        </w:rPr>
      </w:pPr>
      <w:r>
        <w:rPr>
          <w:rFonts w:cs="Verdana" w:ascii="Verdana" w:hAnsi="Verdana"/>
        </w:rPr>
        <w:t xml:space="preserve">- En 1996 la Subcomisión para la protección y promoción de los derechos humanos de las Naciones Unidas declaró que las armas de uranio empobrecido estaban prohibidas ya que no pasan los tests de las leyes humanitarias internacionales para las armas. </w:t>
      </w:r>
    </w:p>
    <w:p>
      <w:pPr>
        <w:pStyle w:val="Normal"/>
        <w:rPr>
          <w:rFonts w:ascii="Verdana" w:hAnsi="Verdana" w:cs="Verdana"/>
        </w:rPr>
      </w:pPr>
      <w:r>
        <w:rPr>
          <w:rFonts w:cs="Verdana" w:ascii="Verdana" w:hAnsi="Verdana"/>
        </w:rPr>
        <w:t>- El 17 de octubre de 2001 la senadora republicana Cyntia Mc. Kinney con otros presentó un proyecto de ley para la abolición de las armas de uranio empobrecido que sigue hoy en día bloqueado.</w:t>
      </w:r>
    </w:p>
    <w:p>
      <w:pPr>
        <w:pStyle w:val="Normal"/>
        <w:rPr>
          <w:rFonts w:ascii="Verdana" w:hAnsi="Verdana" w:cs="Verdana"/>
        </w:rPr>
      </w:pPr>
      <w:r>
        <w:rPr>
          <w:rFonts w:cs="Verdana" w:ascii="Verdana" w:hAnsi="Verdana"/>
        </w:rPr>
        <w:t xml:space="preserve">- En enero del 2001 el Parlamento Europeo presento una moción no vinculante, para abolir las armas de uranio empobrecido tras un debate en Estrasburgo. El resultado de la votación fue a favor de la resolución 339 contra 202 en contra. </w:t>
        <w:br/>
        <w:br/>
        <w:t xml:space="preserve">Destaquemos que el director de la política internacional de la época era Javier Solana. Solana dijo que "no había evidencias entre el uso del UE y el cáncer". </w:t>
        <w:br/>
        <w:br/>
        <w:t>Algo que hemos demostrado científica y documentadamente ser falso porque existen cientos de evidencias de ello, por ejemplo en la revista de medicina holística 64.</w:t>
        <w:br/>
        <w:t xml:space="preserve">Una sugerencia: Solana puede ser un buen candidato para ser incluido entre los acusados por crímenes contra la humanidad junto con todos los otros porque sus mentiras también afectan a la salud de toda la humanidad demostradamente. </w:t>
      </w:r>
    </w:p>
    <w:p>
      <w:pPr>
        <w:pStyle w:val="Normal"/>
        <w:rPr>
          <w:lang w:val="en-US"/>
        </w:rPr>
      </w:pPr>
      <w:r>
        <w:rPr>
          <w:rFonts w:cs="Verdana" w:ascii="Verdana" w:hAnsi="Verdana"/>
        </w:rPr>
        <w:t xml:space="preserve">- El 12 de Febrero de 2003 el Parlamento Europeo, tras un debate, acordó una resolución que pedía una moratoria del uso de las bombas de fragmentación y de las armas del mal llamado " Uranio empobrecido" pendiente de su total abolición. </w:t>
        <w:br/>
      </w:r>
      <w:r>
        <w:rPr>
          <w:rFonts w:cs="Verdana" w:ascii="Verdana" w:hAnsi="Verdana"/>
          <w:lang w:val="en-US"/>
        </w:rPr>
        <w:t>CADU The Campaign Against Depleted Uranium, Bridge 5 Mill, 22a Beswick Street, Ancoats, Manchester, M4 7HR Tel./Fax.: +44 (0)161 273 8293 E-Mail info@cadu.org.uk, Website: http://www.cadu.org.uk</w:t>
      </w:r>
    </w:p>
    <w:p>
      <w:pPr>
        <w:pStyle w:val="Normal"/>
        <w:rPr>
          <w:rFonts w:ascii="Verdana" w:hAnsi="Verdana" w:cs="Verdana"/>
        </w:rPr>
      </w:pPr>
      <w:r>
        <w:rPr>
          <w:rFonts w:cs="Verdana" w:ascii="Verdana" w:hAnsi="Verdana"/>
        </w:rPr>
        <w:t>Estas armas radiactivas ilegales y otras demostradamente ocultadas se han utilizado en las últimas guerras por los países que pretenden ser los paladines de la legalidad.</w:t>
      </w:r>
    </w:p>
    <w:p>
      <w:pPr>
        <w:pStyle w:val="Normal"/>
        <w:rPr>
          <w:lang w:val="en-US"/>
        </w:rPr>
      </w:pPr>
      <w:r>
        <w:rPr>
          <w:rFonts w:cs="Verdana" w:ascii="Verdana" w:hAnsi="Verdana"/>
        </w:rPr>
        <w:t xml:space="preserve">Para más información consultad a Karen Parker que es la referencia al respecto sobre los aspectos legales (en los que no somos especialistas, aunque hablemos de ello en este boletín) de la utilización de armas prohibidas. </w:t>
        <w:br/>
        <w:t xml:space="preserve">Karen es especialista en leyes y consultora de las Naciones Unidas. : Association of Humanitarian Lawyers, Inc. (Asociación de Abogados Humanitarios, S.A.) </w:t>
        <w:br/>
        <w:br/>
      </w:r>
      <w:r>
        <w:rPr>
          <w:rFonts w:cs="Verdana" w:ascii="Verdana" w:hAnsi="Verdana"/>
          <w:lang w:val="en-US"/>
        </w:rPr>
        <w:t>Karen Parker: International Legal Expert on DU,</w:t>
        <w:br/>
        <w:t>ied@igc.org</w:t>
        <w:br/>
        <w:br/>
        <w:t>Noticias:</w:t>
      </w:r>
    </w:p>
    <w:p>
      <w:pPr>
        <w:pStyle w:val="Normal"/>
        <w:rPr>
          <w:rFonts w:ascii="Verdana" w:hAnsi="Verdana" w:cs="Verdana"/>
        </w:rPr>
      </w:pPr>
      <w:r>
        <w:rPr>
          <w:rFonts w:cs="Verdana" w:ascii="Verdana" w:hAnsi="Verdana"/>
        </w:rPr>
        <w:t>Información adicional sobre la conferencia de Hamburgo que presentamos anteriormente (armas contras las guerras nº 19.)</w:t>
      </w:r>
    </w:p>
    <w:p>
      <w:pPr>
        <w:pStyle w:val="Normal"/>
        <w:rPr>
          <w:rFonts w:ascii="Verdana" w:hAnsi="Verdana" w:cs="Verdana"/>
        </w:rPr>
      </w:pPr>
      <w:r>
        <w:rPr>
          <w:rFonts w:cs="Verdana" w:ascii="Verdana" w:hAnsi="Verdana"/>
        </w:rPr>
        <w:t>ARMAS DE URANIO EMPOBRECIDO</w:t>
        <w:br/>
        <w:t>EL CABALLO TROYANO DE LA GUERRA NUCLEAR.</w:t>
        <w:br/>
        <w:t xml:space="preserve">Una conferencia internacional educacional y organizativa </w:t>
        <w:br/>
        <w:t xml:space="preserve">para lograr un mundo limpio de </w:t>
        <w:br/>
        <w:t>armas de uranio empobrecido y nucleares.</w:t>
        <w:br/>
        <w:t>16 - 19 DE OCTUBRE, 2003 HAMBURGO ALEMANIA.</w:t>
      </w:r>
    </w:p>
    <w:p>
      <w:pPr>
        <w:pStyle w:val="Normal"/>
        <w:rPr>
          <w:rFonts w:ascii="Verdana" w:hAnsi="Verdana" w:cs="Verdana"/>
        </w:rPr>
      </w:pPr>
      <w:r>
        <w:rPr>
          <w:rFonts w:cs="Verdana" w:ascii="Verdana" w:hAnsi="Verdana"/>
        </w:rPr>
        <w:t xml:space="preserve">En nuestra presentación del próximo congreso de Hamburgo que promocionamos en un boletín anterior no dimos el contacto para que enviéis vuestras ayudas. </w:t>
        <w:br/>
        <w:t xml:space="preserve">Algunas nos han llegado a nosotros y por supuesto se las enviamos a los organizadores. Resaltemos la de de nuestra amiga Hilegard de TAPS Brasil que como no tenia billetes de 1 euro nos ha enviado uno de 100. No os pedimos tanto pero creo que como mínimo seria deseable que colaboraseis con uno de 5 o de 10 en una carta bien cerrada. </w:t>
        <w:br/>
        <w:t>Por favor enviadlos a los organizadores directamente y no a nosotros.</w:t>
        <w:br/>
        <w:t>Sigue el contacto de los organizadores de este importante encuentro que solo puede realizarse con vuestra cooperación.</w:t>
      </w:r>
    </w:p>
    <w:p>
      <w:pPr>
        <w:pStyle w:val="Normal"/>
        <w:rPr>
          <w:rFonts w:ascii="Verdana" w:hAnsi="Verdana" w:cs="Verdana"/>
        </w:rPr>
      </w:pPr>
      <w:r>
        <w:rPr>
          <w:rFonts w:cs="Verdana" w:ascii="Verdana" w:hAnsi="Verdana"/>
        </w:rPr>
        <w:t xml:space="preserve">Los organizadores son el GEWALTFREIE AKTION ATOMWAFFEN ABSCHAFFEN ( GAAA , ACCION NO VIOLENTA PARA ABOLIR LAS ARMAS NUCLEARES ) una organización no gubernamental alemana dedicada a la total abolición de las armas nucleares. </w:t>
        <w:br/>
        <w:br/>
        <w:t>www.uraniumweaponsconference.de</w:t>
        <w:br/>
        <w:t>Marion@MotherEarth.org</w:t>
      </w:r>
    </w:p>
    <w:p>
      <w:pPr>
        <w:pStyle w:val="Normal"/>
        <w:rPr>
          <w:rFonts w:ascii="Verdana" w:hAnsi="Verdana" w:cs="Verdana"/>
        </w:rPr>
      </w:pPr>
      <w:r>
        <w:rPr>
          <w:rFonts w:cs="Verdana" w:ascii="Verdana" w:hAnsi="Verdana"/>
        </w:rPr>
        <w:t xml:space="preserve">cheques y transferencias de apoyo a : </w:t>
        <w:br/>
        <w:t xml:space="preserve">GA ATOMWAFFEN ABSCHAFFEN, </w:t>
        <w:br/>
        <w:t xml:space="preserve">ABSCHAFFEN, </w:t>
        <w:br/>
        <w:t>BANK #160 369 OEKOBANK FRANKFURT, BLZ 500 901 00</w:t>
        <w:br/>
        <w:t>MEMO: DU/UW CONFERENCE.</w:t>
      </w:r>
    </w:p>
    <w:p>
      <w:pPr>
        <w:pStyle w:val="Normal"/>
        <w:rPr>
          <w:rFonts w:ascii="Verdana" w:hAnsi="Verdana" w:cs="Verdana"/>
        </w:rPr>
      </w:pPr>
      <w:r>
        <w:rPr>
          <w:rFonts w:cs="Verdana" w:ascii="Verdana" w:hAnsi="Verdana"/>
        </w:rPr>
        <w:t xml:space="preserve">Por favor difundid esta conferencia. </w:t>
        <w:br/>
        <w:t>Es legal y honesta, no como otras que acaban de realizarse en USA ...</w:t>
      </w:r>
    </w:p>
    <w:p>
      <w:pPr>
        <w:pStyle w:val="Normal"/>
        <w:rPr/>
      </w:pPr>
      <w:r>
        <w:rPr>
          <w:rFonts w:cs="Verdana" w:ascii="Verdana" w:hAnsi="Verdana"/>
          <w:color w:val="FF0000"/>
        </w:rPr>
        <w:t xml:space="preserve">Editorial: </w:t>
      </w:r>
      <w:r>
        <w:rPr>
          <w:rFonts w:cs="Verdana" w:ascii="Verdana" w:hAnsi="Verdana"/>
        </w:rPr>
        <w:br/>
      </w:r>
      <w:r>
        <w:rPr>
          <w:rFonts w:cs="Verdana" w:ascii="Verdana" w:hAnsi="Verdana"/>
          <w:color w:val="FF0000"/>
        </w:rPr>
        <w:t>La censura científica y en los medios.</w:t>
        <w:br/>
        <w:t>¿ Que hacer: deprimirse o actuar ? objetivos estrategias y colaboraciones posibles.</w:t>
      </w:r>
    </w:p>
    <w:p>
      <w:pPr>
        <w:pStyle w:val="Normal"/>
        <w:rPr>
          <w:rFonts w:ascii="Verdana" w:hAnsi="Verdana" w:cs="Verdana"/>
        </w:rPr>
      </w:pPr>
      <w:r>
        <w:rPr>
          <w:rFonts w:cs="Verdana" w:ascii="Verdana" w:hAnsi="Verdana"/>
        </w:rPr>
        <w:t>La censura científica y en los medios.</w:t>
      </w:r>
    </w:p>
    <w:p>
      <w:pPr>
        <w:pStyle w:val="Normal"/>
        <w:rPr>
          <w:rFonts w:ascii="Verdana" w:hAnsi="Verdana" w:cs="Verdana"/>
        </w:rPr>
      </w:pPr>
      <w:r>
        <w:rPr>
          <w:rFonts w:cs="Verdana" w:ascii="Verdana" w:hAnsi="Verdana"/>
        </w:rPr>
        <w:t xml:space="preserve">Estos graves hechos y evidencias son ocultados por los organismos oficiales AIEA, OMS, CDC, ICPR, etc. y por supuesto por los organismos sanitarios subsidiarios nacionales y especialmente por los medios de comunicación "científicos" o de "masas" que el lobby militar o industrial controla cada vez más férreamente. </w:t>
        <w:br/>
        <w:t xml:space="preserve">Pero también son omitidos por partidos políticos de izquierdas (por no hablar de los de derechas), organizaciones y asociaciones humanitarias y ONGS incluso presentadas como ecologistas que podéis claramente identificar simplemente viendo la cobertura que han dado a este tema. </w:t>
      </w:r>
    </w:p>
    <w:p>
      <w:pPr>
        <w:pStyle w:val="Normal"/>
        <w:rPr>
          <w:rFonts w:ascii="Verdana" w:hAnsi="Verdana" w:cs="Verdana"/>
        </w:rPr>
      </w:pPr>
      <w:r>
        <w:rPr>
          <w:rFonts w:cs="Verdana" w:ascii="Verdana" w:hAnsi="Verdana"/>
        </w:rPr>
        <w:t xml:space="preserve">Como decía M. Michael K. Deaver, amigo personal de Donald Rumsfeld y especialista en guerra psicológica: </w:t>
        <w:br/>
        <w:t>"la estrategia militar debe ser repensada en función de la cobertura televisual (léase de los grandes medios de comunicación en general) puesto que si la opinión pública esta con nosotros, nada puede oponérsenos; pero sin ella el poder es impotente" (Citado por Ignacio Ramonet en "armas de intoxicación masiva" Mentiras de estado. aún no publicado . Le Monde diplomatique. www.monde-diplomatique.fr )</w:t>
        <w:br/>
        <w:t xml:space="preserve">Así que ahí está el punto más débil del imperio, confesado imbécilmente por uno de sus expertos. </w:t>
      </w:r>
    </w:p>
    <w:p>
      <w:pPr>
        <w:pStyle w:val="Normal"/>
        <w:rPr>
          <w:rFonts w:ascii="Verdana" w:hAnsi="Verdana" w:cs="Verdana"/>
        </w:rPr>
      </w:pPr>
      <w:r>
        <w:rPr>
          <w:rFonts w:cs="Verdana" w:ascii="Verdana" w:hAnsi="Verdana"/>
        </w:rPr>
        <w:t>¿ Qué hacer: deprimirse o actuar ?</w:t>
      </w:r>
    </w:p>
    <w:p>
      <w:pPr>
        <w:pStyle w:val="Normal"/>
        <w:rPr>
          <w:rFonts w:ascii="Verdana" w:hAnsi="Verdana" w:cs="Verdana"/>
        </w:rPr>
      </w:pPr>
      <w:r>
        <w:rPr>
          <w:rFonts w:cs="Verdana" w:ascii="Verdana" w:hAnsi="Verdana"/>
        </w:rPr>
        <w:t xml:space="preserve">Una vez más lo resaltamos: </w:t>
        <w:br/>
        <w:t xml:space="preserve">Contrarrestar el lavado de cerebro que los medios de comunicación pretenden hacer cada día en su propaganda publicitaria (que llaman "telediario, noticias o informativos") del orden establecido por los poderosos, es una tarea prioritaria. </w:t>
        <w:br/>
        <w:t>Para darles donde les duele a las multinacionales, en su imagen y en consecuencia en su poder financiero.</w:t>
        <w:br/>
        <w:t xml:space="preserve">Secundariamente para desenmascarar a los payasos políticos </w:t>
        <w:br/>
        <w:t>que las multinacionales financian en gobiernos que hace tiempo no gobiernan.</w:t>
        <w:br/>
        <w:t>Tened en cuenta que los poderosos son cada vez menos y que han creado un mundo que cada vez es más evidentemente injusto, donde los pobres son cada vez más y sobran.</w:t>
        <w:br/>
        <w:t>Y están eliminándolos de diversas formas, no solo con las guerras...</w:t>
        <w:br/>
        <w:t>Si la opinión pública esta informada de esta estrategia oculta inevitablemente estará contra el orden.</w:t>
        <w:br/>
        <w:t>Y nada puede oponerse a ella, sin ella el poder es impotente como reconoce el experto del pentágono precedentemente citado.</w:t>
        <w:br/>
        <w:br/>
        <w:t xml:space="preserve">Ayudad a informarla para que pueda decidir </w:t>
        <w:br/>
        <w:t>Difundid estas y otras contrainformaciones, contra el imperio demente que ha decidido comprometer el futuro de la humanidad.</w:t>
      </w:r>
    </w:p>
    <w:p>
      <w:pPr>
        <w:pStyle w:val="Normal"/>
        <w:rPr>
          <w:rFonts w:ascii="Verdana" w:hAnsi="Verdana" w:cs="Verdana"/>
        </w:rPr>
      </w:pPr>
      <w:r>
        <w:rPr>
          <w:rFonts w:cs="Verdana" w:ascii="Verdana" w:hAnsi="Verdana"/>
        </w:rPr>
        <w:t>No es cierto que no podamos hacer nada:</w:t>
        <w:br/>
        <w:t>Hay muchas formas sencillas de hacerlo:</w:t>
        <w:br/>
        <w:t>- Enviad esta información a vuestra lista de correos y pedidles que la reenvíen a las suyas.</w:t>
        <w:br/>
        <w:t xml:space="preserve">- Ayudadnos no con dinero (aunque también podéis hacerlo) si no con vuestro trabajo solidario. </w:t>
        <w:br/>
        <w:t>- Necesitamos urgentemente traductores voluntarios inglés -&gt; español para difundir estos importantes trabajos y otros de contrainformación.</w:t>
        <w:br/>
        <w:t>En concepto de apoyo mutuo tendréis acceso a nuestras revistas publicadas (contactadnos al respecto).</w:t>
        <w:br/>
        <w:t>- También necesitamos especialistas en programación de la web (contactadnos al respecto).</w:t>
        <w:br/>
        <w:t>Gracias de antemano por vuestra cooperación.</w:t>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23" name="t_b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t_b21" descr=""/>
                    <pic:cNvPicPr>
                      <a:picLocks noChangeAspect="1" noChangeArrowheads="1"/>
                    </pic:cNvPicPr>
                  </pic:nvPicPr>
                  <pic:blipFill>
                    <a:blip r:embed="rId24"/>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pPr>
      <w:r>
        <w:rPr>
          <w:rFonts w:cs="Verdana" w:ascii="Verdana" w:hAnsi="Verdana"/>
          <w:b/>
        </w:rPr>
        <w:t>Las propuestas de descontaminar IRAK son una broma siniestra</w:t>
      </w:r>
      <w:r>
        <w:rPr>
          <w:rFonts w:cs="Verdana" w:ascii="Verdana" w:hAnsi="Verdana"/>
          <w:color w:val="FF0000"/>
        </w:rPr>
        <w:t xml:space="preserve"> </w:t>
      </w:r>
      <w:r>
        <w:rPr>
          <w:rFonts w:cs="Verdana" w:ascii="Verdana" w:hAnsi="Verdana"/>
        </w:rPr>
        <w:br/>
        <w:br/>
        <w:t>Se ha admitido oficialmente por el ejército norteamericano y Británico que utilizaron armas radiactivas en su tercera guerra contra Irak.</w:t>
        <w:br/>
        <w:t>No, no me he equivocado, digo tercera porque la segunda fue el embargo que causó mas víctimas civiles iraquíes que la primera guerra del golfo. Más de un millón y medio de muertos. (medicina holística nº 70 disponible en la web).</w:t>
        <w:br/>
        <w:t xml:space="preserve">Los gobiernos de EEUU y GB han admitido haber usado uranio empobrecido en su ataque contra Irak pero no han dicho cuanto... </w:t>
      </w:r>
    </w:p>
    <w:p>
      <w:pPr>
        <w:pStyle w:val="Normal"/>
        <w:rPr/>
      </w:pPr>
      <w:r>
        <w:rPr>
          <w:rFonts w:cs="Verdana" w:ascii="Verdana" w:hAnsi="Verdana"/>
        </w:rPr>
        <w:t xml:space="preserve">Sin embargo todas las estimaciones coinciden en que la cantidad diseminada es mucho mayor que la de la guerra de 1991. </w:t>
        <w:br/>
      </w:r>
      <w:r>
        <w:rPr>
          <w:rFonts w:cs="Verdana" w:ascii="Verdana" w:hAnsi="Verdana"/>
          <w:lang w:val="en-US"/>
        </w:rPr>
        <w:t xml:space="preserve">Estas estimaciones giran en torno a 1000-2000 toneladas (In the Hands of Fools - Irak Contaminated Again. CADU NEWS SUE 14 –Spring 2003 Campaign Against Depleted Uranium, Bridge 5 Mill, 22a Beswick St, Ancoats, Manchester M47HS Tel/Fax: +44 (0)161 273 8293. </w:t>
      </w:r>
      <w:r>
        <w:rPr>
          <w:rFonts w:cs="Verdana" w:ascii="Verdana" w:hAnsi="Verdana"/>
        </w:rPr>
        <w:t>E-mail: info@cadu.org.uk. website http//: www.cadu.org.uk) y aunque los márgenes sean amplios y las cantidades no estén confirmadas resultan impresionantes comparadas con las cantidades oficialmente confirmadas de 320 toneladas utilizadas en la primera guerra del golfo cuyos efectos ya hemos denunciado.</w:t>
      </w:r>
    </w:p>
    <w:p>
      <w:pPr>
        <w:pStyle w:val="Normal"/>
        <w:rPr>
          <w:rFonts w:ascii="Verdana" w:hAnsi="Verdana" w:cs="Verdana"/>
        </w:rPr>
      </w:pPr>
      <w:r>
        <w:rPr>
          <w:rFonts w:cs="Verdana" w:ascii="Verdana" w:hAnsi="Verdana"/>
        </w:rPr>
        <w:t>Hay que añadir además factores agravantes:</w:t>
      </w:r>
    </w:p>
    <w:p>
      <w:pPr>
        <w:pStyle w:val="Normal"/>
        <w:rPr>
          <w:rFonts w:ascii="Verdana" w:hAnsi="Verdana" w:cs="Verdana"/>
        </w:rPr>
      </w:pPr>
      <w:r>
        <w:rPr>
          <w:rFonts w:cs="Verdana" w:ascii="Verdana" w:hAnsi="Verdana"/>
        </w:rPr>
        <w:t>- El primero es que muchas de estas armas han sido utilizadas en zonas urbanas, densamente pobladas, mientras que en la primera guerra del golfo no. Algo muy preocupante como señala la geoquímica Vala Ragnarsdottir, que participó en el United Nations DU field studies en los Balkanes (*).</w:t>
      </w:r>
    </w:p>
    <w:p>
      <w:pPr>
        <w:pStyle w:val="Normal"/>
        <w:rPr>
          <w:rFonts w:ascii="Verdana" w:hAnsi="Verdana" w:cs="Verdana"/>
        </w:rPr>
      </w:pPr>
      <w:r>
        <w:rPr>
          <w:rFonts w:cs="Verdana" w:ascii="Verdana" w:hAnsi="Verdana"/>
        </w:rPr>
        <w:t>- El segundo es que como en el caso de la primera guerra del golfo la contaminación no se debe solo a Uranio empobrecido como lo demostró la presencia de U236 en Irak y en Yugoslavia donde también se detectó plutonio y otros elementos altamente radiactivos que no forman parte del uranio empobrecido (ver artículos de A. Embid en el. dossier del nº 64 y en el nº 68 pgna 95 de la revista de Medicina Holística disponibles en la web).</w:t>
      </w:r>
    </w:p>
    <w:p>
      <w:pPr>
        <w:pStyle w:val="Normal"/>
        <w:rPr>
          <w:rFonts w:ascii="Verdana" w:hAnsi="Verdana" w:cs="Verdana"/>
        </w:rPr>
      </w:pPr>
      <w:r>
        <w:rPr>
          <w:rFonts w:cs="Verdana" w:ascii="Verdana" w:hAnsi="Verdana"/>
        </w:rPr>
        <w:t xml:space="preserve">- El tercero es que si se han usado las mismas armas u otras que se usaron en Afganistán la contaminación radiactiva puede ser igual de importante. La contaminación radiactiva detectada en Afganistán es muy grave como ha detectado el UMCR con repetidos análisis hechos sobre el terreno y no es debida solo a uranio empobrecido, como hemos explicado en los números 69 y 70 de la revista de medicina holística y en anteriores boletines de "armas contra las guerras" nº 03.. </w:t>
        <w:br/>
        <w:br/>
        <w:t>Una vez admitida la contaminación la segunda pregunta es:</w:t>
        <w:br/>
        <w:br/>
        <w:t xml:space="preserve">¿ Quién tiene que descontaminar? </w:t>
        <w:br/>
        <w:t>la respuesta de sentido común es evidente, los contaminadores</w:t>
        <w:br/>
        <w:br/>
        <w:t>¿Quién tiene que pagar?</w:t>
        <w:br/>
        <w:t>la respuesta de sentido común es evidente, quien contamina paga.</w:t>
      </w:r>
    </w:p>
    <w:p>
      <w:pPr>
        <w:pStyle w:val="Normal"/>
        <w:rPr>
          <w:rFonts w:ascii="Verdana" w:hAnsi="Verdana" w:cs="Verdana"/>
        </w:rPr>
      </w:pPr>
      <w:r>
        <w:rPr>
          <w:rFonts w:cs="Verdana" w:ascii="Verdana" w:hAnsi="Verdana"/>
        </w:rPr>
        <w:t xml:space="preserve">La tercera pregunta es : </w:t>
        <w:br/>
        <w:br/>
        <w:t>¿cuánto cuesta?</w:t>
        <w:br/>
        <w:t>Bueno, no somos expertos, así que no opinaremos.</w:t>
        <w:br/>
        <w:t>Pero sí estamos informados y os voy a contar un ejemplo significativo de la opinión de los expertos del Pentágono.</w:t>
      </w:r>
    </w:p>
    <w:p>
      <w:pPr>
        <w:pStyle w:val="Normal"/>
        <w:rPr>
          <w:rFonts w:ascii="Verdana" w:hAnsi="Verdana" w:cs="Verdana"/>
        </w:rPr>
      </w:pPr>
      <w:r>
        <w:rPr>
          <w:rFonts w:cs="Verdana" w:ascii="Verdana" w:hAnsi="Verdana"/>
        </w:rPr>
        <w:t>El Pentágono reconoce que no puede descontaminar no ya Irak si no que ni siquiera puede descontaminar sus campos de pruebas con municiones de uranio empobrecido en su propio país.</w:t>
      </w:r>
    </w:p>
    <w:p>
      <w:pPr>
        <w:pStyle w:val="Normal"/>
        <w:rPr>
          <w:rFonts w:ascii="Verdana" w:hAnsi="Verdana" w:cs="Verdana"/>
        </w:rPr>
      </w:pPr>
      <w:r>
        <w:rPr>
          <w:rFonts w:cs="Verdana" w:ascii="Verdana" w:hAnsi="Verdana"/>
        </w:rPr>
        <w:t>En Jefferson County, Indiana, EEUU, el Pentágono a clausurado 80 hectáreas (200-acres) de un terreno donde se hicieron solamente pruebas de municiones con "uranio empobrecido" cuya cantidad es mucho menor de la utilizada en 1991 en Irak y muchísimo menor que la utilizada en la segunda guerra contra este país..</w:t>
        <w:br/>
        <w:br/>
        <w:t xml:space="preserve">La estimación más baja para su "descontaminación" fue de 7.8 billones de $, y eso sin incluir el almacenamiento permanente de la tierra sacada hasta seis metros de profundidad y de toda la vegetación. </w:t>
        <w:br/>
        <w:t>Considerando este coste demasiado alto el Pentágono decidió "regalar" el terreno como parque natural al "National Park Service for a nature preserve".</w:t>
        <w:br/>
        <w:t>La generosa oferta fue rechazada por la organización nacional de parques naturales y de preservación de la naturaleza.</w:t>
        <w:br/>
        <w:t>Actualmente se considera como única alternativa considerarla una zona sacrificada "National Sacrifice Zone" y en cerrarla para siempre...</w:t>
      </w:r>
    </w:p>
    <w:p>
      <w:pPr>
        <w:pStyle w:val="Normal"/>
        <w:rPr>
          <w:rFonts w:ascii="Verdana" w:hAnsi="Verdana" w:cs="Verdana"/>
        </w:rPr>
      </w:pPr>
      <w:r>
        <w:rPr>
          <w:rFonts w:cs="Verdana" w:ascii="Verdana" w:hAnsi="Verdana"/>
        </w:rPr>
        <w:t>Esto os da una idea de la hipocresía del pentágono que no es capaz de descontaminar ni siquiera su propio país del efecto de unos simples tests.</w:t>
        <w:br/>
        <w:t>Esto explica, en parte, porqué se niegan a descontaminar en Irak y otros países que han contaminado masivamente y porqué minimizan los efectos de la radiactividad.</w:t>
      </w:r>
    </w:p>
    <w:p>
      <w:pPr>
        <w:pStyle w:val="Normal"/>
        <w:rPr>
          <w:rFonts w:ascii="Verdana" w:hAnsi="Verdana" w:cs="Verdana"/>
        </w:rPr>
      </w:pPr>
      <w:r>
        <w:rPr>
          <w:rFonts w:cs="Verdana" w:ascii="Verdana" w:hAnsi="Verdana"/>
        </w:rPr>
        <w:t>Vayamos un poco más allá siguiendo su propia lógica:</w:t>
      </w:r>
    </w:p>
    <w:p>
      <w:pPr>
        <w:pStyle w:val="Normal"/>
        <w:rPr>
          <w:rFonts w:ascii="Verdana" w:hAnsi="Verdana" w:cs="Verdana"/>
        </w:rPr>
      </w:pPr>
      <w:r>
        <w:rPr>
          <w:rFonts w:cs="Verdana" w:ascii="Verdana" w:hAnsi="Verdana"/>
        </w:rPr>
        <w:t xml:space="preserve">Siguiendo con esta política, indudablemente bien fundada económicamente, los Estados Unidos deberían cerrar también los otros 70 campos de pruebas utilizados en su propio país y también sus campos de tiros radiactivos en Viequez (Puerto Rico), Okinawa, Corea y además en sus campos de pruebas en Europa y Gran Bretaña) y considerarlas como zonas internacionales sacrificadas igual que han hecho con sus propias "National Sacrifice Zone" y cerrarlas por supuesto para siempre. </w:t>
        <w:br/>
        <w:t>Tal vez también el polígono de tiro de la OTAN en las bárdenas, Zaragoza, puede entrar en esta categoría de privilegios para su cierre eterno.</w:t>
        <w:br/>
        <w:t xml:space="preserve">¿quién ha estudiado la composición de la munición utilizada? </w:t>
        <w:br/>
        <w:t xml:space="preserve">¿quién ha estudiado el cambio en la epidemiología de las enfermedades de las zonas circundantes y no solo de los cánceres? </w:t>
        <w:br/>
        <w:t>Si alguien lo ha hecho o está interesado en hacerlo que nos contacte.</w:t>
      </w:r>
    </w:p>
    <w:p>
      <w:pPr>
        <w:pStyle w:val="Normal"/>
        <w:rPr>
          <w:rFonts w:ascii="Verdana" w:hAnsi="Verdana" w:cs="Verdana"/>
        </w:rPr>
      </w:pPr>
      <w:r>
        <w:rPr>
          <w:rFonts w:cs="Verdana" w:ascii="Verdana" w:hAnsi="Verdana"/>
        </w:rPr>
        <w:t>Siguiendo esta lógica económica, con mucha mas razón los EEUU y GB deberían cerrar también las amplias zonas para siempre (closing it forever) de países enteros donde han utilizado masivamente sus nuevas armas radiactivas como : Irak, Afganistán, Yugoslavia, Somalia.</w:t>
        <w:br/>
        <w:t>En estos países han utilizado no solo tests, sino toneladas de los mismos materiales radiactivos que en sus campos de pruebas en USA y otros. Demostradamente contaminadas con elementos rasdiactivos peligrosos que lo son todavía más como el U236, el plutonio, el U235, etc. como hemos informado precedentemente.</w:t>
      </w:r>
    </w:p>
    <w:p>
      <w:pPr>
        <w:pStyle w:val="Normal"/>
        <w:rPr>
          <w:rFonts w:ascii="Verdana" w:hAnsi="Verdana" w:cs="Verdana"/>
        </w:rPr>
      </w:pPr>
      <w:r>
        <w:rPr>
          <w:rFonts w:cs="Verdana" w:ascii="Verdana" w:hAnsi="Verdana"/>
        </w:rPr>
        <w:t>Las últimas informaciones que tenemos es que en la reciente guerra de Irak se utilizaron cantidades muy superiores de armamento radiactivo que en la guerra de 1991 cuyas consecuencias han sido denunciadas en todo el mundo por numerosos científicos algunos de cuyos estudios hemos publicado especialmente en el nº 69 (artículo disponible en la web).</w:t>
        <w:br/>
        <w:t>Y además no se utilizaron prioritariamente en el desierto como en la guerra de 1991 si no en zonas densamente pobladas como Bagdad.</w:t>
      </w:r>
    </w:p>
    <w:p>
      <w:pPr>
        <w:pStyle w:val="Normal"/>
        <w:rPr>
          <w:rFonts w:ascii="Verdana" w:hAnsi="Verdana" w:cs="Verdana"/>
        </w:rPr>
      </w:pPr>
      <w:r>
        <w:rPr>
          <w:rFonts w:cs="Verdana" w:ascii="Verdana" w:hAnsi="Verdana"/>
        </w:rPr>
        <w:t>¿ Comprendéis la locura de la lógica económica del imperio?</w:t>
      </w:r>
    </w:p>
    <w:p>
      <w:pPr>
        <w:pStyle w:val="Normal"/>
        <w:rPr>
          <w:rFonts w:ascii="Verdana" w:hAnsi="Verdana" w:cs="Verdana"/>
        </w:rPr>
      </w:pPr>
      <w:r>
        <w:rPr>
          <w:rFonts w:cs="Verdana" w:ascii="Verdana" w:hAnsi="Verdana"/>
        </w:rPr>
        <w:t xml:space="preserve">Pero hay un pequeño problema que trasciende la lógica económica: </w:t>
        <w:br/>
        <w:t>En todas esas zonas desde Estados Unidos a Europa desde Irak a Yugoslavia desde Afganistán a Irak vive gente ...</w:t>
        <w:br/>
        <w:t>Gente como tu o como yo inevitablemente contaminada en su patrimonio genético para siempre.</w:t>
      </w:r>
    </w:p>
    <w:p>
      <w:pPr>
        <w:pStyle w:val="Normal"/>
        <w:rPr>
          <w:rFonts w:ascii="Verdana" w:hAnsi="Verdana" w:cs="Verdana"/>
        </w:rPr>
      </w:pPr>
      <w:r>
        <w:rPr>
          <w:rFonts w:cs="Verdana" w:ascii="Verdana" w:hAnsi="Verdana"/>
        </w:rPr>
        <w:t>Reconocerás que esto es muy grave. Pero esto no es lo peor.</w:t>
      </w:r>
    </w:p>
    <w:p>
      <w:pPr>
        <w:pStyle w:val="Normal"/>
        <w:rPr>
          <w:rFonts w:ascii="Verdana" w:hAnsi="Verdana" w:cs="Verdana"/>
        </w:rPr>
      </w:pPr>
      <w:r>
        <w:rPr>
          <w:rFonts w:cs="Verdana" w:ascii="Verdana" w:hAnsi="Verdana"/>
        </w:rPr>
        <w:t>- La descontaminación es científicamente imposible.</w:t>
      </w:r>
    </w:p>
    <w:p>
      <w:pPr>
        <w:pStyle w:val="Normal"/>
        <w:rPr>
          <w:rFonts w:ascii="Verdana" w:hAnsi="Verdana" w:cs="Verdana"/>
        </w:rPr>
      </w:pPr>
      <w:r>
        <w:rPr>
          <w:rFonts w:cs="Verdana" w:ascii="Verdana" w:hAnsi="Verdana"/>
        </w:rPr>
        <w:t>Hay todo un debate al respecto en los medios de comunicación alternativos sobre las opiniones de los expertos, de los políticos y de otros energúmenos que oculta lo esencial.</w:t>
        <w:br/>
        <w:t>Y lo esencial es siempre de sentido común para cualquier persona que independientemente de su ideología conserve un mínimo de el.</w:t>
      </w:r>
    </w:p>
    <w:p>
      <w:pPr>
        <w:pStyle w:val="Normal"/>
        <w:rPr>
          <w:rFonts w:ascii="Verdana" w:hAnsi="Verdana" w:cs="Verdana"/>
        </w:rPr>
      </w:pPr>
      <w:r>
        <w:rPr>
          <w:rFonts w:cs="Verdana" w:ascii="Verdana" w:hAnsi="Verdana"/>
        </w:rPr>
        <w:t>Lo esencial en este debate es: ¿es posible descontaminar?</w:t>
      </w:r>
    </w:p>
    <w:p>
      <w:pPr>
        <w:pStyle w:val="Normal"/>
        <w:rPr>
          <w:rFonts w:ascii="Verdana" w:hAnsi="Verdana" w:cs="Verdana"/>
        </w:rPr>
      </w:pPr>
      <w:r>
        <w:rPr>
          <w:rFonts w:cs="Verdana" w:ascii="Verdana" w:hAnsi="Verdana"/>
        </w:rPr>
        <w:t xml:space="preserve">La respuesta es NO. </w:t>
        <w:br/>
        <w:t>Científicamente y demostradamente la respuesta es NO.</w:t>
      </w:r>
    </w:p>
    <w:p>
      <w:pPr>
        <w:pStyle w:val="Normal"/>
        <w:rPr>
          <w:rFonts w:ascii="Verdana" w:hAnsi="Verdana" w:cs="Verdana"/>
        </w:rPr>
      </w:pPr>
      <w:r>
        <w:rPr>
          <w:rFonts w:cs="Verdana" w:ascii="Verdana" w:hAnsi="Verdana"/>
        </w:rPr>
        <w:t xml:space="preserve">Por supuesto se pueden y se deben retirar los vehículos impactados por armas radiactivas y no solo los de los agresores tocados por "tiros amigos " como solo se hizo en la primera guerra del golfo envolviéndolos como caramelos y enterrándolos en el desierto o para trasladar algunos a los EEUU para ser descontaminados con un gasto multimillonario inútil. </w:t>
        <w:br/>
        <w:t>El encargado del pentágono para hacerlo fue el Dr. Doug Rocke veterano de Vietnam y de la guerra del golfo que como médico especialista en descontaminación conoce bien el fraude de la descontaminación y lo denuncia ya que el mismo ha sufrido sus consecuencias y está enfermo. (Ver sus declaraciones en el anterior boletín de armas contra las guerras nº 07 en la web.)</w:t>
        <w:br/>
        <w:t xml:space="preserve">Por supuesto se pueden y se deben retirar todos los restos de materiales contaminados, como por ejemplo los casquillos de las municiones y los restos de vehículos o estructuras impactadas por municiones de UE. </w:t>
        <w:br/>
        <w:t xml:space="preserve">Recordemos que los niños Iraquíes juegan en los vehículos y con los restos de las municiones altamente contaminados radiactivamente. </w:t>
      </w:r>
    </w:p>
    <w:p>
      <w:pPr>
        <w:pStyle w:val="Normal"/>
        <w:rPr>
          <w:rFonts w:ascii="Verdana" w:hAnsi="Verdana" w:cs="Verdana"/>
        </w:rPr>
      </w:pPr>
      <w:r>
        <w:rPr>
          <w:rFonts w:cs="Verdana" w:ascii="Verdana" w:hAnsi="Verdana"/>
        </w:rPr>
        <w:t>Esto se puede y se debe hacer, pero llamar a esto descontaminar es una broma siniestra.</w:t>
        <w:br/>
        <w:t>Porque la descontaminación total es científicamente imposible.</w:t>
        <w:br/>
        <w:t>¿ por qué?</w:t>
        <w:br/>
        <w:t>Muy sencillo.</w:t>
        <w:br/>
        <w:t>No se pueden eliminar las partículas radiactivas de un tamaño de una a 5 micras (micra igual milésima de milímetro) en que se convierten las municiones cuando impactan.</w:t>
        <w:br/>
        <w:t xml:space="preserve">Haceros una idea tomad un milímetro de cualquier regla de la escuela primaria y dividido por mil. </w:t>
        <w:br/>
        <w:t xml:space="preserve">Ese es el tamaño de los aerosoles radiactivos invisibles y no existe ningún método para hacer la limpieza de estas micropartículas. </w:t>
        <w:br/>
        <w:t>Probablemente no existirá nunca.</w:t>
      </w:r>
    </w:p>
    <w:p>
      <w:pPr>
        <w:pStyle w:val="Normal"/>
        <w:rPr>
          <w:rFonts w:ascii="Verdana" w:hAnsi="Verdana" w:cs="Verdana"/>
        </w:rPr>
      </w:pPr>
      <w:r>
        <w:rPr>
          <w:rFonts w:cs="Verdana" w:ascii="Verdana" w:hAnsi="Verdana"/>
        </w:rPr>
        <w:t>Estas partículas radiactivas se han difundido ya en el medio ambiente inevitablemente:</w:t>
        <w:br/>
        <w:br/>
        <w:t xml:space="preserve">- Flotan en el aire durante años. </w:t>
        <w:br/>
        <w:br/>
        <w:t>Se han detectado en el aire tras años de su emisión como se ha demostrado en los estudios oficiales realizados por comisiones de las Naciones Unidas en Yugoslavia del año pasado de los que hemos informado precedentemente (nº 68 de la revista de medicina holística.)</w:t>
        <w:br/>
        <w:t>En el aire viajarán a distancias impredecibles dado su tamaño y no condicionadas por el peso inicial de su elemento de origen, como demuestra el experto en guerra nuclear, el comandante retirado del ejercito belga Maurice Eugene André ( "Informe André sobre la enfermedad de la guerra del golfo y de Yugoslavia" publicado en el nº 61 pgna 142. )</w:t>
        <w:br/>
        <w:t xml:space="preserve">En el aire estas partículas estarán disponibles en forma cerámica insoluble gracias a las altas temperaturas originadas en los impactos para que las personas las inhalen y se alojen en sus pulmones. </w:t>
        <w:br/>
        <w:t xml:space="preserve">Cuando decimos insoluble queremos decir que no serán detectadas por los tests fraudulentos que se hacen a los soldados. Otro tema polémico... </w:t>
        <w:br/>
        <w:t>Del aire pasarán a la tierra, y los alimentos, a las capas freáticas, al agua de los ríos.</w:t>
        <w:br/>
        <w:t xml:space="preserve">Y hay que recordar que los ríos desembocan en los mares que están universalmente conectados. </w:t>
        <w:br/>
        <w:t>Así que el Danubio el Tigris y el Eúfrates acaban desembocando en nuestras costas.</w:t>
        <w:br/>
        <w:t>De los mares es de donde sacamos parte de nuestros alimentos que las concentrarán según se ha demostrado (ver dossier del nº 62 RMH ). Rl fitoplancton y los peces de todos mares que consumimos concentrarán la radiactividad miles de veces en su carne (ver nº 62 pgna 28.)</w:t>
        <w:br/>
        <w:t xml:space="preserve">Por lo tanto inevitablemente nos afectarán a todos por una u otra vía. Recordadlo. </w:t>
        <w:br/>
        <w:t>Recordemos también sus efectos demostrados:</w:t>
        <w:br/>
        <w:t>Una sola de estas partículas es capaz de inducir modificaciones genéticas, cáncer y otras enfermedades (Dossier UE A. Embid. Medicina Holística nº 65).</w:t>
        <w:br/>
        <w:t xml:space="preserve">Los efectos de la contaminación radiactiva de Irak, Yugoslavia, Afganistán no solo afecta a las personas de estos países. </w:t>
        <w:br/>
        <w:t>Nos afecta a todos.</w:t>
      </w:r>
    </w:p>
    <w:p>
      <w:pPr>
        <w:pStyle w:val="Normal"/>
        <w:rPr>
          <w:rFonts w:ascii="Verdana" w:hAnsi="Verdana" w:cs="Verdana"/>
        </w:rPr>
      </w:pPr>
      <w:r>
        <w:rPr>
          <w:rFonts w:cs="Verdana" w:ascii="Verdana" w:hAnsi="Verdana"/>
        </w:rPr>
        <w:t xml:space="preserve">Algo que no es nuevo. </w:t>
        <w:br/>
        <w:t>Ya lo ha hecho la contaminación radiactiva creciente desde 1945 promovida por el lobby militar o industrial.</w:t>
        <w:br/>
        <w:t>Una buena prueba de ello es el reciente estudio de la Comisión Europea de riesgos radiológicos ECRR publicado este año de más de 30 científicos expertos. Este importante trabajo demuestra que las graves consecuencias de la contaminación radiactiva han sido ocultadas por los organismos oficiales encargados de "protegernos". Son millones de cánceres, abortos y un importante deterioro de nuestra salud que por supuesto se atribuyen a otras causas. (Ver boletines de Armas contra las guerras precedentes nº 6 y 19 y el nº 70 de la revista de Medicina Holística.)</w:t>
      </w:r>
    </w:p>
    <w:p>
      <w:pPr>
        <w:pStyle w:val="Normal"/>
        <w:rPr>
          <w:rFonts w:ascii="Verdana" w:hAnsi="Verdana" w:cs="Verdana"/>
        </w:rPr>
      </w:pPr>
      <w:r>
        <w:rPr>
          <w:rFonts w:cs="Verdana" w:ascii="Verdana" w:hAnsi="Verdana"/>
        </w:rPr>
        <w:br/>
        <w:t xml:space="preserve">21 contactos nuevos. </w:t>
      </w:r>
    </w:p>
    <w:p>
      <w:pPr>
        <w:pStyle w:val="Normal"/>
        <w:rPr>
          <w:rFonts w:ascii="Verdana" w:hAnsi="Verdana" w:cs="Verdana"/>
        </w:rPr>
      </w:pPr>
      <w:r>
        <w:rPr>
          <w:rFonts w:cs="Verdana" w:ascii="Verdana" w:hAnsi="Verdana"/>
        </w:rPr>
        <w:t>Creación de una Campaña Arabe contra el mal llamado uranio empobrecido creada por un grupo de científicos.</w:t>
      </w:r>
    </w:p>
    <w:p>
      <w:pPr>
        <w:pStyle w:val="Normal"/>
        <w:rPr>
          <w:rFonts w:ascii="Verdana" w:hAnsi="Verdana" w:cs="Verdana"/>
        </w:rPr>
      </w:pPr>
      <w:r>
        <w:rPr>
          <w:rFonts w:cs="Verdana" w:ascii="Verdana" w:hAnsi="Verdana"/>
        </w:rPr>
        <w:t>Un grupo de científicos iraquíes y árabes han puesto en marcha una nueva asociación:</w:t>
        <w:br/>
        <w:t xml:space="preserve">ACADU Arabic Campaign Against Depleted Uranium. </w:t>
        <w:br/>
        <w:br/>
        <w:t>La han presentado en un programa de una hora del canal de TV árabe vía satélite ANN que ha tenido muy buena respuesta.</w:t>
        <w:br/>
        <w:t>Han hecho una petición de ayuda para la descontaminación de las áreas afectadas, obtener materiales y recursos humanos como colaboraciones científicas y traductores, además de dinero.</w:t>
        <w:br/>
        <w:br/>
        <w:t xml:space="preserve">Si queréis colaborar el contacto es : </w:t>
        <w:br/>
        <w:br/>
        <w:t xml:space="preserve">Dr. Ali Al-Jawad 0207 706 1895 </w:t>
        <w:br/>
        <w:t xml:space="preserve">email : ABAIJawad@aol.com </w:t>
        <w:br/>
        <w:t>web Acadu@aol.com</w:t>
      </w:r>
    </w:p>
    <w:p>
      <w:pPr>
        <w:pStyle w:val="Normal"/>
        <w:rPr/>
      </w:pPr>
      <w:r>
        <w:rPr>
          <w:rFonts w:cs="Verdana" w:ascii="Verdana" w:hAnsi="Verdana"/>
          <w:color w:val="FF0000"/>
        </w:rPr>
        <w:t xml:space="preserve">Editorial: </w:t>
      </w:r>
      <w:r>
        <w:rPr>
          <w:rFonts w:cs="Verdana" w:ascii="Verdana" w:hAnsi="Verdana"/>
        </w:rPr>
        <w:br/>
      </w:r>
      <w:r>
        <w:rPr>
          <w:rFonts w:cs="Verdana" w:ascii="Verdana" w:hAnsi="Verdana"/>
          <w:color w:val="FF0000"/>
        </w:rPr>
        <w:t>La censura científica y en los medios.</w:t>
        <w:br/>
        <w:t>¿ Que hacer: deprimirse o actuar ? objetivos estrategias y colaboraciones posibles.</w:t>
      </w:r>
    </w:p>
    <w:p>
      <w:pPr>
        <w:pStyle w:val="Normal"/>
        <w:rPr>
          <w:rFonts w:ascii="Verdana" w:hAnsi="Verdana" w:cs="Verdana"/>
        </w:rPr>
      </w:pPr>
      <w:r>
        <w:rPr>
          <w:rFonts w:cs="Verdana" w:ascii="Verdana" w:hAnsi="Verdana"/>
        </w:rPr>
        <w:t>La censura científica y en los medios.</w:t>
      </w:r>
    </w:p>
    <w:p>
      <w:pPr>
        <w:pStyle w:val="Normal"/>
        <w:rPr>
          <w:rFonts w:ascii="Verdana" w:hAnsi="Verdana" w:cs="Verdana"/>
        </w:rPr>
      </w:pPr>
      <w:r>
        <w:rPr>
          <w:rFonts w:cs="Verdana" w:ascii="Verdana" w:hAnsi="Verdana"/>
        </w:rPr>
        <w:t xml:space="preserve">Estos graves hechos y evidencias son ocultados por los organismos oficiales AIEA, OMS, CDC, ICPR, etc. y por supuesto por los organismos sanitarios subsidiarios nacionales y especialmente por los medios de comunicación "científicos" o de "masas" que el lobby militar o industrial controla cada vez más férreamente. </w:t>
        <w:br/>
        <w:t xml:space="preserve">Pero también son omitidos por partidos políticos de izquierdas (por no hablar de los de derechas), organizaciones y asociaciones humanitarias y ONGS incluso presentadas como ecologistas que podéis claramente identificar simplemente viendo la cobertura que han dado a este tema. </w:t>
      </w:r>
    </w:p>
    <w:p>
      <w:pPr>
        <w:pStyle w:val="Normal"/>
        <w:rPr>
          <w:rFonts w:ascii="Verdana" w:hAnsi="Verdana" w:cs="Verdana"/>
        </w:rPr>
      </w:pPr>
      <w:r>
        <w:rPr>
          <w:rFonts w:cs="Verdana" w:ascii="Verdana" w:hAnsi="Verdana"/>
        </w:rPr>
        <w:t xml:space="preserve">Como decía M. Michael K. Deaver, amigo personal de Donald Rumsfeld y especialista en guerra psicológica: </w:t>
        <w:br/>
        <w:t>"la estrategia militar debe ser repensada en función de la cobertura televisual (léase de los grandes medios de comunicación en general) puesto que si la opinión pública esta con nosotros, nada puede oponérsenos; pero sin ella el poder es impotente" (Citado por Ignacio Ramonet en "armas de intoxicación masiva" Mentiras de estado. aún no publicado . Le Monde diplomatique. www.monde-diplomatique.fr )</w:t>
        <w:br/>
        <w:t xml:space="preserve">Así que ahí está el punto más débil del imperio, confesado imbécilmente por uno de sus expertos. </w:t>
      </w:r>
    </w:p>
    <w:p>
      <w:pPr>
        <w:pStyle w:val="Normal"/>
        <w:rPr>
          <w:rFonts w:ascii="Verdana" w:hAnsi="Verdana" w:cs="Verdana"/>
        </w:rPr>
      </w:pPr>
      <w:r>
        <w:rPr>
          <w:rFonts w:cs="Verdana" w:ascii="Verdana" w:hAnsi="Verdana"/>
        </w:rPr>
        <w:t>¿ Qué hacer: deprimirse o actuar ?</w:t>
      </w:r>
    </w:p>
    <w:p>
      <w:pPr>
        <w:pStyle w:val="Normal"/>
        <w:rPr>
          <w:rFonts w:ascii="Verdana" w:hAnsi="Verdana" w:cs="Verdana"/>
        </w:rPr>
      </w:pPr>
      <w:r>
        <w:rPr>
          <w:rFonts w:cs="Verdana" w:ascii="Verdana" w:hAnsi="Verdana"/>
        </w:rPr>
        <w:t xml:space="preserve">Una vez más lo resaltamos: </w:t>
        <w:br/>
        <w:t xml:space="preserve">Contrarrestar el lavado de cerebro que los medios de comunicación pretenden hacer cada día en su propaganda publicitaria (que llaman "telediario, noticias o informativos") del orden establecido por los poderosos, es una tarea prioritaria. </w:t>
        <w:br/>
        <w:t>Para darles donde les duele a las multinacionales, en su imagen y en consecuencia en su poder financiero.</w:t>
        <w:br/>
        <w:t xml:space="preserve">Secundariamente para desenmascarar a los payasos políticos </w:t>
        <w:br/>
        <w:t>que las multinacionales financian en gobiernos que hace tiempo no gobiernan.</w:t>
        <w:br/>
        <w:t>Tened en cuenta que los poderosos son cada vez menos y que han creado un mundo que cada vez es más evidentemente injusto, donde los pobres son cada vez más y sobran.</w:t>
        <w:br/>
        <w:t>Y están eliminándolos de diversas formas, no solo con las guerras...</w:t>
        <w:br/>
        <w:t>Si la opinión pública esta informada de esta estrategia oculta inevitablemente estará contra el orden.</w:t>
        <w:br/>
        <w:t>Y nada puede oponerse a ella, sin ella el poder es impotente como reconoce el experto del pentágono precedentemente citado.</w:t>
        <w:br/>
        <w:br/>
        <w:t xml:space="preserve">Ayudad a informarla para que pueda decidir </w:t>
        <w:br/>
        <w:t>Difundid estas y otras contrainformaciones, contra el imperio demente que ha decidido comprometer el futuro de la humanidad.</w:t>
      </w:r>
    </w:p>
    <w:p>
      <w:pPr>
        <w:pStyle w:val="Normal"/>
        <w:rPr>
          <w:rFonts w:ascii="Verdana" w:hAnsi="Verdana" w:cs="Verdana"/>
        </w:rPr>
      </w:pPr>
      <w:r>
        <w:rPr>
          <w:rFonts w:cs="Verdana" w:ascii="Verdana" w:hAnsi="Verdana"/>
        </w:rPr>
        <w:t>No es cierto que no podamos hacer nada:</w:t>
        <w:br/>
        <w:t>Hay muchas formas sencillas de hacerlo:</w:t>
        <w:br/>
        <w:t>- Enviad esta información a vuestra lista de correos y pedidles que la reenvíen a las suyas.</w:t>
        <w:br/>
        <w:t xml:space="preserve">- Ayudadnos no con dinero (aunque también podéis hacerlo) si no con vuestro trabajo solidario. </w:t>
        <w:br/>
        <w:t>- Necesitamos urgentemente traductores voluntarios inglés -&gt; español para difundir estos importantes trabajos y otros de contrainformación.</w:t>
        <w:br/>
        <w:t>En concepto de apoyo mutuo tendréis acceso a nuestras revistas publicadas (contactadnos al respecto).</w:t>
        <w:br/>
        <w:t>- También necesitamos especialistas en programación de la web (contactadnos al respecto).</w:t>
        <w:br/>
        <w:t>Gracias de antemano por vuestra cooperación.</w:t>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24" name="t_b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_b22" descr=""/>
                    <pic:cNvPicPr>
                      <a:picLocks noChangeAspect="1" noChangeArrowheads="1"/>
                    </pic:cNvPicPr>
                  </pic:nvPicPr>
                  <pic:blipFill>
                    <a:blip r:embed="rId25"/>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b/>
          <w:b/>
        </w:rPr>
      </w:pPr>
      <w:r>
        <w:rPr>
          <w:rFonts w:cs="Verdana" w:ascii="Verdana" w:hAnsi="Verdana"/>
          <w:b/>
        </w:rPr>
        <w:t>Actualización sobre la Conferencia de Hamburgo nº 3.</w:t>
      </w:r>
    </w:p>
    <w:p>
      <w:pPr>
        <w:pStyle w:val="Normal"/>
        <w:rPr>
          <w:rFonts w:ascii="Verdana" w:hAnsi="Verdana" w:cs="Verdana"/>
          <w:color w:val="FF0000"/>
        </w:rPr>
      </w:pPr>
      <w:r>
        <w:rPr>
          <w:rFonts w:cs="Verdana" w:ascii="Verdana" w:hAnsi="Verdana"/>
          <w:b/>
        </w:rPr>
        <w:t>ARMAS DE URANIO EMPOBRECIDO. EL CABALLO TROYANO DE LA GUERRA NUCLEAR.</w:t>
        <w:br/>
        <w:t>UNA CONFERENCIA INTERNACIONAL EDUCACIONAL Y ORGANIZATIVA PARA LOGRAR UN MUNDO LIMPIO DE ARMAS DE URANIO EMPOBRECIDO Y NUCLEARES. 16-19 DE OCTUBRE, 2003, HAMBURGO, ALEMANIA</w:t>
      </w:r>
    </w:p>
    <w:p>
      <w:pPr>
        <w:pStyle w:val="Normal"/>
        <w:rPr>
          <w:rFonts w:ascii="Verdana" w:hAnsi="Verdana" w:cs="Verdana"/>
          <w:color w:val="FF0000"/>
        </w:rPr>
      </w:pPr>
      <w:r>
        <w:rPr>
          <w:rFonts w:cs="Verdana" w:ascii="Verdana" w:hAnsi="Verdana"/>
          <w:color w:val="FF0000"/>
        </w:rPr>
      </w:r>
    </w:p>
    <w:p>
      <w:pPr>
        <w:pStyle w:val="Normal"/>
        <w:rPr>
          <w:rFonts w:ascii="Verdana" w:hAnsi="Verdana" w:cs="Verdana"/>
        </w:rPr>
      </w:pPr>
      <w:r>
        <w:rPr>
          <w:rFonts w:cs="Verdana" w:ascii="Verdana" w:hAnsi="Verdana"/>
        </w:rPr>
        <w:t xml:space="preserve">Hemos presentado esta importante conferencia en el boletín nº 18 y 20 </w:t>
        <w:br/>
        <w:t>disponibles en nuestra web.</w:t>
      </w:r>
    </w:p>
    <w:p>
      <w:pPr>
        <w:pStyle w:val="Normal"/>
        <w:rPr/>
      </w:pPr>
      <w:r>
        <w:rPr>
          <w:rFonts w:cs="Verdana" w:ascii="Verdana" w:hAnsi="Verdana"/>
        </w:rPr>
        <w:t>Los participantes expertos invitados en la conferencia de Hamburgo son prestigiosos y honestos científicos que incluyen militares (coroneles, comandantes), médicos, biólogos, químicos, físicos, legisladores y otros expertos independientes en contaminación radiactiva, que se han convertido en disidentes de la hipótesis oficial que difunde que el uso de armas radiactivas y de UE no es peligroso. También incluye afectados de varios países. Incluimos enlaces con sus datos biográficos y trabajos.</w:t>
      </w:r>
      <w:r>
        <w:rPr/>
        <w:t xml:space="preserve"> </w:t>
      </w:r>
    </w:p>
    <w:p>
      <w:pPr>
        <w:pStyle w:val="Normal"/>
        <w:rPr>
          <w:rFonts w:ascii="Verdana" w:hAnsi="Verdana" w:cs="Verdana"/>
          <w:b/>
          <w:b/>
        </w:rPr>
      </w:pPr>
      <w:r>
        <w:rPr>
          <w:rFonts w:cs="Verdana" w:ascii="Verdana" w:hAnsi="Verdana"/>
          <w:b/>
        </w:rPr>
        <w:t>Ponentes científicos/ Speakers / Referentinnen und Referenten</w:t>
      </w:r>
    </w:p>
    <w:p>
      <w:pPr>
        <w:pStyle w:val="Normal"/>
        <w:rPr>
          <w:rFonts w:ascii="Verdana" w:hAnsi="Verdana" w:cs="Verdana"/>
          <w:b/>
          <w:b/>
        </w:rPr>
      </w:pPr>
      <w:r>
        <w:rPr>
          <w:rFonts w:cs="Verdana" w:ascii="Verdana" w:hAnsi="Verdana"/>
          <w:b/>
        </w:rPr>
        <w:t>Prof. Dr. Al-Aboudi Abdul Kadhum, Argelia</w:t>
      </w:r>
    </w:p>
    <w:p>
      <w:pPr>
        <w:pStyle w:val="Normal"/>
        <w:rPr>
          <w:lang w:val="en-US"/>
        </w:rPr>
      </w:pPr>
      <w:r>
        <w:rPr>
          <w:rFonts w:cs="Verdana" w:ascii="Verdana" w:hAnsi="Verdana"/>
          <w:b/>
        </w:rPr>
        <w:t>Dr. Souad Al-Azzawi</w:t>
      </w:r>
      <w:r>
        <w:rPr>
          <w:rFonts w:cs="Verdana" w:ascii="Verdana" w:hAnsi="Verdana"/>
        </w:rPr>
        <w:t xml:space="preserve">, Iraq </w:t>
        <w:br/>
        <w:t xml:space="preserve">Con el que hemos perdido el contacto. </w:t>
        <w:br/>
        <w:t xml:space="preserve">Cualquiera que sepa donde esta contáctenos, por favor! </w:t>
        <w:br/>
      </w:r>
      <w:r>
        <w:rPr>
          <w:rFonts w:cs="Verdana" w:ascii="Verdana" w:hAnsi="Verdana"/>
          <w:lang w:val="en-US"/>
        </w:rPr>
        <w:t xml:space="preserve">Biografia / Biographie (englisch) </w:t>
        <w:br/>
        <w:t xml:space="preserve">Biography (german) / Biographie (deutsch) </w:t>
        <w:br/>
        <w:t xml:space="preserve">www.irak.be/ned/archief/irak.htm </w:t>
        <w:br/>
        <w:t>www.circlevision.org/archive/events00/tribunal/pages/mb.html</w:t>
      </w:r>
    </w:p>
    <w:p>
      <w:pPr>
        <w:pStyle w:val="Normal"/>
        <w:rPr>
          <w:lang w:val="en-US"/>
        </w:rPr>
      </w:pPr>
      <w:r>
        <w:rPr>
          <w:rFonts w:cs="Verdana" w:ascii="Verdana" w:hAnsi="Verdana"/>
          <w:b/>
        </w:rPr>
        <w:t>Prof. Rosalie Bertell</w:t>
      </w:r>
      <w:r>
        <w:rPr>
          <w:rFonts w:cs="Verdana" w:ascii="Verdana" w:hAnsi="Verdana"/>
        </w:rPr>
        <w:t>, Canadá</w:t>
        <w:br/>
        <w:t xml:space="preserve">Una veterana en denunciar los efectos generales de la contaminación radiactiva ocultados por el complejo medicoindustrial. </w:t>
        <w:br/>
      </w:r>
      <w:r>
        <w:rPr>
          <w:rFonts w:cs="Verdana" w:ascii="Verdana" w:hAnsi="Verdana"/>
          <w:lang w:val="en-US"/>
        </w:rPr>
        <w:t>Biografia / Biography (english)</w:t>
        <w:br/>
        <w:t xml:space="preserve">Text </w:t>
        <w:br/>
        <w:t xml:space="preserve">www.ccnr.org/bertell_bio.html </w:t>
        <w:br/>
        <w:t xml:space="preserve">www.ccnr.org/bertell_book.html </w:t>
        <w:br/>
        <w:t xml:space="preserve">www.ratical.org/radiation/RBanNun.html </w:t>
        <w:br/>
        <w:t>www.rightlivelihood.se/recip/bertell.htm</w:t>
      </w:r>
    </w:p>
    <w:p>
      <w:pPr>
        <w:pStyle w:val="Normal"/>
        <w:rPr>
          <w:lang w:val="en-US"/>
        </w:rPr>
      </w:pPr>
      <w:r>
        <w:rPr>
          <w:rFonts w:cs="Verdana" w:ascii="Verdana" w:hAnsi="Verdana"/>
          <w:b/>
        </w:rPr>
        <w:t>Dr. Chris Busby</w:t>
      </w:r>
      <w:r>
        <w:rPr>
          <w:rFonts w:cs="Verdana" w:ascii="Verdana" w:hAnsi="Verdana"/>
        </w:rPr>
        <w:t>, Great Britain</w:t>
        <w:br/>
        <w:t xml:space="preserve">Responsable del imprescindible informe publicado este año que demuestra que todos los cálculos oficiales sobre los efectos de las bajas dosis de radiactividad son falsos. </w:t>
        <w:br/>
        <w:t xml:space="preserve">El informe del ECCR es una de las bases fundamentales para combatir las afirmaciones de que la contaminación radiactiva de las nuevas armas es inocua. </w:t>
        <w:br/>
      </w:r>
      <w:r>
        <w:rPr>
          <w:rFonts w:cs="Verdana" w:ascii="Verdana" w:hAnsi="Verdana"/>
          <w:lang w:val="en-US"/>
        </w:rPr>
        <w:t xml:space="preserve">Biografia / Biography (english) / Biography (german) </w:t>
        <w:br/>
        <w:t xml:space="preserve">http://www.llrc.org/ </w:t>
        <w:br/>
        <w:t xml:space="preserve">www.llrc.org/misc/subtopic/cv.htm </w:t>
        <w:br/>
        <w:t xml:space="preserve">www.nirs.org/reactors/busbyonmillstone32001.htm </w:t>
        <w:br/>
        <w:t xml:space="preserve">www.xs4all.nl/~stgvisie/VISIE/ahram-fe2.html </w:t>
        <w:br/>
        <w:t xml:space="preserve">www.rnw.nl/science/html/uranium001127.html </w:t>
        <w:br/>
        <w:t xml:space="preserve">www.xs4all.nl/~stgvisie/VISIE/du-iraq-3rd-war.html </w:t>
        <w:br/>
        <w:t xml:space="preserve">www.wandsworth-stopwar.org.uk/du </w:t>
        <w:br/>
        <w:t xml:space="preserve">www.uni-kassel.de/fb10/frieden/themen/DU-Geschosse/queck.html </w:t>
        <w:br/>
        <w:t xml:space="preserve">www.greenaudit.org/depleted_uranium.htm </w:t>
        <w:br/>
        <w:t>www.bristol.indymedia.org/front.php3?article_id=5823&amp;group=webcast</w:t>
      </w:r>
    </w:p>
    <w:p>
      <w:pPr>
        <w:pStyle w:val="Normal"/>
        <w:rPr/>
      </w:pPr>
      <w:r>
        <w:rPr>
          <w:rFonts w:cs="Verdana" w:ascii="Verdana" w:hAnsi="Verdana"/>
          <w:b/>
        </w:rPr>
        <w:t>Prof. Siegwart-Horst Gunther</w:t>
      </w:r>
      <w:r>
        <w:rPr>
          <w:rFonts w:cs="Verdana" w:ascii="Verdana" w:hAnsi="Verdana"/>
        </w:rPr>
        <w:t xml:space="preserve">, Germany </w:t>
        <w:br/>
        <w:t>Médico colaborador del premio Nobel Albert Sweitzer, director de la asociación humanitaria la Cruz Amarilla. Fue el primer médico que tuvo la valentia de denunciar la contaminación radiactiva en Iraq tras la guerra del Golfo, por la cual fue premiado con la cárcel, con el cáncer y con la marginación.</w:t>
        <w:br/>
        <w:t xml:space="preserve">www.sdnl.nl/gunther-home.htm </w:t>
        <w:br/>
        <w:t xml:space="preserve">www.firethistime.org/guntheressay.htm </w:t>
        <w:br/>
        <w:t>cnorman.best.vwh.net/blazing/uranium.html</w:t>
      </w:r>
    </w:p>
    <w:p>
      <w:pPr>
        <w:pStyle w:val="Normal"/>
        <w:rPr>
          <w:lang w:val="en-US"/>
        </w:rPr>
      </w:pPr>
      <w:r>
        <w:rPr>
          <w:rFonts w:cs="Verdana" w:ascii="Verdana" w:hAnsi="Verdana"/>
          <w:b/>
        </w:rPr>
        <w:t>Henk van der Keur</w:t>
      </w:r>
      <w:r>
        <w:rPr>
          <w:rFonts w:cs="Verdana" w:ascii="Verdana" w:hAnsi="Verdana"/>
        </w:rPr>
        <w:t xml:space="preserve">. Centro holandés de documentación e investigación sobre la energía nuclear. </w:t>
      </w:r>
      <w:r>
        <w:rPr>
          <w:rFonts w:cs="Verdana" w:ascii="Verdana" w:hAnsi="Verdana"/>
          <w:lang w:val="en-US"/>
        </w:rPr>
        <w:t xml:space="preserve">Netherlands, Laka Foundation, Documentation and Research Centre on Nuclear Energy </w:t>
        <w:br/>
        <w:t xml:space="preserve">Biografia / Biography (english) </w:t>
        <w:br/>
        <w:t>http://www.laka.org/</w:t>
      </w:r>
    </w:p>
    <w:p>
      <w:pPr>
        <w:pStyle w:val="Normal"/>
        <w:rPr>
          <w:lang w:val="en-US"/>
        </w:rPr>
      </w:pPr>
      <w:r>
        <w:rPr>
          <w:rFonts w:cs="Verdana" w:ascii="Verdana" w:hAnsi="Verdana"/>
          <w:b/>
          <w:lang w:val="en-US"/>
        </w:rPr>
        <w:t>Dr. Ralf Kueppers</w:t>
      </w:r>
      <w:r>
        <w:rPr>
          <w:rFonts w:cs="Verdana" w:ascii="Verdana" w:hAnsi="Verdana"/>
          <w:lang w:val="en-US"/>
        </w:rPr>
        <w:t xml:space="preserve">, Germany </w:t>
        <w:br/>
        <w:t xml:space="preserve">http://www.uranmunition.de/ </w:t>
        <w:br/>
        <w:t xml:space="preserve">netzwerk-regenbogen.de/kritik_welt100101.html </w:t>
        <w:br/>
        <w:t>netzwerk-regenbogen.de/uran_muni050201.html</w:t>
      </w:r>
    </w:p>
    <w:p>
      <w:pPr>
        <w:pStyle w:val="Normal"/>
        <w:rPr>
          <w:lang w:val="en-US"/>
        </w:rPr>
      </w:pPr>
      <w:r>
        <w:rPr>
          <w:rFonts w:cs="Verdana" w:ascii="Verdana" w:hAnsi="Verdana"/>
          <w:b/>
        </w:rPr>
        <w:t>Prof. Mohammed Daud Miraki</w:t>
      </w:r>
      <w:r>
        <w:rPr>
          <w:rFonts w:cs="Verdana" w:ascii="Verdana" w:hAnsi="Verdana"/>
        </w:rPr>
        <w:t xml:space="preserve">, Afghanistán </w:t>
        <w:br/>
        <w:t xml:space="preserve">Participa en el foro du list desde hace tiempo informando de la escalofriante situación sanitaria de su país. </w:t>
        <w:br/>
      </w:r>
      <w:r>
        <w:rPr>
          <w:rFonts w:cs="Verdana" w:ascii="Verdana" w:hAnsi="Verdana"/>
          <w:lang w:val="en-US"/>
        </w:rPr>
        <w:t xml:space="preserve">Biografía /Biography (english) </w:t>
        <w:br/>
        <w:br/>
        <w:t xml:space="preserve">The Silent Genocide from America, June 2003 </w:t>
        <w:br/>
        <w:t>The Perpetual Death from America, 24-02-2003</w:t>
      </w:r>
    </w:p>
    <w:p>
      <w:pPr>
        <w:pStyle w:val="Normal"/>
        <w:rPr>
          <w:lang w:val="en-US"/>
        </w:rPr>
      </w:pPr>
      <w:r>
        <w:rPr>
          <w:rFonts w:cs="Verdana" w:ascii="Verdana" w:hAnsi="Verdana"/>
          <w:b/>
        </w:rPr>
        <w:t>Leuren Moret</w:t>
      </w:r>
      <w:r>
        <w:rPr>
          <w:rFonts w:cs="Verdana" w:ascii="Verdana" w:hAnsi="Verdana"/>
        </w:rPr>
        <w:t xml:space="preserve">, USA </w:t>
        <w:br/>
        <w:t xml:space="preserve">Geóloga mediambiental, presidenta de científicos para los pueblos indígenas. </w:t>
        <w:br/>
      </w:r>
      <w:r>
        <w:rPr>
          <w:rFonts w:cs="Verdana" w:ascii="Verdana" w:hAnsi="Verdana"/>
          <w:lang w:val="en-US"/>
        </w:rPr>
        <w:t xml:space="preserve">Biografia / Biography (english). </w:t>
        <w:br/>
        <w:t xml:space="preserve">"Shock and Awe": The Pentagon's fiery crucibiles of war (March 10, 2003) </w:t>
        <w:br/>
        <w:t xml:space="preserve">Press Release (April 25, 2003) </w:t>
        <w:br/>
        <w:t xml:space="preserve">Presseerklärung Release (25. April 2003) </w:t>
        <w:br/>
        <w:t xml:space="preserve">U.S. Nuclear Policy and Depleted Uranium (June 28, 2003) </w:t>
        <w:br/>
        <w:t xml:space="preserve">traprockpeace.org/TribTest062803.html </w:t>
        <w:br/>
        <w:t>traprockpeace.org/WBAIDepletedUranium.mp3 (Audio)</w:t>
      </w:r>
    </w:p>
    <w:p>
      <w:pPr>
        <w:pStyle w:val="Normal"/>
        <w:rPr/>
      </w:pPr>
      <w:r>
        <w:rPr>
          <w:rFonts w:cs="Verdana" w:ascii="Verdana" w:hAnsi="Verdana"/>
          <w:b/>
        </w:rPr>
        <w:t>Dr. Doug Rokke</w:t>
      </w:r>
      <w:r>
        <w:rPr>
          <w:rFonts w:cs="Verdana" w:ascii="Verdana" w:hAnsi="Verdana"/>
        </w:rPr>
        <w:t xml:space="preserve">, USA </w:t>
        <w:br/>
        <w:t>Médico especialista en radiactividad. Veterano de Vietnam. Comandante del ejercito encargado como máximo experto de la descontaminación tras la guerra de Iraq. Enfermo y militante activista destacado.</w:t>
        <w:br/>
        <w:t xml:space="preserve">www.futurenet.org/25environmentandhealth/rokke.htm </w:t>
        <w:br/>
        <w:t xml:space="preserve">sftimes.editthispage.com/stories/storyReader$61 </w:t>
        <w:br/>
        <w:t xml:space="preserve">www.mindfully.org/Nucs/2003/Gulf-War-Rokke6jan03.htm </w:t>
        <w:br/>
        <w:t xml:space="preserve">traprockpeace.org/Rokketalk03May03.mp3 (Audio) </w:t>
        <w:br/>
        <w:t xml:space="preserve">traprockpeace.org/rokkemiller111302.mp3 (Audio) </w:t>
        <w:br/>
        <w:t>traprockpeace.org/rokkeyesspring03.html</w:t>
      </w:r>
    </w:p>
    <w:p>
      <w:pPr>
        <w:pStyle w:val="Normal"/>
        <w:rPr/>
      </w:pPr>
      <w:r>
        <w:rPr>
          <w:rFonts w:cs="Verdana" w:ascii="Verdana" w:hAnsi="Verdana"/>
          <w:b/>
        </w:rPr>
        <w:t>Heike Schröder</w:t>
      </w:r>
      <w:r>
        <w:rPr>
          <w:rFonts w:cs="Verdana" w:ascii="Verdana" w:hAnsi="Verdana"/>
        </w:rPr>
        <w:t xml:space="preserve">, Germany </w:t>
        <w:br/>
        <w:t xml:space="preserve">www.uft.uni-bremen.de/epi/html/mitarbeiter/mit01.html </w:t>
        <w:br/>
        <w:t xml:space="preserve">www.lebenshaus-alb.de/mt/archives/001736.html </w:t>
        <w:br/>
        <w:t xml:space="preserve">uk.news.yahoo.com/030416/12/dxvql.html </w:t>
        <w:br/>
        <w:t xml:space="preserve">traprockpeace.org/ducleanup.html </w:t>
        <w:br/>
        <w:t>nucnews.net/nucnews/2003nn/0304nn/030415nn.htm</w:t>
      </w:r>
    </w:p>
    <w:p>
      <w:pPr>
        <w:pStyle w:val="Normal"/>
        <w:rPr/>
      </w:pPr>
      <w:r>
        <w:rPr>
          <w:rFonts w:cs="Verdana" w:ascii="Verdana" w:hAnsi="Verdana"/>
          <w:b/>
        </w:rPr>
        <w:t>Tedd Weyman</w:t>
      </w:r>
      <w:r>
        <w:rPr>
          <w:rFonts w:cs="Verdana" w:ascii="Verdana" w:hAnsi="Verdana"/>
        </w:rPr>
        <w:t xml:space="preserve">. Investigador de campo ' Jefe de equipo, Uranium Medical Research Centre </w:t>
        <w:br/>
        <w:t xml:space="preserve">Biografia / Biography (english) </w:t>
      </w:r>
    </w:p>
    <w:p>
      <w:pPr>
        <w:pStyle w:val="Normal"/>
        <w:rPr/>
      </w:pPr>
      <w:r>
        <w:rPr>
          <w:rFonts w:cs="Verdana" w:ascii="Verdana" w:hAnsi="Verdana"/>
          <w:b/>
        </w:rPr>
        <w:t>Prof. Katsuma Yagasaki</w:t>
      </w:r>
      <w:r>
        <w:rPr>
          <w:rFonts w:cs="Verdana" w:ascii="Verdana" w:hAnsi="Verdana"/>
        </w:rPr>
        <w:t xml:space="preserve">, Japan </w:t>
        <w:br/>
        <w:t xml:space="preserve">Biografía / Biography (english) </w:t>
      </w:r>
    </w:p>
    <w:p>
      <w:pPr>
        <w:pStyle w:val="Normal"/>
        <w:rPr>
          <w:rFonts w:ascii="Verdana" w:hAnsi="Verdana" w:cs="Verdana"/>
        </w:rPr>
      </w:pPr>
      <w:r>
        <w:rPr>
          <w:rFonts w:cs="Verdana" w:ascii="Verdana" w:hAnsi="Verdana"/>
        </w:rPr>
        <w:t>Veteranos / Veterans / Veteranen</w:t>
      </w:r>
    </w:p>
    <w:p>
      <w:pPr>
        <w:pStyle w:val="Normal"/>
        <w:rPr/>
      </w:pPr>
      <w:r>
        <w:rPr>
          <w:rFonts w:cs="Verdana" w:ascii="Verdana" w:hAnsi="Verdana"/>
          <w:b/>
        </w:rPr>
        <w:t>Ray Bristow</w:t>
      </w:r>
      <w:r>
        <w:rPr>
          <w:rFonts w:cs="Verdana" w:ascii="Verdana" w:hAnsi="Verdana"/>
        </w:rPr>
        <w:t>, Great Britain</w:t>
        <w:br/>
        <w:t xml:space="preserve">Oficial británico enfermo a pesar de que trabajaba en un hospital en Arabia Saudí y nunca pisó Kuwait ni Iraq durante la guerra del Golfo. </w:t>
        <w:br/>
        <w:t xml:space="preserve">www.guardian.co.uk/Iraq/voices/story/0,12820,887957,00.html </w:t>
        <w:br/>
        <w:t>www.guardian.co.uk/Print/0,3858,4597420,00.html</w:t>
      </w:r>
    </w:p>
    <w:p>
      <w:pPr>
        <w:pStyle w:val="Normal"/>
        <w:rPr>
          <w:rFonts w:ascii="Verdana" w:hAnsi="Verdana" w:cs="Verdana"/>
          <w:b/>
          <w:b/>
        </w:rPr>
      </w:pPr>
      <w:r>
        <w:rPr>
          <w:rFonts w:cs="Verdana" w:ascii="Verdana" w:hAnsi="Verdana"/>
          <w:b/>
        </w:rPr>
        <w:t>y otros ...</w:t>
      </w:r>
    </w:p>
    <w:p>
      <w:pPr>
        <w:pStyle w:val="Normal"/>
        <w:rPr>
          <w:rFonts w:ascii="Verdana" w:hAnsi="Verdana" w:cs="Verdana"/>
          <w:b/>
          <w:b/>
        </w:rPr>
      </w:pPr>
      <w:r>
        <w:rPr>
          <w:rFonts w:cs="Verdana" w:ascii="Verdana" w:hAnsi="Verdana"/>
          <w:b/>
        </w:rPr>
        <w:t>Civiles / Civilians</w:t>
      </w:r>
    </w:p>
    <w:p>
      <w:pPr>
        <w:pStyle w:val="Normal"/>
        <w:rPr>
          <w:lang w:val="en-US"/>
        </w:rPr>
      </w:pPr>
      <w:r>
        <w:rPr>
          <w:rFonts w:cs="Verdana" w:ascii="Verdana" w:hAnsi="Verdana"/>
          <w:b/>
          <w:lang w:val="en-US"/>
        </w:rPr>
        <w:t>Nibby David</w:t>
      </w:r>
      <w:r>
        <w:rPr>
          <w:rFonts w:cs="Verdana" w:ascii="Verdana" w:hAnsi="Verdana"/>
          <w:lang w:val="en-US"/>
        </w:rPr>
        <w:t xml:space="preserve"> , Great Britain</w:t>
      </w:r>
    </w:p>
    <w:p>
      <w:pPr>
        <w:pStyle w:val="Normal"/>
        <w:rPr>
          <w:lang w:val="en-US"/>
        </w:rPr>
      </w:pPr>
      <w:r>
        <w:rPr>
          <w:rFonts w:cs="Verdana" w:ascii="Verdana" w:hAnsi="Verdana"/>
          <w:b/>
          <w:lang w:val="en-US"/>
        </w:rPr>
        <w:t>Henk van der Keur</w:t>
      </w:r>
      <w:r>
        <w:rPr>
          <w:rFonts w:cs="Verdana" w:ascii="Verdana" w:hAnsi="Verdana"/>
          <w:lang w:val="en-US"/>
        </w:rPr>
        <w:t xml:space="preserve">, Netherlands </w:t>
        <w:br/>
        <w:t>http://www.laka.org/</w:t>
      </w:r>
    </w:p>
    <w:p>
      <w:pPr>
        <w:pStyle w:val="Normal"/>
        <w:rPr>
          <w:lang w:val="en-US"/>
        </w:rPr>
      </w:pPr>
      <w:r>
        <w:rPr>
          <w:rFonts w:cs="Verdana" w:ascii="Verdana" w:hAnsi="Verdana"/>
          <w:lang w:val="en-US"/>
        </w:rPr>
        <w:t>Legislación internacional / International Law / Internationales Recht</w:t>
      </w:r>
    </w:p>
    <w:p>
      <w:pPr>
        <w:pStyle w:val="Normal"/>
        <w:rPr>
          <w:lang w:val="en-US"/>
        </w:rPr>
      </w:pPr>
      <w:r>
        <w:rPr>
          <w:rFonts w:cs="Verdana" w:ascii="Verdana" w:hAnsi="Verdana"/>
          <w:b/>
          <w:lang w:val="en-US"/>
        </w:rPr>
        <w:t>Manfred Mohr</w:t>
      </w:r>
      <w:r>
        <w:rPr>
          <w:rFonts w:cs="Verdana" w:ascii="Verdana" w:hAnsi="Verdana"/>
          <w:lang w:val="en-US"/>
        </w:rPr>
        <w:t xml:space="preserve">, Germany, IALANA </w:t>
        <w:br/>
        <w:t xml:space="preserve">Biografía / Biography (english) </w:t>
        <w:br/>
        <w:t xml:space="preserve">http://www.ialana.de/ </w:t>
        <w:br/>
        <w:t>http://www.ialana.org/</w:t>
      </w:r>
    </w:p>
    <w:p>
      <w:pPr>
        <w:pStyle w:val="Normal"/>
        <w:rPr/>
      </w:pPr>
      <w:r>
        <w:rPr>
          <w:rFonts w:cs="Verdana" w:ascii="Verdana" w:hAnsi="Verdana"/>
          <w:b/>
        </w:rPr>
        <w:t>Karen Parker</w:t>
      </w:r>
      <w:r>
        <w:rPr>
          <w:rFonts w:cs="Verdana" w:ascii="Verdana" w:hAnsi="Verdana"/>
        </w:rPr>
        <w:t xml:space="preserve">, USA </w:t>
        <w:br/>
        <w:t xml:space="preserve">La persona de referencia experta en temas legales internacionales sobre el UE (DU). Asociación de Abogados Humanitarios. </w:t>
        <w:br/>
        <w:t xml:space="preserve">www.webcom.com/hrin/parker.html </w:t>
        <w:br/>
        <w:t xml:space="preserve">www.webcom.com/hrin/parker/biograph.html </w:t>
        <w:br/>
        <w:t>www.webcom.com/hrin/parker/c96-20.html</w:t>
      </w:r>
    </w:p>
    <w:p>
      <w:pPr>
        <w:pStyle w:val="Normal"/>
        <w:rPr>
          <w:lang w:val="en-US"/>
        </w:rPr>
      </w:pPr>
      <w:r>
        <w:rPr>
          <w:rFonts w:cs="Verdana" w:ascii="Verdana" w:hAnsi="Verdana"/>
          <w:b/>
          <w:lang w:val="en-US"/>
        </w:rPr>
        <w:t>Activistas anti UE/ Anti-DU Campaigners / Anti-DU Aktivistinnen und Aktivisten</w:t>
      </w:r>
    </w:p>
    <w:p>
      <w:pPr>
        <w:pStyle w:val="Normal"/>
        <w:rPr>
          <w:lang w:val="en-US"/>
        </w:rPr>
      </w:pPr>
      <w:r>
        <w:rPr>
          <w:rFonts w:cs="Verdana" w:ascii="Verdana" w:hAnsi="Verdana"/>
          <w:b/>
          <w:lang w:val="en-US"/>
        </w:rPr>
        <w:t>Joanne Baker</w:t>
      </w:r>
      <w:r>
        <w:rPr>
          <w:rFonts w:cs="Verdana" w:ascii="Verdana" w:hAnsi="Verdana"/>
          <w:lang w:val="en-US"/>
        </w:rPr>
        <w:t xml:space="preserve">, Great Britain, Pandora DU Research Project </w:t>
        <w:br/>
        <w:t>http://www.pandoraproject.org/</w:t>
      </w:r>
    </w:p>
    <w:p>
      <w:pPr>
        <w:pStyle w:val="Normal"/>
        <w:rPr/>
      </w:pPr>
      <w:r>
        <w:rPr>
          <w:rFonts w:cs="Verdana" w:ascii="Verdana" w:hAnsi="Verdana"/>
          <w:b/>
        </w:rPr>
        <w:t>Davey Garland</w:t>
      </w:r>
      <w:r>
        <w:rPr>
          <w:rFonts w:cs="Verdana" w:ascii="Verdana" w:hAnsi="Verdana"/>
        </w:rPr>
        <w:t xml:space="preserve">, Great Britain, Pandora DU Research Project </w:t>
        <w:br/>
        <w:t>Que regularmente transmite en internet un resumen de las noticias al respecto sin comentarios.</w:t>
        <w:br/>
        <w:t>http://www.pandoraproject.org/</w:t>
      </w:r>
    </w:p>
    <w:p>
      <w:pPr>
        <w:pStyle w:val="Normal"/>
        <w:rPr/>
      </w:pPr>
      <w:r>
        <w:rPr>
          <w:rFonts w:cs="Verdana" w:ascii="Verdana" w:hAnsi="Verdana"/>
          <w:b/>
        </w:rPr>
        <w:t>Masako Ito, Japan</w:t>
      </w:r>
      <w:r>
        <w:rPr>
          <w:rFonts w:cs="Verdana" w:ascii="Verdana" w:hAnsi="Verdana"/>
        </w:rPr>
        <w:t xml:space="preserve">, DU Center Japan </w:t>
        <w:br/>
        <w:t>www.JCA.APC.org/DUCJ</w:t>
      </w:r>
    </w:p>
    <w:p>
      <w:pPr>
        <w:pStyle w:val="Normal"/>
        <w:rPr>
          <w:lang w:val="en-US"/>
        </w:rPr>
      </w:pPr>
      <w:r>
        <w:rPr>
          <w:rFonts w:cs="Verdana" w:ascii="Verdana" w:hAnsi="Verdana"/>
          <w:b/>
          <w:lang w:val="en-US"/>
        </w:rPr>
        <w:t>Francesco Lannuzelli</w:t>
      </w:r>
      <w:r>
        <w:rPr>
          <w:rFonts w:cs="Verdana" w:ascii="Verdana" w:hAnsi="Verdana"/>
          <w:lang w:val="en-US"/>
        </w:rPr>
        <w:t>, Italy, Peacelink</w:t>
      </w:r>
    </w:p>
    <w:p>
      <w:pPr>
        <w:pStyle w:val="Normal"/>
        <w:rPr>
          <w:lang w:val="en-US"/>
        </w:rPr>
      </w:pPr>
      <w:r>
        <w:rPr>
          <w:rFonts w:cs="Verdana" w:ascii="Verdana" w:hAnsi="Verdana"/>
          <w:b/>
          <w:lang w:val="en-US"/>
        </w:rPr>
        <w:t>Rae Street, Great Britain</w:t>
      </w:r>
      <w:r>
        <w:rPr>
          <w:rFonts w:cs="Verdana" w:ascii="Verdana" w:hAnsi="Verdana"/>
          <w:lang w:val="en-US"/>
        </w:rPr>
        <w:t xml:space="preserve">, CADU </w:t>
        <w:br/>
        <w:t xml:space="preserve">http://www.cadu.org.uk/ </w:t>
        <w:br/>
        <w:t xml:space="preserve">www.chugoku-np.co.jp/abom/uran/after_e/000712.html </w:t>
        <w:br/>
        <w:t>www.buzan.com.au/contact_us.htm</w:t>
      </w:r>
    </w:p>
    <w:p>
      <w:pPr>
        <w:pStyle w:val="Normal"/>
        <w:rPr/>
      </w:pPr>
      <w:r>
        <w:rPr>
          <w:rFonts w:cs="Verdana" w:ascii="Verdana" w:hAnsi="Verdana"/>
        </w:rPr>
        <w:t>I</w:t>
      </w:r>
      <w:r>
        <w:rPr>
          <w:rFonts w:cs="Verdana" w:ascii="Verdana" w:hAnsi="Verdana"/>
          <w:b/>
        </w:rPr>
        <w:t>ndependientes / Independent / Unabhängige</w:t>
      </w:r>
    </w:p>
    <w:p>
      <w:pPr>
        <w:pStyle w:val="Normal"/>
        <w:rPr/>
      </w:pPr>
      <w:r>
        <w:rPr>
          <w:rFonts w:cs="Verdana" w:ascii="Verdana" w:hAnsi="Verdana"/>
          <w:b/>
        </w:rPr>
        <w:t>Piotr Bein</w:t>
      </w:r>
      <w:r>
        <w:rPr>
          <w:rFonts w:cs="Verdana" w:ascii="Verdana" w:hAnsi="Verdana"/>
        </w:rPr>
        <w:t xml:space="preserve">, Canadá </w:t>
      </w:r>
    </w:p>
    <w:p>
      <w:pPr>
        <w:pStyle w:val="Normal"/>
        <w:rPr>
          <w:lang w:val="en-US"/>
        </w:rPr>
      </w:pPr>
      <w:r>
        <w:rPr>
          <w:rFonts w:cs="Verdana" w:ascii="Verdana" w:hAnsi="Verdana"/>
        </w:rPr>
        <w:t>Un activo investigador incansable cuyos comentarios siempre agudos, documentados e inteligentes podréis encontrar los que os habéis suscrito a du list y a du watch.</w:t>
        <w:br/>
      </w:r>
      <w:r>
        <w:rPr>
          <w:rFonts w:cs="Verdana" w:ascii="Verdana" w:hAnsi="Verdana"/>
          <w:lang w:val="en-US"/>
        </w:rPr>
        <w:t xml:space="preserve">Biografia / Biography / </w:t>
        <w:br/>
        <w:t xml:space="preserve">www.stopnato.org.uk/du-watch/bein/swiss.htm </w:t>
        <w:br/>
        <w:t xml:space="preserve">emperors-clothes.com/articles/arbuth/port.htm </w:t>
        <w:br/>
        <w:t xml:space="preserve">news.suc.org/bydate/2001/Jan_03/8.html </w:t>
        <w:br/>
        <w:t xml:space="preserve">www.uni-kassel.de/fb10/frieden/themen/DU-Geschosse/delponte.html </w:t>
        <w:br/>
      </w:r>
      <w:r>
        <w:rPr>
          <w:rFonts w:cs="Verdana" w:ascii="Verdana" w:hAnsi="Verdana"/>
          <w:b/>
          <w:lang w:val="en-US"/>
        </w:rPr>
        <w:t>www.xs4all.nl/~stgvisie/VISIE/Iraq-cancer.html</w:t>
      </w:r>
    </w:p>
    <w:p>
      <w:pPr>
        <w:pStyle w:val="Normal"/>
        <w:rPr/>
      </w:pPr>
      <w:r>
        <w:rPr>
          <w:rFonts w:cs="Verdana" w:ascii="Verdana" w:hAnsi="Verdana"/>
          <w:b/>
        </w:rPr>
        <w:t>Dai Williams</w:t>
      </w:r>
      <w:r>
        <w:rPr>
          <w:rFonts w:cs="Verdana" w:ascii="Verdana" w:hAnsi="Verdana"/>
        </w:rPr>
        <w:t xml:space="preserve">, Great Britain </w:t>
        <w:br/>
        <w:t>Un investigador independiente que ha revisado exhaustivamente el armamento utilizado en Afganistán y concluye que la contaminación en este país es mucho más grave que en la guerra del Golfo.</w:t>
        <w:br/>
        <w:t xml:space="preserve">http://eosuk@btinternet.com/ </w:t>
        <w:br/>
        <w:t>h</w:t>
      </w:r>
      <w:r>
        <w:rPr>
          <w:rFonts w:cs="Verdana" w:ascii="Verdana" w:hAnsi="Verdana"/>
          <w:b/>
        </w:rPr>
        <w:t>ttp://www.eoslifework.co.uk/</w:t>
      </w:r>
    </w:p>
    <w:p>
      <w:pPr>
        <w:pStyle w:val="Normal"/>
        <w:rPr>
          <w:lang w:val="en-US"/>
        </w:rPr>
      </w:pPr>
      <w:r>
        <w:rPr>
          <w:rFonts w:cs="Verdana" w:ascii="Verdana" w:hAnsi="Verdana"/>
          <w:b/>
          <w:lang w:val="en-US"/>
        </w:rPr>
        <w:t>Moderadores / Moderators / Moderatorinnen und Moderatoren</w:t>
      </w:r>
    </w:p>
    <w:p>
      <w:pPr>
        <w:pStyle w:val="Normal"/>
        <w:rPr>
          <w:lang w:val="en-US"/>
        </w:rPr>
      </w:pPr>
      <w:r>
        <w:rPr>
          <w:rFonts w:cs="Verdana" w:ascii="Verdana" w:hAnsi="Verdana"/>
          <w:b/>
          <w:lang w:val="en-US"/>
        </w:rPr>
        <w:t>Claus Biegert, Germany</w:t>
      </w:r>
      <w:r>
        <w:rPr>
          <w:rFonts w:cs="Verdana" w:ascii="Verdana" w:hAnsi="Verdana"/>
          <w:lang w:val="en-US"/>
        </w:rPr>
        <w:t xml:space="preserve">, Nuclear Free Future Award </w:t>
        <w:br/>
        <w:t xml:space="preserve">http://www.nuclear-free.com/ </w:t>
        <w:br/>
        <w:t xml:space="preserve">www.nuclear-free.com/english/biegert.htm </w:t>
        <w:br/>
        <w:t xml:space="preserve">www.ratical.org/radiation/WorldUraniumHearing/OpeningSpeechEve.html </w:t>
        <w:br/>
        <w:t>www.denkmal-film.com/abstracts/Secret.html</w:t>
      </w:r>
    </w:p>
    <w:p>
      <w:pPr>
        <w:pStyle w:val="Normal"/>
        <w:rPr>
          <w:lang w:val="en-US"/>
        </w:rPr>
      </w:pPr>
      <w:r>
        <w:rPr>
          <w:rFonts w:cs="Verdana" w:ascii="Verdana" w:hAnsi="Verdana"/>
          <w:b/>
          <w:lang w:val="en-US"/>
        </w:rPr>
        <w:t>Xanthe Hall</w:t>
      </w:r>
      <w:r>
        <w:rPr>
          <w:rFonts w:cs="Verdana" w:ascii="Verdana" w:hAnsi="Verdana"/>
          <w:lang w:val="en-US"/>
        </w:rPr>
        <w:t xml:space="preserve">, Germany, IPPNW </w:t>
        <w:br/>
        <w:t xml:space="preserve">www.uni-muenster.de/PeaCon/wuf/wf-95/9540701m.htm </w:t>
        <w:br/>
        <w:t xml:space="preserve">www.inesap.org/bulletin15/autor/xantehall.htm </w:t>
        <w:br/>
        <w:t xml:space="preserve">www.heute.t-online.de/ZDFheute/artikel/5/0,1367,MAG-0-2035493,00.html </w:t>
        <w:br/>
        <w:t xml:space="preserve">www.uni-kassel.de/fb10/frieden/themen/Atomwaffen/hall.html </w:t>
        <w:br/>
        <w:t>ourworld.compuserve.com/homepages/RichterPeill/atomab2.htm</w:t>
      </w:r>
    </w:p>
    <w:p>
      <w:pPr>
        <w:pStyle w:val="Normal"/>
        <w:rPr>
          <w:lang w:val="en-US"/>
        </w:rPr>
      </w:pPr>
      <w:r>
        <w:rPr>
          <w:rFonts w:cs="Verdana" w:ascii="Verdana" w:hAnsi="Verdana"/>
          <w:b/>
          <w:lang w:val="en-US"/>
        </w:rPr>
        <w:t>Marion Küpker</w:t>
      </w:r>
      <w:r>
        <w:rPr>
          <w:rFonts w:cs="Verdana" w:ascii="Verdana" w:hAnsi="Verdana"/>
          <w:lang w:val="en-US"/>
        </w:rPr>
        <w:t>, Germany, GAAA</w:t>
      </w:r>
    </w:p>
    <w:p>
      <w:pPr>
        <w:pStyle w:val="Normal"/>
        <w:rPr>
          <w:lang w:val="en-US"/>
        </w:rPr>
      </w:pPr>
      <w:r>
        <w:rPr>
          <w:rFonts w:cs="Verdana" w:ascii="Verdana" w:hAnsi="Verdana"/>
          <w:lang w:val="en-US"/>
        </w:rPr>
        <w:t xml:space="preserve">Graf Hans von Sponeck, Germany </w:t>
        <w:br/>
        <w:t xml:space="preserve">www.globalpolicy.org/security/sanction/iraq1/turnpoint/010103.htm </w:t>
        <w:br/>
        <w:t xml:space="preserve">www.counterpunch.org/iraqhostage.html </w:t>
        <w:br/>
        <w:t xml:space="preserve">www.counterpunch.org/sponeck1.html </w:t>
        <w:br/>
        <w:t xml:space="preserve">www.embargos.de/irak/statement/spon_hal_nation_geisel.html </w:t>
        <w:br/>
        <w:t xml:space="preserve">www.xs4all.nl/~stgvisie/VISIE/afghanistan5.html </w:t>
        <w:br/>
        <w:t xml:space="preserve">www.embargos.de/irak/statement/sponeck_logik.htm </w:t>
        <w:br/>
        <w:t xml:space="preserve">www.saar.at/pdf/Bull2_02.pdf </w:t>
        <w:br/>
        <w:t xml:space="preserve">www.akas-heidelberg.de/ankuend/ankspon.htm </w:t>
        <w:br/>
        <w:t>traprockpeace.org/EurColloq1.htm</w:t>
      </w:r>
    </w:p>
    <w:p>
      <w:pPr>
        <w:pStyle w:val="Normal"/>
        <w:rPr>
          <w:lang w:val="en-US"/>
        </w:rPr>
      </w:pPr>
      <w:r>
        <w:rPr>
          <w:rFonts w:cs="Verdana" w:ascii="Verdana" w:hAnsi="Verdana"/>
          <w:b/>
          <w:lang w:val="en-US"/>
        </w:rPr>
        <w:t>No asistentes programados / Regrets received / Entschuldigte Rednerinnen und Redner</w:t>
      </w:r>
    </w:p>
    <w:p>
      <w:pPr>
        <w:pStyle w:val="Normal"/>
        <w:rPr>
          <w:lang w:val="en-US"/>
        </w:rPr>
      </w:pPr>
      <w:r>
        <w:rPr>
          <w:rFonts w:cs="Verdana" w:ascii="Verdana" w:hAnsi="Verdana"/>
        </w:rPr>
        <w:t>Prof. Asaf Duracovic, UMRC Coronel del ejercito USA, amenazado, agredido y expulsado de las fuerzas armadas por haber cumplido con su obligación como médico de atender a los veteranos y, sobre todo, por haber demostrado que su contaminación radiactiva incluia U236, lo que probaba que no era sólo debida a uranio empobrecido.</w:t>
        <w:br/>
        <w:t xml:space="preserve">Pero la asociación que preside, el UMRC Uranium Medical Reseach Center nos ha asegurado que enviará otros representantes en su nombre. </w:t>
        <w:br/>
      </w:r>
      <w:r>
        <w:rPr>
          <w:rFonts w:cs="Verdana" w:ascii="Verdana" w:hAnsi="Verdana"/>
          <w:lang w:val="en-US"/>
        </w:rPr>
        <w:t xml:space="preserve">Biography (english) / Biographie (englisch) </w:t>
        <w:br/>
        <w:t xml:space="preserve">Biography (german) / Biographie (deutsch) </w:t>
        <w:br/>
        <w:t xml:space="preserve">www.xs4all.nl/~stgvisie/VISIE/duracovic.html </w:t>
        <w:br/>
        <w:t xml:space="preserve">http://www.umrc.net/ </w:t>
        <w:br/>
        <w:t xml:space="preserve">www.ecoglobe.org.nz/nuclear/dufood.htm </w:t>
        <w:br/>
        <w:t>traprockpeace.org/durakovic19may03.mp3 (Audio)</w:t>
      </w:r>
    </w:p>
    <w:p>
      <w:pPr>
        <w:pStyle w:val="Normal"/>
        <w:rPr>
          <w:lang w:val="en-US"/>
        </w:rPr>
      </w:pPr>
      <w:r>
        <w:rPr>
          <w:rFonts w:cs="Verdana" w:ascii="Verdana" w:hAnsi="Verdana"/>
          <w:b/>
          <w:lang w:val="en-US"/>
        </w:rPr>
        <w:t>Dr. Malcolm Hooper</w:t>
      </w:r>
      <w:r>
        <w:rPr>
          <w:rFonts w:cs="Verdana" w:ascii="Verdana" w:hAnsi="Verdana"/>
          <w:lang w:val="en-US"/>
        </w:rPr>
        <w:t xml:space="preserve">, Great Britain </w:t>
        <w:br/>
        <w:t xml:space="preserve">www.guardian.co.uk/Iraq/voices/story/0,12820,887961,00.html </w:t>
        <w:br/>
        <w:t xml:space="preserve">osiris.sunderland.ac.uk/autism/hooper2000.htm </w:t>
        <w:br/>
        <w:t>osiris.sunderland.ac.uk/autism/hooperpg1.htm</w:t>
      </w:r>
    </w:p>
    <w:p>
      <w:pPr>
        <w:pStyle w:val="Normal"/>
        <w:rPr>
          <w:lang w:val="en-US"/>
        </w:rPr>
      </w:pPr>
      <w:r>
        <w:rPr>
          <w:rFonts w:cs="Verdana" w:ascii="Verdana" w:hAnsi="Verdana"/>
          <w:b/>
          <w:lang w:val="en-US"/>
        </w:rPr>
        <w:t>Otros / Others / Weitere</w:t>
      </w:r>
    </w:p>
    <w:p>
      <w:pPr>
        <w:pStyle w:val="Normal"/>
        <w:rPr>
          <w:lang w:val="en-US"/>
        </w:rPr>
      </w:pPr>
      <w:r>
        <w:rPr>
          <w:rFonts w:cs="Verdana" w:ascii="Verdana" w:hAnsi="Verdana"/>
          <w:b/>
          <w:lang w:val="en-US"/>
        </w:rPr>
        <w:t xml:space="preserve">Beatrice Boctor </w:t>
      </w:r>
      <w:r>
        <w:rPr>
          <w:rFonts w:cs="Verdana" w:ascii="Verdana" w:hAnsi="Verdana"/>
          <w:lang w:val="en-US"/>
        </w:rPr>
        <w:br/>
        <w:t xml:space="preserve">www.cam.ac.uk/societies/cuai/spkrmeet/97lent.htm </w:t>
        <w:br/>
        <w:t xml:space="preserve">www.casi.org.uk/discuss/1999/msg00367.html </w:t>
        <w:br/>
        <w:t xml:space="preserve">www.firethistime.org/extremedeformities.htm </w:t>
        <w:br/>
        <w:t>www.sierraclub.ca/national/nuclear/du/du-backgrounder-1999.html</w:t>
      </w:r>
    </w:p>
    <w:p>
      <w:pPr>
        <w:pStyle w:val="Normal"/>
        <w:rPr>
          <w:lang w:val="en-US"/>
        </w:rPr>
      </w:pPr>
      <w:r>
        <w:rPr>
          <w:rFonts w:cs="Verdana" w:ascii="Verdana" w:hAnsi="Verdana"/>
          <w:b/>
          <w:lang w:val="en-US"/>
        </w:rPr>
        <w:t xml:space="preserve">Bernice Boermans </w:t>
      </w:r>
      <w:r>
        <w:rPr>
          <w:rFonts w:cs="Verdana" w:ascii="Verdana" w:hAnsi="Verdana"/>
          <w:lang w:val="en-US"/>
        </w:rPr>
        <w:br/>
        <w:t>www.thehaguelegalcapital.nl/lc/whoiswho/ialanawho</w:t>
      </w:r>
    </w:p>
    <w:p>
      <w:pPr>
        <w:pStyle w:val="Normal"/>
        <w:rPr/>
      </w:pPr>
      <w:r>
        <w:rPr>
          <w:rFonts w:cs="Verdana" w:ascii="Verdana" w:hAnsi="Verdana"/>
          <w:b/>
        </w:rPr>
        <w:t>Helen Caldicott</w:t>
      </w:r>
      <w:r>
        <w:rPr>
          <w:rFonts w:cs="Verdana" w:ascii="Verdana" w:hAnsi="Verdana"/>
        </w:rPr>
        <w:t xml:space="preserve">, USA </w:t>
        <w:br/>
        <w:t xml:space="preserve">www.noradiation.org/caldicott </w:t>
        <w:br/>
        <w:t>www.noradiation.org/caldicott/bio.html</w:t>
      </w:r>
    </w:p>
    <w:p>
      <w:pPr>
        <w:pStyle w:val="Normal"/>
        <w:rPr>
          <w:rFonts w:ascii="Verdana" w:hAnsi="Verdana" w:cs="Verdana"/>
          <w:b/>
          <w:b/>
        </w:rPr>
      </w:pPr>
      <w:r>
        <w:rPr>
          <w:rFonts w:cs="Verdana" w:ascii="Verdana" w:hAnsi="Verdana"/>
          <w:b/>
        </w:rPr>
        <w:t>Ramsey Clark</w:t>
      </w:r>
    </w:p>
    <w:p>
      <w:pPr>
        <w:pStyle w:val="Normal"/>
        <w:rPr>
          <w:rFonts w:ascii="Verdana" w:hAnsi="Verdana" w:cs="Verdana"/>
        </w:rPr>
      </w:pPr>
      <w:r>
        <w:rPr>
          <w:rFonts w:cs="Verdana" w:ascii="Verdana" w:hAnsi="Verdana"/>
        </w:rPr>
        <w:t>Nada menos que el octogenario ex Ministro de Justicia de los Estados Unidos que ha conseguido desde 1991 que varios tribunales internacional condenen a los politicos y militares de su propio país por crímenes de guerra y contra la humanidad.</w:t>
        <w:br/>
        <w:t xml:space="preserve">http://www.iacenter.org/ i-p-o.org/Clark.htm </w:t>
        <w:br/>
        <w:t xml:space="preserve">weekly.ahram.org.eg/2003/624/profile.htm </w:t>
        <w:br/>
        <w:t xml:space="preserve">www.iacenter.org/rcun.htm </w:t>
        <w:br/>
        <w:t xml:space="preserve">www.thesunmagazine.org/bully.html </w:t>
        <w:br/>
        <w:t>www.deoxy.org/wc/warcrime.htm</w:t>
      </w:r>
    </w:p>
    <w:p>
      <w:pPr>
        <w:pStyle w:val="Normal"/>
        <w:rPr>
          <w:lang w:val="en-US"/>
        </w:rPr>
      </w:pPr>
      <w:r>
        <w:rPr>
          <w:rFonts w:cs="Verdana" w:ascii="Verdana" w:hAnsi="Verdana"/>
          <w:b/>
          <w:lang w:val="en-US"/>
        </w:rPr>
        <w:t>Dr. Antonietta M.Gatti</w:t>
      </w:r>
      <w:r>
        <w:rPr>
          <w:rFonts w:cs="Verdana" w:ascii="Verdana" w:hAnsi="Verdana"/>
          <w:lang w:val="en-US"/>
        </w:rPr>
        <w:t xml:space="preserve">, Italy </w:t>
        <w:br/>
        <w:t xml:space="preserve">europa.eu.int/comm/food/fs/sc/scmp/members_en.html </w:t>
        <w:br/>
        <w:t xml:space="preserve">www.biomat.unimo.it/eng/nanopat.htm </w:t>
        <w:br/>
        <w:t>http://www.nanopathology.it/</w:t>
      </w:r>
    </w:p>
    <w:p>
      <w:pPr>
        <w:pStyle w:val="Normal"/>
        <w:rPr>
          <w:lang w:val="en-US"/>
        </w:rPr>
      </w:pPr>
      <w:r>
        <w:rPr>
          <w:rFonts w:cs="Verdana" w:ascii="Verdana" w:hAnsi="Verdana"/>
          <w:b/>
          <w:lang w:val="en-US"/>
        </w:rPr>
        <w:t xml:space="preserve">Genan Hassan, Iraq </w:t>
      </w:r>
      <w:r>
        <w:rPr>
          <w:rFonts w:cs="Verdana" w:ascii="Verdana" w:hAnsi="Verdana"/>
          <w:lang w:val="en-US"/>
        </w:rPr>
        <w:br/>
        <w:t xml:space="preserve">Genan Hassan, Iraq </w:t>
        <w:br/>
        <w:t>http://www.benjaminforiraq.org/contaminazione/Further%20Evidence</w:t>
        <w:br/>
        <w:t xml:space="preserve">%20on%20Relation%20between%20Depleted%20Uranium.htm </w:t>
        <w:br/>
        <w:t xml:space="preserve">%20Depleted%20Uranium.htm </w:t>
        <w:br/>
        <w:t xml:space="preserve">www.converge.org.nz/pma/duevi.htm </w:t>
        <w:br/>
      </w:r>
      <w:r>
        <w:rPr>
          <w:rFonts w:cs="Verdana" w:ascii="Verdana" w:hAnsi="Verdana"/>
          <w:b/>
          <w:lang w:val="en-US"/>
        </w:rPr>
        <w:t>www.isra.cix.co.uk/newsite/iraq/IrqaqDU.htm</w:t>
      </w:r>
    </w:p>
    <w:p>
      <w:pPr>
        <w:pStyle w:val="Normal"/>
        <w:rPr>
          <w:lang w:val="en-US"/>
        </w:rPr>
      </w:pPr>
      <w:r>
        <w:rPr>
          <w:rFonts w:cs="Verdana" w:ascii="Verdana" w:hAnsi="Verdana"/>
          <w:b/>
          <w:lang w:val="en-US"/>
        </w:rPr>
        <w:t>Dr. Bogdan Jamedzija</w:t>
      </w:r>
      <w:r>
        <w:rPr>
          <w:rFonts w:cs="Verdana" w:ascii="Verdana" w:hAnsi="Verdana"/>
          <w:lang w:val="en-US"/>
        </w:rPr>
        <w:t xml:space="preserve">, Bosnia </w:t>
        <w:br/>
        <w:t xml:space="preserve">www.ianford.com/articles/18du.html </w:t>
        <w:br/>
        <w:t xml:space="preserve">www.cedar.at/mailarchives/infoterra/2000/msg01898.html </w:t>
        <w:br/>
        <w:t>www.cdsp.neu.edu/info/students/marko/reporter/reporter85.html</w:t>
      </w:r>
    </w:p>
    <w:p>
      <w:pPr>
        <w:pStyle w:val="Normal"/>
        <w:rPr/>
      </w:pPr>
      <w:r>
        <w:rPr>
          <w:rFonts w:cs="Verdana" w:ascii="Verdana" w:hAnsi="Verdana"/>
          <w:b/>
        </w:rPr>
        <w:t>Michio Kaku</w:t>
      </w:r>
      <w:r>
        <w:rPr>
          <w:rFonts w:cs="Verdana" w:ascii="Verdana" w:hAnsi="Verdana"/>
        </w:rPr>
        <w:t xml:space="preserve">, USA </w:t>
        <w:br/>
        <w:t>www.mkaku.org/about</w:t>
      </w:r>
    </w:p>
    <w:p>
      <w:pPr>
        <w:pStyle w:val="Normal"/>
        <w:rPr/>
      </w:pPr>
      <w:r>
        <w:rPr>
          <w:rFonts w:cs="Verdana" w:ascii="Verdana" w:hAnsi="Verdana"/>
          <w:b/>
        </w:rPr>
        <w:t>Dr. Miroslav Kopecni</w:t>
      </w:r>
      <w:r>
        <w:rPr>
          <w:rFonts w:cs="Verdana" w:ascii="Verdana" w:hAnsi="Verdana"/>
        </w:rPr>
        <w:t xml:space="preserve">, Serbia </w:t>
        <w:br/>
        <w:t xml:space="preserve">www.fas.org/news/serbia/fbis-ten-97-004.htm </w:t>
        <w:br/>
        <w:t>www.vin.bg.ac.yu/YUNS/about.html</w:t>
      </w:r>
    </w:p>
    <w:p>
      <w:pPr>
        <w:pStyle w:val="Normal"/>
        <w:rPr>
          <w:lang w:val="en-US"/>
        </w:rPr>
      </w:pPr>
      <w:r>
        <w:rPr>
          <w:rFonts w:cs="Verdana" w:ascii="Verdana" w:hAnsi="Verdana"/>
          <w:b/>
          <w:lang w:val="en-US"/>
        </w:rPr>
        <w:t xml:space="preserve">Inge Schmitz-Feuerhacke </w:t>
      </w:r>
      <w:r>
        <w:rPr>
          <w:rFonts w:cs="Verdana" w:ascii="Verdana" w:hAnsi="Verdana"/>
          <w:lang w:val="en-US"/>
        </w:rPr>
        <w:br/>
        <w:t xml:space="preserve">www.oh-strahlen.org/isf </w:t>
        <w:br/>
        <w:t xml:space="preserve">www.gruene-atpo.de/akws/kruemmel/gutachten-stevenson/schmitz-feuerhake </w:t>
        <w:br/>
        <w:t xml:space="preserve">www.oneworldweb.de/castor/material/buecher/ottohug.html </w:t>
        <w:br/>
        <w:t>www.kernchemie.uni-mainz.de/strahlenschutz/stuttgzeit_081298.html</w:t>
      </w:r>
    </w:p>
    <w:p>
      <w:pPr>
        <w:pStyle w:val="Normal"/>
        <w:rPr>
          <w:lang w:val="en-US"/>
        </w:rPr>
      </w:pPr>
      <w:r>
        <w:rPr>
          <w:rFonts w:cs="Verdana" w:ascii="Verdana" w:hAnsi="Verdana"/>
          <w:b/>
          <w:lang w:val="en-US"/>
        </w:rPr>
        <w:t xml:space="preserve">Fritz Storim </w:t>
      </w:r>
      <w:r>
        <w:rPr>
          <w:rFonts w:cs="Verdana" w:ascii="Verdana" w:hAnsi="Verdana"/>
          <w:lang w:val="en-US"/>
        </w:rPr>
        <w:br/>
        <w:t xml:space="preserve">www.oneworldweb.de/castor/diskus/sonst/2002/jahrestagg.html </w:t>
        <w:br/>
        <w:t>www.bo-alternativ.de/RepressionReader.htm</w:t>
      </w:r>
    </w:p>
    <w:p>
      <w:pPr>
        <w:pStyle w:val="Normal"/>
        <w:rPr>
          <w:rFonts w:ascii="Verdana" w:hAnsi="Verdana" w:cs="Verdana"/>
          <w:b/>
          <w:b/>
        </w:rPr>
      </w:pPr>
      <w:r>
        <w:rPr>
          <w:rFonts w:cs="Verdana" w:ascii="Verdana" w:hAnsi="Verdana"/>
          <w:b/>
        </w:rPr>
        <w:t>y otros .....</w:t>
      </w:r>
    </w:p>
    <w:p>
      <w:pPr>
        <w:pStyle w:val="Normal"/>
        <w:rPr>
          <w:rFonts w:ascii="Verdana" w:hAnsi="Verdana" w:cs="Verdana"/>
        </w:rPr>
      </w:pPr>
      <w:r>
        <w:rPr>
          <w:rFonts w:cs="Verdana" w:ascii="Verdana" w:hAnsi="Verdana"/>
        </w:rPr>
        <w:t>Os daremos la organización concreta general de las jornadas en un próximo boletín con una presentación más detallada.</w:t>
      </w:r>
    </w:p>
    <w:p>
      <w:pPr>
        <w:pStyle w:val="Normal"/>
        <w:rPr>
          <w:lang w:val="en-US"/>
        </w:rPr>
      </w:pPr>
      <w:r>
        <w:rPr>
          <w:rFonts w:cs="Verdana" w:ascii="Verdana" w:hAnsi="Verdana"/>
          <w:b/>
        </w:rPr>
        <w:t xml:space="preserve">CONTACTOS DE LA CONFERENCIA ABOLIR LAS ARMAS NUCLEARES. </w:t>
        <w:br/>
      </w:r>
      <w:r>
        <w:rPr>
          <w:rFonts w:cs="Verdana" w:ascii="Verdana" w:hAnsi="Verdana"/>
          <w:b/>
          <w:lang w:val="en-US"/>
        </w:rPr>
        <w:t>www.uraniumweaponsconference.de</w:t>
      </w:r>
    </w:p>
    <w:p>
      <w:pPr>
        <w:pStyle w:val="Normal"/>
        <w:rPr>
          <w:lang w:val="en-US"/>
        </w:rPr>
      </w:pPr>
      <w:r>
        <w:rPr>
          <w:rFonts w:cs="Verdana" w:ascii="Verdana" w:hAnsi="Verdana"/>
          <w:b/>
          <w:lang w:val="en-US"/>
        </w:rPr>
        <w:t>Marion@MotherEarth.org</w:t>
      </w:r>
      <w:r>
        <w:rPr>
          <w:rFonts w:cs="Verdana" w:ascii="Verdana" w:hAnsi="Verdana"/>
          <w:lang w:val="en-US"/>
        </w:rPr>
        <w:br/>
        <w:t>Gewaltfreie Aktion Atomwaffen Abschaffen</w:t>
        <w:br/>
        <w:t>Beckstrabe 14, 20357 Hamburg, Germany.</w:t>
        <w:br/>
        <w:t>teléfono: + 49 40 4307332.</w:t>
      </w:r>
    </w:p>
    <w:p>
      <w:pPr>
        <w:pStyle w:val="Normal"/>
        <w:rPr/>
      </w:pPr>
      <w:r>
        <w:rPr>
          <w:rFonts w:cs="Verdana" w:ascii="Verdana" w:hAnsi="Verdana"/>
          <w:b/>
        </w:rPr>
        <w:t>Cuenta para las donaciones</w:t>
      </w:r>
      <w:r>
        <w:rPr>
          <w:rFonts w:cs="Verdana" w:ascii="Verdana" w:hAnsi="Verdana"/>
        </w:rPr>
        <w:br/>
        <w:t xml:space="preserve">Förderverein Frieden </w:t>
        <w:br/>
        <w:t xml:space="preserve">Account Number / Kontonummer: 563 131 004 </w:t>
        <w:br/>
        <w:t xml:space="preserve">Bank: Volksbank Stuttgart (Germany) </w:t>
        <w:br/>
        <w:t xml:space="preserve">Bank Code / BLZ: 600 910 00 </w:t>
        <w:br/>
        <w:t xml:space="preserve">Memo / Stichwort: GAAA-Uranwaffenkonferenz </w:t>
        <w:br/>
        <w:t xml:space="preserve">Las donaciones en Alemania son deducibles de los impuestos </w:t>
      </w:r>
    </w:p>
    <w:p>
      <w:pPr>
        <w:pStyle w:val="Normal"/>
        <w:rPr/>
      </w:pPr>
      <w:r>
        <w:rPr>
          <w:rFonts w:cs="Verdana" w:ascii="Verdana" w:hAnsi="Verdana"/>
        </w:rPr>
        <w:br/>
      </w:r>
      <w:r>
        <w:rPr>
          <w:rFonts w:cs="Verdana" w:ascii="Verdana" w:hAnsi="Verdana"/>
          <w:b/>
        </w:rPr>
        <w:t>Colaboradores:</w:t>
      </w:r>
    </w:p>
    <w:p>
      <w:pPr>
        <w:pStyle w:val="Normal"/>
        <w:rPr>
          <w:rFonts w:ascii="Verdana" w:hAnsi="Verdana" w:cs="Verdana"/>
        </w:rPr>
      </w:pPr>
      <w:r>
        <w:rPr>
          <w:rFonts w:cs="Verdana" w:ascii="Verdana" w:hAnsi="Verdana"/>
        </w:rPr>
        <w:br/>
        <w:t xml:space="preserve">Gewaltfreie Aktion Atomwaffen Abschaffen </w:t>
        <w:br/>
        <w:t xml:space="preserve">Número de cuenta / Account Number / Kontonummer: 8019151200 </w:t>
        <w:br/>
        <w:t xml:space="preserve">(Número de cuenta internacional / International Account Number / Internationale Kontonummer IBAN: DE57430609678019151200 ) </w:t>
        <w:br/>
        <w:t xml:space="preserve">Bank: GLS Gemeinschaftsbank </w:t>
        <w:br/>
        <w:t xml:space="preserve">(BIC-Code: GENO DE M1 GLS) </w:t>
        <w:br/>
        <w:t xml:space="preserve">Bank Code / BLZ: 43060967 </w:t>
        <w:br/>
        <w:t xml:space="preserve">Memo / Stichwort: Uraniumweaponsconference </w:t>
      </w:r>
    </w:p>
    <w:p>
      <w:pPr>
        <w:pStyle w:val="Normal"/>
        <w:rPr/>
      </w:pPr>
      <w:r>
        <w:rPr>
          <w:rFonts w:cs="Verdana" w:ascii="Verdana" w:hAnsi="Verdana"/>
          <w:lang w:val="en-US"/>
        </w:rPr>
        <w:t xml:space="preserve">DFG-VK Dachverband, Germany </w:t>
        <w:br/>
        <w:t xml:space="preserve">www.dfg-vk.de </w:t>
        <w:br/>
        <w:t xml:space="preserve">DFG-VK.Nürnberg Fürth, Germany </w:t>
        <w:br/>
        <w:t xml:space="preserve">www.uranwaffen.de </w:t>
        <w:br/>
        <w:t xml:space="preserve">ASTA Hamburg Universität Germany </w:t>
        <w:br/>
        <w:t xml:space="preserve">www.asta.uni-hamburg.de </w:t>
        <w:br/>
        <w:t xml:space="preserve">Anti-Atom-Büro Hamburg, Germany </w:t>
        <w:br/>
        <w:t xml:space="preserve">Pandora DU Research Project, Great Britain </w:t>
        <w:br/>
        <w:t xml:space="preserve">www.pandoraproject.org </w:t>
        <w:br/>
        <w:t xml:space="preserve">Campaign Against Depleted Uranium CADU, Great Britain </w:t>
        <w:br/>
        <w:t xml:space="preserve">www.cadu.org.uk </w:t>
        <w:br/>
        <w:t xml:space="preserve">Nuclear Energy Information Service NEIS, USA </w:t>
        <w:br/>
        <w:t xml:space="preserve">www.neis.org </w:t>
        <w:br/>
        <w:t xml:space="preserve">Grandmothers for Peace International,USA </w:t>
        <w:br/>
        <w:t xml:space="preserve">www.grandmothersforpeace.org </w:t>
        <w:br/>
        <w:t xml:space="preserve">IPPNW, Germany </w:t>
        <w:br/>
        <w:t xml:space="preserve">www.ippnw.de </w:t>
        <w:br/>
        <w:t xml:space="preserve">Bürgerinitiative Umweltschutz Lüchow-Dannenberg e.V. </w:t>
        <w:br/>
        <w:t xml:space="preserve">www.bi-luechow-dannenberg.de </w:t>
        <w:br/>
        <w:t xml:space="preserve">Nuclear Free Future Award </w:t>
        <w:br/>
        <w:t xml:space="preserve">www.nuclear-free.com </w:t>
        <w:br/>
        <w:t xml:space="preserve">Traprock Peace Center </w:t>
        <w:br/>
        <w:t xml:space="preserve">traprockpeace.org/depleteduranium.html </w:t>
        <w:br/>
        <w:t xml:space="preserve">Voices in the Wilderness </w:t>
        <w:br/>
        <w:t xml:space="preserve">Nukewatch, USA </w:t>
        <w:br/>
        <w:t xml:space="preserve">www.nukewatch.com </w:t>
        <w:br/>
        <w:t xml:space="preserve">y otros (en los que podéis estar incluidos). </w:t>
      </w:r>
      <w:r>
        <w:rPr>
          <w:rFonts w:cs="Verdana" w:ascii="Verdana" w:hAnsi="Verdana"/>
        </w:rPr>
        <w:t>Transmitimos copia de vuestra colaboración.</w:t>
      </w:r>
    </w:p>
    <w:p>
      <w:pPr>
        <w:pStyle w:val="Normal"/>
        <w:rPr>
          <w:rFonts w:ascii="Verdana" w:hAnsi="Verdana" w:cs="Verdana"/>
        </w:rPr>
      </w:pPr>
      <w:r>
        <w:rPr>
          <w:rFonts w:cs="Verdana" w:ascii="Verdana" w:hAnsi="Verdana"/>
        </w:rPr>
        <w:t xml:space="preserve">No nos enviéis las donaciones a nosotros, hacedlo directamente a los </w:t>
        <w:br/>
        <w:t>organizadores de la misma; ya os dimos el contacto bancario en el boletín nº 20.</w:t>
        <w:br/>
        <w:t xml:space="preserve">Aquí os damos todos los contactos porque la vía bancaria no es la única. </w:t>
        <w:br/>
        <w:t xml:space="preserve">Por supuesto, la propuesta de D. Garland (que se encarga de promocionar la </w:t>
        <w:br/>
        <w:t xml:space="preserve">conferencia en GB), que publicamos en el boletín 18, de enviar un euro para apoyar la conferencia, es simbólica... </w:t>
        <w:br/>
        <w:t xml:space="preserve">"no hay billetes de 1 euro", como nos recuerda nuestra amiga Hildegard, directora de la asociación TAPS, Tecnología Alternativa para la Salud, de Brasil (hbr@taps.org.br) "y por eso os envío un billete de 100 euros". </w:t>
      </w:r>
    </w:p>
    <w:p>
      <w:pPr>
        <w:pStyle w:val="Normal"/>
        <w:rPr>
          <w:rFonts w:ascii="Verdana" w:hAnsi="Verdana" w:cs="Verdana"/>
        </w:rPr>
      </w:pPr>
      <w:r>
        <w:rPr>
          <w:rFonts w:cs="Verdana" w:ascii="Verdana" w:hAnsi="Verdana"/>
        </w:rPr>
        <w:t>Nuestro agradecimiento público a ella que es un ejemplo de solidaridad y de vida octogenaria constructiva al servicio de la salud de la humanidad.</w:t>
        <w:br/>
        <w:t>Sed algo más generosos, 5 euros es el billete mínimo que podéis enviar simplemente en una carta certificada a la dirección de Alemania. Este método de envío de billetes o cheques es válido sólo para pequeñas donaciones hasta 100 euros máximo.</w:t>
      </w:r>
    </w:p>
    <w:p>
      <w:pPr>
        <w:pStyle w:val="Normal"/>
        <w:rPr>
          <w:rFonts w:ascii="Verdana" w:hAnsi="Verdana" w:cs="Verdana"/>
          <w:color w:val="008000"/>
          <w:u w:val="single"/>
        </w:rPr>
      </w:pPr>
      <w:r>
        <w:rPr>
          <w:rFonts w:cs="Verdana" w:ascii="Verdana" w:hAnsi="Verdana"/>
        </w:rPr>
        <w:t xml:space="preserve">Si todos los que estamos en contra de los ocultados crímenes contra la humanidad debidos a la contaminación radiactiva contribuimos, la conferencia será un éxito. </w:t>
        <w:br/>
        <w:t xml:space="preserve">Además, invitamos a todos aquellos que tienen acceso a los medios de comunicación o que son un medio de comunicación alternativo a ayudar difundiendo esta conferencia. </w:t>
        <w:br/>
        <w:t>Ayudad a mejorar la difusión de ésta y otras actividades para prevenir el deterioro del patrimonio genético de la humanidad.</w:t>
        <w:br/>
        <w:t>Gracias de antemano por vuestra cooperación.</w:t>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25" name="t_b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_b23" descr=""/>
                    <pic:cNvPicPr>
                      <a:picLocks noChangeAspect="1" noChangeArrowheads="1"/>
                    </pic:cNvPicPr>
                  </pic:nvPicPr>
                  <pic:blipFill>
                    <a:blip r:embed="rId26"/>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Llamamiento internacional : ¡No a la impunidad para los crímenes de guerra cometidos por las tropas de los EEUU en Iraq!.</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Carta de Michel Collon*.</w:t>
      </w:r>
    </w:p>
    <w:p>
      <w:pPr>
        <w:pStyle w:val="Normal"/>
        <w:rPr>
          <w:rFonts w:ascii="Verdana" w:hAnsi="Verdana" w:cs="Verdana"/>
        </w:rPr>
      </w:pPr>
      <w:r>
        <w:rPr>
          <w:rFonts w:cs="Verdana" w:ascii="Verdana" w:hAnsi="Verdana"/>
        </w:rPr>
        <w:t>Queridos amigos:</w:t>
        <w:br/>
        <w:br/>
        <w:t xml:space="preserve">Muchos de vosotros habéis firmado la querella presentada en Bruselas. </w:t>
        <w:br/>
        <w:t>17 iraquíes y 2 jordanos acusan de crímenes de guerra al general Franks, jefe del ejército de EEUU en Iraq. La presente carta Informativa (a continuación) os mantiene al corriente del proceso, de las iniciativas emprendidas por los demandantes y por la Coordinación STOP USA que les apoya.</w:t>
        <w:br/>
        <w:t xml:space="preserve">- El gobierno belga miente: !la querella sigue estando en Bélgica! </w:t>
        <w:br/>
        <w:t>- Necesitamos la ayuda de todos para presionarle.</w:t>
        <w:br/>
        <w:t>- Coordinación europea: Stop USA Internacional. El documento que sigue está también disponible en francés, inglés, español..., en la página www.stopusa.be</w:t>
        <w:br/>
        <w:t xml:space="preserve">¡Buena lectura!. </w:t>
        <w:br/>
        <w:t>Nota de A. Embid.:</w:t>
        <w:br/>
        <w:t xml:space="preserve">M. Collon. es periodista y autor de 3 excelentes libros imprescindibles para entender la manipulación de los medios de comunicación, especialmente en las guerras de Iraq y de Yugoslavia. </w:t>
        <w:br/>
        <w:t>Publicación original en francés: ed. epo www.editions@epo.be</w:t>
        <w:br/>
        <w:t xml:space="preserve">Traducidos y publicados por la editorial Iru www.hiru-ed.com </w:t>
        <w:br/>
        <w:t>"Ojo con los medias". La versión francesa está ilustrada.</w:t>
        <w:br/>
        <w:t>"El juego de la mentira". Las grandes potencias, Yugoslavia y las próximas guerras.</w:t>
        <w:br/>
        <w:t xml:space="preserve">"Monopoly. La OTAN a la conquista del mundo" </w:t>
        <w:br/>
        <w:t>Llamamiento internacional :</w:t>
        <w:br/>
        <w:t>¡No a la impunidad para los crímenes de guerra cometidos por las tropas de los EEUU en Iraq!</w:t>
        <w:br/>
        <w:t>Los abajo firmantes consideran :</w:t>
        <w:br/>
        <w:t>· Que el ejército de los EEUU no debe quedar impune si ha cometido crímenes durante la guerra en Iraq.</w:t>
        <w:br/>
        <w:t>· Que es importante que se abra una investigación independiente sobre los hechos denunciados por los demandantes, que sean establecidas responsabilidades penales y civiles y que las víctimas sean equitativamente indemnizadas.</w:t>
        <w:br/>
        <w:t>· Que los tribunales estadounidenses no presentan en el momento actual y en esta causa las garantías necesarias de imparcialidad.</w:t>
        <w:br/>
        <w:t>· Que dado que los EEUU no han ratificado el Estatuto del Tribunal Penal Internacional, una investigación por parte de esta instancia es imposible.</w:t>
        <w:br/>
        <w:t>· Que, por tanto, la única posibilidad para las víctimas de ser oídas es dirigirse a las jurisdicciones de un tercer país, en este caso, Bélgica.</w:t>
        <w:br/>
        <w:t>Los abajo firmantes solicitan por tanto al gobierno belga que no ceda a las presiones diplomáticas ejercidas por el gobierno de los EEUU y que no obstaculice el proceso judicial con el envío del dossier a los EEUU.</w:t>
      </w:r>
    </w:p>
    <w:p>
      <w:pPr>
        <w:pStyle w:val="Normal"/>
        <w:rPr>
          <w:rFonts w:ascii="Verdana" w:hAnsi="Verdana" w:cs="Verdana"/>
          <w:b/>
          <w:b/>
        </w:rPr>
      </w:pPr>
      <w:r>
        <w:rPr>
          <w:rFonts w:cs="Verdana" w:ascii="Verdana" w:hAnsi="Verdana"/>
          <w:b/>
        </w:rPr>
        <w:t>Firmo :</w:t>
      </w:r>
    </w:p>
    <w:p>
      <w:pPr>
        <w:pStyle w:val="Normal"/>
        <w:rPr/>
      </w:pPr>
      <w:r>
        <w:rPr>
          <w:rFonts w:cs="Verdana" w:ascii="Verdana" w:hAnsi="Verdana"/>
        </w:rPr>
        <w:br/>
      </w:r>
      <w:r>
        <w:rPr>
          <w:rFonts w:cs="Verdana" w:ascii="Verdana" w:hAnsi="Verdana"/>
          <w:b/>
        </w:rPr>
        <w:t>En nombre de mi organización :</w:t>
      </w:r>
      <w:r>
        <w:rPr>
          <w:rFonts w:cs="Verdana" w:ascii="Verdana" w:hAnsi="Verdana"/>
        </w:rPr>
        <w:br/>
        <w:br/>
        <w:t xml:space="preserve">Organización: </w:t>
        <w:br/>
        <w:t xml:space="preserve">Dirección correo-e: </w:t>
        <w:br/>
        <w:br/>
      </w:r>
      <w:r>
        <w:rPr>
          <w:rFonts w:cs="Verdana" w:ascii="Verdana" w:hAnsi="Verdana"/>
          <w:b/>
        </w:rPr>
        <w:t>En nombre propio :</w:t>
      </w:r>
      <w:r>
        <w:rPr>
          <w:rFonts w:cs="Verdana" w:ascii="Verdana" w:hAnsi="Verdana"/>
        </w:rPr>
        <w:br/>
        <w:br/>
        <w:t xml:space="preserve">Nombre : </w:t>
        <w:br/>
        <w:t xml:space="preserve">Responsabilidad : </w:t>
        <w:br/>
        <w:t xml:space="preserve">Dirección correo-e : </w:t>
      </w:r>
    </w:p>
    <w:p>
      <w:pPr>
        <w:pStyle w:val="Normal"/>
        <w:rPr>
          <w:rFonts w:ascii="Verdana" w:hAnsi="Verdana" w:cs="Verdana"/>
          <w:color w:val="008000"/>
          <w:u w:val="single"/>
        </w:rPr>
      </w:pPr>
      <w:r>
        <w:rPr>
          <w:rFonts w:cs="Verdana" w:ascii="Verdana" w:hAnsi="Verdana"/>
          <w:b/>
        </w:rPr>
        <w:t>La coordinación de este llamamiento está asegurada por :</w:t>
      </w:r>
      <w:r>
        <w:rPr>
          <w:rFonts w:cs="Verdana" w:ascii="Verdana" w:hAnsi="Verdana"/>
        </w:rPr>
        <w:br/>
        <w:t>International Stop USA, 53 Chaussée de Haecht, 1210 Bruxelles.</w:t>
        <w:br/>
        <w:t>info@stopusa.be</w:t>
        <w:br/>
        <w:br/>
        <w:t>El acceso a la documentación (CD-Rom), a los demandantes y al equipo de</w:t>
        <w:br/>
        <w:t>juristas internacionales puede efectuarse dirigiéndose a info@stopusa.be</w:t>
        <w:br/>
        <w:t xml:space="preserve">Téléfono desde Bélgica : 0499 / 40 93 17. </w:t>
        <w:br/>
        <w:t>Desde el extranjero : 00 32 2 215 26 26.</w:t>
      </w:r>
    </w:p>
    <w:p>
      <w:pPr>
        <w:pStyle w:val="Normal"/>
        <w:rPr>
          <w:rFonts w:ascii="Verdana" w:hAnsi="Verdana" w:cs="Verdana"/>
          <w:color w:val="008000"/>
          <w:u w:val="single"/>
        </w:rPr>
      </w:pPr>
      <w:r>
        <w:rPr>
          <w:rFonts w:cs="Verdana" w:ascii="Verdana" w:hAnsi="Verdana"/>
          <w:color w:val="008000"/>
          <w:u w:val="single"/>
        </w:rPr>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26" name="t_b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t_b24" descr=""/>
                    <pic:cNvPicPr>
                      <a:picLocks noChangeAspect="1" noChangeArrowheads="1"/>
                    </pic:cNvPicPr>
                  </pic:nvPicPr>
                  <pic:blipFill>
                    <a:blip r:embed="rId27"/>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rFonts w:ascii="Verdana" w:hAnsi="Verdana" w:cs="Verdana"/>
          <w:b/>
          <w:b/>
        </w:rPr>
      </w:pPr>
      <w:r>
        <w:rPr>
          <w:rFonts w:cs="Verdana" w:ascii="Verdana" w:hAnsi="Verdana"/>
          <w:b/>
        </w:rPr>
        <w:t xml:space="preserve">Sobre los saqueos en Iraq. La coartada de acusar a la víctima. </w:t>
        <w:br/>
        <w:t>Se multiplican los informes sobre la grave contaminación radiactiva de Iraq debida a las armas utilizadas.</w:t>
        <w:br/>
        <w:t xml:space="preserve">La munición radiactiva utilizada es mucho mayor que en la primera guerra. </w:t>
        <w:br/>
        <w:t xml:space="preserve">Las medidas de contaminación radiactiva indican niveles </w:t>
        <w:br/>
        <w:t>2.000 veces superiores a la medioambiental.</w:t>
      </w:r>
    </w:p>
    <w:p>
      <w:pPr>
        <w:pStyle w:val="Normal"/>
        <w:rPr>
          <w:rFonts w:ascii="Verdana" w:hAnsi="Verdana" w:cs="Verdana"/>
          <w:b/>
          <w:b/>
        </w:rPr>
      </w:pPr>
      <w:r>
        <w:rPr>
          <w:rFonts w:cs="Verdana" w:ascii="Verdana" w:hAnsi="Verdana"/>
          <w:b/>
        </w:rPr>
      </w:r>
    </w:p>
    <w:p>
      <w:pPr>
        <w:pStyle w:val="Normal"/>
        <w:rPr/>
      </w:pPr>
      <w:r>
        <w:rPr>
          <w:rFonts w:cs="Verdana" w:ascii="Verdana" w:hAnsi="Verdana"/>
          <w:b/>
          <w:color w:val="808080"/>
        </w:rPr>
        <w:t>Sobre los saqueos en Iraq. La coartada de acusar a la víctima.</w:t>
      </w:r>
      <w:r>
        <w:rPr>
          <w:rFonts w:cs="Verdana" w:ascii="Verdana" w:hAnsi="Verdana"/>
          <w:color w:val="FF0000"/>
        </w:rPr>
        <w:t xml:space="preserve"> </w:t>
      </w:r>
    </w:p>
    <w:p>
      <w:pPr>
        <w:pStyle w:val="Normal"/>
        <w:rPr>
          <w:rFonts w:ascii="Verdana" w:hAnsi="Verdana" w:cs="Verdana"/>
        </w:rPr>
      </w:pPr>
      <w:r>
        <w:rPr>
          <w:rFonts w:cs="Verdana" w:ascii="Verdana" w:hAnsi="Verdana"/>
        </w:rPr>
        <w:t xml:space="preserve">Los medios de comunicación se aunaron en "informarnos" de que los iraquíes estaban saqueando sus propias instalaciones nucleares. </w:t>
        <w:br/>
        <w:t>Insistieron hasta la saciedad en los supuestos saqueos con los que los iraquíes se contaminaron a sí mismos.</w:t>
        <w:br/>
        <w:t xml:space="preserve">Pero esta coartada no se sostiene. </w:t>
        <w:br/>
        <w:t>Se multiplican los informes sobre la contaminación radiactiva de Iraq debida a las armas utilizadas por los invasores.</w:t>
      </w:r>
    </w:p>
    <w:p>
      <w:pPr>
        <w:pStyle w:val="Normal"/>
        <w:rPr>
          <w:rFonts w:ascii="Verdana" w:hAnsi="Verdana" w:cs="Verdana"/>
        </w:rPr>
      </w:pPr>
      <w:r>
        <w:rPr>
          <w:rFonts w:cs="Verdana" w:ascii="Verdana" w:hAnsi="Verdana"/>
        </w:rPr>
        <w:t>Las viejas instalaciones nucleares iraquíes, evidentemente, eran objetivos estratégicos a proteger.</w:t>
        <w:br/>
        <w:t>Tenían almacenes de elementos de baja radiactividad.</w:t>
        <w:br/>
        <w:t>Deliberadamente no se protegieron para culpabilizar a las víctimas iraquíes en los medios de comunicación.</w:t>
        <w:br/>
        <w:t>La lectura de la coartada puede ser la siguiente:</w:t>
        <w:br/>
        <w:t xml:space="preserve">los efectos de la radiactividad no son debidos a las armas que han utilizado los invasores, son debidos a que los iraquíes se han contaminado a sí mismos asaltando sus propias instalaciones nucleares. </w:t>
      </w:r>
    </w:p>
    <w:p>
      <w:pPr>
        <w:pStyle w:val="Normal"/>
        <w:rPr>
          <w:rFonts w:ascii="Verdana" w:hAnsi="Verdana" w:cs="Verdana"/>
        </w:rPr>
      </w:pPr>
      <w:r>
        <w:rPr>
          <w:rFonts w:cs="Verdana" w:ascii="Verdana" w:hAnsi="Verdana"/>
        </w:rPr>
        <w:t>Unos comentarios y preguntas que hay que hacerse :</w:t>
      </w:r>
    </w:p>
    <w:p>
      <w:pPr>
        <w:pStyle w:val="Normal"/>
        <w:rPr>
          <w:rFonts w:ascii="Verdana" w:hAnsi="Verdana" w:cs="Verdana"/>
        </w:rPr>
      </w:pPr>
      <w:r>
        <w:rPr>
          <w:rFonts w:cs="Verdana" w:ascii="Verdana" w:hAnsi="Verdana"/>
        </w:rPr>
        <w:t>Green Peace denunció el fraudulento saqueo que fomenta el lobby nuclear para fundamentar su coartada.</w:t>
        <w:br/>
        <w:t>Y una pregunta:</w:t>
        <w:br/>
        <w:t xml:space="preserve">Pero: ¿por qué Green Peace no denunció nunca la contaminación radiactiva generalizada tras el bombardeo de Iraq, ni ahora ni en 1991?. Si nos equivocamos, lo reconoceremos públicamente. Dadnos pruebas. </w:t>
      </w:r>
    </w:p>
    <w:p>
      <w:pPr>
        <w:pStyle w:val="Normal"/>
        <w:rPr>
          <w:rFonts w:ascii="Verdana" w:hAnsi="Verdana" w:cs="Verdana"/>
        </w:rPr>
      </w:pPr>
      <w:r>
        <w:rPr>
          <w:rFonts w:cs="Verdana" w:ascii="Verdana" w:hAnsi="Verdana"/>
        </w:rPr>
        <w:t>Además, como ya hemos denunciado anteriormente (boletín armas contra la guerra nº 14), las tropas de ocupación permitieron y fomentaron los saqueos de los archivos sanitarios de Iraq (además de su patrimonio cultural) que, evidentemente, deberían haber sido protegidos, al igual que cuidadosamente protegieron el Ministerio del Interior y de la Energía.</w:t>
        <w:br/>
        <w:t>Más recientemente no protegieron el edificio de la ONU de un supuesto "ataque terrorista", a pesar de que tenían los tanques aparcados al lado.</w:t>
      </w:r>
    </w:p>
    <w:p>
      <w:pPr>
        <w:pStyle w:val="Normal"/>
        <w:rPr>
          <w:rFonts w:ascii="Verdana" w:hAnsi="Verdana" w:cs="Verdana"/>
        </w:rPr>
      </w:pPr>
      <w:r>
        <w:rPr>
          <w:rFonts w:cs="Verdana" w:ascii="Verdana" w:hAnsi="Verdana"/>
        </w:rPr>
        <w:t>Son preguntas a responder.</w:t>
      </w:r>
    </w:p>
    <w:p>
      <w:pPr>
        <w:pStyle w:val="Normal"/>
        <w:rPr>
          <w:rFonts w:ascii="Verdana" w:hAnsi="Verdana" w:cs="Verdana"/>
          <w:b/>
          <w:b/>
          <w:color w:val="808080"/>
        </w:rPr>
      </w:pPr>
      <w:r>
        <w:rPr>
          <w:rFonts w:cs="Verdana" w:ascii="Verdana" w:hAnsi="Verdana"/>
          <w:b/>
          <w:color w:val="808080"/>
        </w:rPr>
        <w:t>La munición radiactiva utilizada</w:t>
      </w:r>
    </w:p>
    <w:p>
      <w:pPr>
        <w:pStyle w:val="Normal"/>
        <w:rPr>
          <w:rFonts w:ascii="Verdana" w:hAnsi="Verdana" w:cs="Verdana"/>
        </w:rPr>
      </w:pPr>
      <w:r>
        <w:rPr>
          <w:rFonts w:cs="Verdana" w:ascii="Verdana" w:hAnsi="Verdana"/>
        </w:rPr>
        <w:br/>
        <w:t>La contaminación de la segunda guerra del Golfo es indudablemente mucho más grave que la de la primera.</w:t>
      </w:r>
    </w:p>
    <w:p>
      <w:pPr>
        <w:pStyle w:val="Normal"/>
        <w:rPr/>
      </w:pPr>
      <w:r>
        <w:rPr>
          <w:rFonts w:cs="Verdana" w:ascii="Verdana" w:hAnsi="Verdana"/>
        </w:rPr>
        <w:t xml:space="preserve">Oficialmente en la primera sólo se utilizaron 375 toneladas de uranio empobrecido (Larry Johnson "wars´unilimited effects"). </w:t>
      </w:r>
      <w:r>
        <w:rPr>
          <w:rFonts w:cs="Verdana" w:ascii="Verdana" w:hAnsi="Verdana"/>
          <w:lang w:val="en-US"/>
        </w:rPr>
        <w:t xml:space="preserve">Seatttle post intelligencer foreing desk editor. </w:t>
      </w:r>
      <w:r>
        <w:rPr>
          <w:rFonts w:cs="Verdana" w:ascii="Verdana" w:hAnsi="Verdana"/>
        </w:rPr>
        <w:t>4 agosto 2003).</w:t>
      </w:r>
    </w:p>
    <w:p>
      <w:pPr>
        <w:pStyle w:val="Normal"/>
        <w:rPr>
          <w:rFonts w:ascii="Verdana" w:hAnsi="Verdana" w:cs="Verdana"/>
        </w:rPr>
      </w:pPr>
      <w:r>
        <w:rPr>
          <w:rFonts w:cs="Verdana" w:ascii="Verdana" w:hAnsi="Verdana"/>
        </w:rPr>
        <w:t>El desastre sanitario y ecológico sobre la población iraquí y sobre los veteranos de las fuerzas invasoras lo conocemos ya, llevamos años denunciándolo en sus múltiples aspectos (ver apartado de CIAR en nuestra web donde hemos puesto a disposición pública algunos de los artículos que llevamos publicando sobre el tema. Incluye un apartado de fotos).</w:t>
      </w:r>
    </w:p>
    <w:p>
      <w:pPr>
        <w:pStyle w:val="Normal"/>
        <w:rPr>
          <w:rFonts w:ascii="Verdana" w:hAnsi="Verdana" w:cs="Verdana"/>
        </w:rPr>
      </w:pPr>
      <w:r>
        <w:rPr>
          <w:rFonts w:cs="Verdana" w:ascii="Verdana" w:hAnsi="Verdana"/>
        </w:rPr>
        <w:t xml:space="preserve">El investigador independiente en armamento, nuestro amigo el británico Dai Williams estimó que la contaminación en la segunda guerra de Iraq iba a ser mucho mayor que la que se produjo en la primera. </w:t>
        <w:br/>
        <w:t xml:space="preserve">En un informe de enero de 2002 afirmaba: "Las 2 toneladas de uranio que sospechamos se incluyen en las cabezas de las bombas GBU-28 &amp; 37 Bunker Buster (Reventadoras de búnkers) pueden liberar 50-100 veces más oxido de uranio empobrecido por objetivo que todas las municiones de 30-mm DU antitanque disparadas por los aviones A 10 en la guerra de los Balcanes. El riesgo para la salud y el medioambiente es muy superior tanto para los civiles como para las tropas que en las guerras anteriores". Ver informe completo en : </w:t>
        <w:br/>
        <w:t>[ http://www.eoslifework.co.uk/du2012.htm ]</w:t>
        <w:br/>
        <w:br/>
        <w:t>El periódico Británico Observer informaba ya en abril de la utilización en esta guerra de cantidades de armamento radiactivo 5 veces mayores que los utilizados en la guerra del Golfo. (Observer. 25 de Abril)</w:t>
      </w:r>
    </w:p>
    <w:p>
      <w:pPr>
        <w:pStyle w:val="Normal"/>
        <w:rPr>
          <w:rFonts w:ascii="Verdana" w:hAnsi="Verdana" w:cs="Verdana"/>
        </w:rPr>
      </w:pPr>
      <w:r>
        <w:rPr>
          <w:rFonts w:cs="Verdana" w:ascii="Verdana" w:hAnsi="Verdana"/>
        </w:rPr>
        <w:t xml:space="preserve">Estas estimaciones han ido creciendo a medida que pasa el tiempo. </w:t>
      </w:r>
    </w:p>
    <w:p>
      <w:pPr>
        <w:pStyle w:val="Normal"/>
        <w:rPr>
          <w:rFonts w:ascii="Verdana" w:hAnsi="Verdana" w:cs="Verdana"/>
        </w:rPr>
      </w:pPr>
      <w:r>
        <w:rPr>
          <w:rFonts w:cs="Verdana" w:ascii="Verdana" w:hAnsi="Verdana"/>
        </w:rPr>
        <w:t>Más recientemente los expertos del Pentágono y de las naciones Unidas han estimado que se han utilizado hasta 2.200 toneladas de materiales radiactivos en el ataque a Iraq durante la II guerra contra Iraq.</w:t>
      </w:r>
    </w:p>
    <w:p>
      <w:pPr>
        <w:pStyle w:val="Normal"/>
        <w:rPr/>
      </w:pPr>
      <w:r>
        <w:rPr>
          <w:rFonts w:cs="Verdana" w:ascii="Verdana" w:hAnsi="Verdana"/>
        </w:rPr>
        <w:t>La última estimación de la que tenemos conocimiento.</w:t>
        <w:br/>
        <w:t xml:space="preserve">El Express informaba que se habían utilizado de 1.100 a 2.000 toneladas de materiales radiactivos sólo en los ataques aéreos. </w:t>
      </w:r>
      <w:r>
        <w:rPr>
          <w:rFonts w:cs="Verdana" w:ascii="Verdana" w:hAnsi="Verdana"/>
          <w:lang w:val="en-US"/>
        </w:rPr>
        <w:t xml:space="preserve">(Dangerously high levels of radiation measured around Baghdad Express. </w:t>
      </w:r>
      <w:r>
        <w:rPr>
          <w:rFonts w:cs="Verdana" w:ascii="Verdana" w:hAnsi="Verdana"/>
        </w:rPr>
        <w:t>Londres. 1 de septiembre 2003).</w:t>
      </w:r>
    </w:p>
    <w:p>
      <w:pPr>
        <w:pStyle w:val="Normal"/>
        <w:rPr>
          <w:rFonts w:ascii="Verdana" w:hAnsi="Verdana" w:cs="Verdana"/>
          <w:b/>
          <w:b/>
        </w:rPr>
      </w:pPr>
      <w:r>
        <w:rPr>
          <w:rFonts w:cs="Verdana" w:ascii="Verdana" w:hAnsi="Verdana"/>
          <w:b/>
        </w:rPr>
        <w:t xml:space="preserve">Las medidas de la contaminación radiactiva. </w:t>
      </w:r>
    </w:p>
    <w:p>
      <w:pPr>
        <w:pStyle w:val="Normal"/>
        <w:rPr>
          <w:rFonts w:ascii="Verdana" w:hAnsi="Verdana" w:cs="Verdana"/>
        </w:rPr>
      </w:pPr>
      <w:r>
        <w:rPr>
          <w:rFonts w:cs="Verdana" w:ascii="Verdana" w:hAnsi="Verdana"/>
        </w:rPr>
        <w:t xml:space="preserve">El informe del Cristian Science Monitor que resumimos en el nº 15 del boletín había medido niveles de radiactividad entre 1000 y 2000 veces superiores a lo "normal". </w:t>
      </w:r>
    </w:p>
    <w:p>
      <w:pPr>
        <w:pStyle w:val="Normal"/>
        <w:rPr>
          <w:rFonts w:ascii="Verdana" w:hAnsi="Verdana" w:cs="Verdana"/>
        </w:rPr>
      </w:pPr>
      <w:r>
        <w:rPr>
          <w:rFonts w:cs="Verdana" w:ascii="Verdana" w:hAnsi="Verdana"/>
        </w:rPr>
        <w:t>Según un informe más reciente de la revista Express la contaminación en los alrededores de Bagdad es de 1000 a 1900 veces la normal. (Express 1 de septiembre op cit.)</w:t>
      </w:r>
    </w:p>
    <w:p>
      <w:pPr>
        <w:pStyle w:val="Normal"/>
        <w:rPr>
          <w:rFonts w:ascii="Verdana" w:hAnsi="Verdana" w:cs="Verdana"/>
        </w:rPr>
      </w:pPr>
      <w:r>
        <w:rPr>
          <w:rFonts w:cs="Verdana" w:ascii="Verdana" w:hAnsi="Verdana"/>
        </w:rPr>
        <w:t xml:space="preserve">Y eso sin cuestionar qué se considera lo "normal", que por sentido común debería ser cercana a cero en concentraciones mínimas de las formas naturales de uranio : U235, U234, U238. Por supuesto no debe contener elementos radiactivos que no están presentes en la naturaleza a parte de los naturales cuya radiactividad nos llega en general de forma externa y no es peligrosa. </w:t>
        <w:br/>
        <w:t xml:space="preserve">Es preciso explicar y entender las diferencias entre la radiactividad natural y la artificial ya que es uno de los elementos con los que juegan los contaminadores para confundirnos (ver artículo "Las diferencias entre la radiactividad natural y la artificial" del comandante retirado M. Eugene Andre experto en guerra NBQ del ejército belga publicado en nuestra revista nº 62 y en la web). </w:t>
        <w:br/>
        <w:t xml:space="preserve">La radiactividad natural es muy distinta de la contaminación radiactiva artificial que se inicio a partir de 1945 en que la utilización militar y civil de la energía nuclear contaminó a todo el planeta con elementos radiactivos no naturales, asimilables internamente y eternos. </w:t>
        <w:br/>
        <w:t xml:space="preserve">La radiactividad añadida artificialmente es demostradamente responsable del aumento de cánceres, leucemias, inmunodeficiencias, malformaciones fetales, fetos muertos in útero, etc. </w:t>
        <w:br/>
        <w:t xml:space="preserve">Recientemente se ha realizado una reevaluación publicada por el ECRR, en la que han participado unos 30 expertos científicos, de las consecuencias de esta contaminación. Este documento esencial demuestra que los organismos oficiales mienten en sus evaluaciones del impacto de la contaminación radiactiva y de las bajas dosis de radiactividad sobre nuestra salud. Ver presentación en la Rev. de Medicina Holística nº 70 y en el boletín armas contra la guerra nº 6. Ver también sus conclusiones en el boletín armas contra las guerras nº 19. ) </w:t>
      </w:r>
    </w:p>
    <w:p>
      <w:pPr>
        <w:pStyle w:val="Normal"/>
        <w:rPr>
          <w:rFonts w:ascii="Verdana" w:hAnsi="Verdana" w:cs="Verdana"/>
        </w:rPr>
      </w:pPr>
      <w:r>
        <w:rPr>
          <w:rFonts w:cs="Verdana" w:ascii="Verdana" w:hAnsi="Verdana"/>
        </w:rPr>
        <w:t>La contaminación radiactiva masiva de Iraq no puede atribuirse al supuesto saqueo de algunos residuos nucleares de baja radiactividad que quedaban en los centros desmantelados hace años.</w:t>
        <w:br/>
        <w:t>La insistencia de los medios de comunicación en estos supuestos saqueos debe interpretarse como una coartada chapucera para ocultar la terrible amplitud del problema y a sus responsables:</w:t>
        <w:br/>
        <w:t xml:space="preserve">- Los invasores que han utilizado nuevamente armas de destrucción masiva radiactivas en cantidades mucho mayores que en las anteriores guerras contra la población Iraquí. </w:t>
        <w:br/>
        <w:t>- Los invasores que han utilizado nuevamente armas de destrucción masiva radiactivas cuyas consecuencias afectan ya a sus propias tropas y afectarán a toda la población del planeta.</w:t>
        <w:br/>
        <w:t>- Son responsables de contaminarnos a todos ya que estas partículas radiactivas de una micra se difundirán ubicuamente a todas partes a más o menos largo plazo como llevamos años documentando (ver apartado de CIAR en nuestra web).</w:t>
        <w:br/>
        <w:t>- Son responsables impunes de otro crimen contra la humanidad y contra su patrimonio genético, es decir contra la supervivencia de la especie.</w:t>
      </w:r>
    </w:p>
    <w:p>
      <w:pPr>
        <w:pStyle w:val="Normal"/>
        <w:rPr>
          <w:rFonts w:ascii="Verdana" w:hAnsi="Verdana" w:cs="Verdana"/>
        </w:rPr>
      </w:pPr>
      <w:r>
        <w:rPr>
          <w:rFonts w:cs="Verdana" w:ascii="Verdana" w:hAnsi="Verdana"/>
        </w:rPr>
      </w:r>
    </w:p>
    <w:p>
      <w:pPr>
        <w:pStyle w:val="Normal"/>
        <w:rPr>
          <w:rFonts w:ascii="Verdana" w:hAnsi="Verdana" w:cs="Verdana"/>
          <w:color w:val="008000"/>
          <w:u w:val="single"/>
        </w:rPr>
      </w:pPr>
      <w:r>
        <w:rPr>
          <w:rFonts w:cs="Verdana" w:ascii="Verdana" w:hAnsi="Verdana"/>
          <w:color w:val="008000"/>
          <w:u w:val="single"/>
        </w:rPr>
      </w:r>
      <w:r>
        <w:br w:type="page"/>
      </w:r>
    </w:p>
    <w:p>
      <w:pPr>
        <w:pStyle w:val="Normal"/>
        <w:rPr>
          <w:rFonts w:ascii="Verdana" w:hAnsi="Verdana" w:cs="Verdana"/>
          <w:b/>
          <w:b/>
          <w:color w:val="008000"/>
          <w:u w:val="single"/>
        </w:rPr>
      </w:pPr>
      <w:r>
        <w:rPr>
          <w:rFonts w:cs="Verdana" w:ascii="Verdana" w:hAnsi="Verdana"/>
          <w:b/>
          <w:color w:val="008000"/>
          <w:u w:val="single"/>
        </w:rPr>
        <w:drawing>
          <wp:inline distT="0" distB="0" distL="0" distR="0">
            <wp:extent cx="885825" cy="333375"/>
            <wp:effectExtent l="0" t="0" r="0" b="0"/>
            <wp:docPr id="27" name="t_b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_b25" descr=""/>
                    <pic:cNvPicPr>
                      <a:picLocks noChangeAspect="1" noChangeArrowheads="1"/>
                    </pic:cNvPicPr>
                  </pic:nvPicPr>
                  <pic:blipFill>
                    <a:blip r:embed="rId28"/>
                    <a:srcRect l="-41" t="-108" r="-41" b="-108"/>
                    <a:stretch>
                      <a:fillRect/>
                    </a:stretch>
                  </pic:blipFill>
                  <pic:spPr bwMode="auto">
                    <a:xfrm>
                      <a:off x="0" y="0"/>
                      <a:ext cx="885825" cy="333375"/>
                    </a:xfrm>
                    <a:prstGeom prst="rect">
                      <a:avLst/>
                    </a:prstGeom>
                  </pic:spPr>
                </pic:pic>
              </a:graphicData>
            </a:graphic>
          </wp:inline>
        </w:drawing>
      </w:r>
    </w:p>
    <w:p>
      <w:pPr>
        <w:pStyle w:val="Normal"/>
        <w:rPr>
          <w:rFonts w:ascii="Verdana" w:hAnsi="Verdana" w:cs="Verdana"/>
          <w:b/>
          <w:b/>
          <w:color w:val="008000"/>
          <w:u w:val="single"/>
        </w:rPr>
      </w:pPr>
      <w:r>
        <w:rPr>
          <w:rFonts w:cs="Verdana" w:ascii="Verdana" w:hAnsi="Verdana"/>
          <w:b/>
          <w:color w:val="008000"/>
          <w:u w:val="single"/>
        </w:rPr>
      </w:r>
    </w:p>
    <w:p>
      <w:pPr>
        <w:pStyle w:val="Normal"/>
        <w:rPr>
          <w:b/>
          <w:b/>
        </w:rPr>
      </w:pPr>
      <w:r>
        <w:rPr>
          <w:rFonts w:cs="Verdana" w:ascii="Verdana" w:hAnsi="Verdana"/>
          <w:b/>
        </w:rPr>
        <w:t xml:space="preserve">Una Misteriosa Enfermedad afecta a las tropas U.S.A. en Iraq. </w:t>
        <w:br/>
        <w:t>4.500 soldados han tenido que ser evacuados de Iraq por motivos médicos y el número de muertos por la enfermedad sigue creciendo. El Pentágono miente sobre sus causas.</w:t>
        <w:br/>
      </w:r>
    </w:p>
    <w:p>
      <w:pPr>
        <w:pStyle w:val="Normal"/>
        <w:rPr>
          <w:rFonts w:ascii="Verdana" w:hAnsi="Verdana" w:cs="Verdana"/>
        </w:rPr>
      </w:pPr>
      <w:r>
        <w:rPr>
          <w:rFonts w:cs="Verdana" w:ascii="Verdana" w:hAnsi="Verdana"/>
        </w:rPr>
        <w:t xml:space="preserve">La noticia no era ningún titular en la prensa española. Por ejemplo, sólo un pequeño párrafo de un artículo de El Mundo titulado "Muere un contratista de EEUU al explotarle una mina en Tikrit" hacía alusión a ello. En él se afirmaba que "el mayor peligro al que se enfrentan las tropas españolas en Iraq es el virus Babilonia". El Mundo Digital, 6 de agosto de 2003. </w:t>
      </w:r>
    </w:p>
    <w:p>
      <w:pPr>
        <w:pStyle w:val="Normal"/>
        <w:rPr>
          <w:rFonts w:ascii="Verdana" w:hAnsi="Verdana" w:cs="Verdana"/>
        </w:rPr>
      </w:pPr>
      <w:r>
        <w:rPr>
          <w:rFonts w:cs="Verdana" w:ascii="Verdana" w:hAnsi="Verdana"/>
        </w:rPr>
        <w:t xml:space="preserve">La Razón y otros medios informaban a principios de agosto de que: "Una neumonía desconocida causa dos bajas y 100 afectados en el ejército de EEUU en Bagdad". La Razón 5.08.2003. </w:t>
      </w:r>
    </w:p>
    <w:p>
      <w:pPr>
        <w:pStyle w:val="Normal"/>
        <w:rPr>
          <w:lang w:val="en-US"/>
        </w:rPr>
      </w:pPr>
      <w:r>
        <w:rPr>
          <w:rFonts w:cs="Verdana" w:ascii="Verdana" w:hAnsi="Verdana"/>
        </w:rPr>
        <w:t xml:space="preserve">Muy distinto era el titular de un periódico árabe: "Una Misteriosa Enfermedad afecta a las tropas U.S.A. en Iraq. Expertos de la OTAN atribuyen los misteriosos síntomas que sufren los soldados al uso de materiales radiactivos en las municiones de los propios ejercitos USA y GB". </w:t>
        <w:br/>
      </w:r>
      <w:r>
        <w:rPr>
          <w:rFonts w:cs="Verdana" w:ascii="Verdana" w:hAnsi="Verdana"/>
          <w:lang w:val="en-US"/>
        </w:rPr>
        <w:t>Julio 17, 2003 (IslamOnline.net &amp; News Agencies). http://www.islam-online.net/English/News/2003-07/17/article03.shtml</w:t>
      </w:r>
    </w:p>
    <w:p>
      <w:pPr>
        <w:pStyle w:val="Normal"/>
        <w:rPr>
          <w:lang w:val="en-US"/>
        </w:rPr>
      </w:pPr>
      <w:r>
        <w:rPr>
          <w:rFonts w:cs="Verdana" w:ascii="Verdana" w:hAnsi="Verdana"/>
        </w:rPr>
        <w:t>También era muy distinto el comunicado de la Asociación de Veteranos WSWS: ¿Se están muriendo los soldados norteamericanos en Iraq a consecuencia del Uranio Empobrecido?.</w:t>
        <w:br/>
      </w:r>
      <w:r>
        <w:rPr>
          <w:rFonts w:cs="Verdana" w:ascii="Verdana" w:hAnsi="Verdana"/>
          <w:lang w:val="en-US"/>
        </w:rPr>
        <w:t>"Are American soldiers in Iraq dying due to depleted uranium?. James Conachy. 4 August 2003 Original Message From emir chen &lt;hc228@cam.ac.uk&gt; WSWS News. http://www.wsws.org/articles/2003/aug2003/du?a04.shtml.</w:t>
      </w:r>
    </w:p>
    <w:p>
      <w:pPr>
        <w:pStyle w:val="Normal"/>
        <w:rPr>
          <w:rFonts w:ascii="Verdana" w:hAnsi="Verdana" w:cs="Verdana"/>
          <w:b/>
          <w:b/>
        </w:rPr>
      </w:pPr>
      <w:r>
        <w:rPr>
          <w:rFonts w:cs="Verdana" w:ascii="Verdana" w:hAnsi="Verdana"/>
          <w:b/>
        </w:rPr>
        <w:t>El Pentágono miente de nuevo:</w:t>
      </w:r>
    </w:p>
    <w:p>
      <w:pPr>
        <w:pStyle w:val="Normal"/>
        <w:rPr>
          <w:rFonts w:ascii="Verdana" w:hAnsi="Verdana" w:cs="Verdana"/>
        </w:rPr>
      </w:pPr>
      <w:r>
        <w:rPr>
          <w:rFonts w:cs="Verdana" w:ascii="Verdana" w:hAnsi="Verdana"/>
        </w:rPr>
        <w:t>Y digo "de nuevo" porque llevamos años denunciando sus mentiras y las del lobby militar-industrial en la Revista de Medicina Holística, en su apartado de medicina medioambiental, y en nuestra web, apartado de CIAR, Coalición para la abolición de las armas radiactivas.</w:t>
        <w:br/>
        <w:t>Veamos en detalle los datos disponibles por el momento y, digo por el momento, porque las informaciones cambian cada día o cada semana y esto se está convirtiendo en un auténtico culebrón como podréis ver:</w:t>
        <w:br/>
        <w:br/>
        <w:t>La Misteriosa Enfermedad que afecta a unos 100 soldados de las tropas U.S.A. en Iraq de los cuales varios han muerto, no es sólo una neumonía como pretenden hacernos creer los medios de comunicación alimentados por las agencias de prensa, a su vez intoxicadas y controladas por el Pentágono.</w:t>
      </w:r>
    </w:p>
    <w:p>
      <w:pPr>
        <w:pStyle w:val="Normal"/>
        <w:rPr/>
      </w:pPr>
      <w:r>
        <w:rPr>
          <w:rFonts w:cs="Verdana" w:ascii="Verdana" w:hAnsi="Verdana"/>
        </w:rPr>
        <w:t xml:space="preserve">Según nuestras informaciones no se trata sólo de 2 casos de muerte. Cuando los medios de información daban esta cifra ya se habían detectado tres casos críticos en marzo, tres en abril, dos en mayo, tres en junio y cuatro en julio. </w:t>
      </w:r>
      <w:r>
        <w:rPr>
          <w:rFonts w:cs="Verdana" w:ascii="Verdana" w:hAnsi="Verdana"/>
          <w:lang w:val="en-US"/>
        </w:rPr>
        <w:t xml:space="preserve">(Are American soldiers in Iraq dying due to depleted uranium?. By James Conachy. </w:t>
      </w:r>
      <w:r>
        <w:rPr>
          <w:rFonts w:cs="Verdana" w:ascii="Verdana" w:hAnsi="Verdana"/>
        </w:rPr>
        <w:t>4 Agosto 2003 op cit.)</w:t>
      </w:r>
    </w:p>
    <w:p>
      <w:pPr>
        <w:pStyle w:val="Normal"/>
        <w:rPr>
          <w:rFonts w:ascii="Verdana" w:hAnsi="Verdana" w:cs="Verdana"/>
        </w:rPr>
      </w:pPr>
      <w:r>
        <w:rPr>
          <w:rFonts w:cs="Verdana" w:ascii="Verdana" w:hAnsi="Verdana"/>
        </w:rPr>
        <w:t xml:space="preserve">Esta es la cronología de los hechos que conocemos: </w:t>
      </w:r>
    </w:p>
    <w:p>
      <w:pPr>
        <w:pStyle w:val="Normal"/>
        <w:rPr>
          <w:lang w:val="en-US"/>
        </w:rPr>
      </w:pPr>
      <w:r>
        <w:rPr>
          <w:rFonts w:cs="Verdana" w:ascii="Verdana" w:hAnsi="Verdana"/>
        </w:rPr>
        <w:t>El 4 de abril moría en Kuwait el joven soldado Rachel Lacy</w:t>
        <w:br/>
        <w:t>oficialmente diagnosticado de neumonía, pero no fue incluido en las estadísticas ni en las investigaciones militares. www. wsws.org</w:t>
        <w:br/>
        <w:t xml:space="preserve">La familia de Rachel Lacy ha denunciado estos hechos. </w:t>
      </w:r>
      <w:r>
        <w:rPr>
          <w:rFonts w:cs="Verdana" w:ascii="Verdana" w:hAnsi="Verdana"/>
          <w:lang w:val="en-US"/>
        </w:rPr>
        <w:t xml:space="preserve">(James Conachy. "Thousands of U.S, trops evacuated from Irak for Unexplained Medical reasons" www. wsws.org). </w:t>
      </w:r>
    </w:p>
    <w:p>
      <w:pPr>
        <w:pStyle w:val="Normal"/>
        <w:rPr>
          <w:rFonts w:ascii="Verdana" w:hAnsi="Verdana" w:cs="Verdana"/>
        </w:rPr>
      </w:pPr>
      <w:r>
        <w:rPr>
          <w:rFonts w:cs="Verdana" w:ascii="Verdana" w:hAnsi="Verdana"/>
        </w:rPr>
        <w:t>El 2 de julio Josh Neusche, de 20 años, de la guardia nacional de Missouri (National Guardsman) tuvo un colapso en Bagdad y fue evacuado a Landstuhl, Alemania. Su familia fue informada de que sufría de neumonía.</w:t>
      </w:r>
    </w:p>
    <w:p>
      <w:pPr>
        <w:pStyle w:val="Normal"/>
        <w:rPr>
          <w:rFonts w:ascii="Verdana" w:hAnsi="Verdana" w:cs="Verdana"/>
        </w:rPr>
      </w:pPr>
      <w:r>
        <w:rPr>
          <w:rFonts w:cs="Verdana" w:ascii="Verdana" w:hAnsi="Verdana"/>
        </w:rPr>
        <w:t>El 12 de julio Josh Neusche, tras ser colocado en diálisis, cayó en coma y murió.</w:t>
      </w:r>
    </w:p>
    <w:p>
      <w:pPr>
        <w:pStyle w:val="Normal"/>
        <w:rPr>
          <w:rFonts w:ascii="Verdana" w:hAnsi="Verdana" w:cs="Verdana"/>
        </w:rPr>
      </w:pPr>
      <w:r>
        <w:rPr>
          <w:rFonts w:cs="Verdana" w:ascii="Verdana" w:hAnsi="Verdana"/>
        </w:rPr>
        <w:t xml:space="preserve">El 16 de julio The News?Leader, Missouri publicaba un informe detallado sobre la muerte de Josh Neusche. </w:t>
      </w:r>
    </w:p>
    <w:p>
      <w:pPr>
        <w:pStyle w:val="Normal"/>
        <w:rPr>
          <w:lang w:val="en-US"/>
        </w:rPr>
      </w:pPr>
      <w:r>
        <w:rPr>
          <w:rFonts w:cs="Verdana" w:ascii="Verdana" w:hAnsi="Verdana"/>
        </w:rPr>
        <w:t>El 17 de Julio el informativo Islam-Online publicaba que "Soldados U.S. desplegados alrededor del aeropuerto de Bagdad tenían síntomas de una misteriosa fiebre, picores, heridas, manchas negras y marrones en la piel...</w:t>
        <w:br/>
        <w:t xml:space="preserve">Los soldados que sufrían estos síntomas no han respondido a ningún tratamiento médico y han sido trasladados a Washington y a hospitales de Alemania... </w:t>
        <w:br/>
        <w:t>Fuentes militares informan de un blackout de los oficiales U.S.A. para impedir que esta información llegue al público...</w:t>
        <w:br/>
        <w:t xml:space="preserve">Los mandos norteamericanos arguyeron inicialmente que la causa era la excesiva exposición al sol aunque reconocieron que no tienen una explicación de los síntomas... </w:t>
      </w:r>
      <w:r>
        <w:rPr>
          <w:rFonts w:cs="Verdana" w:ascii="Verdana" w:hAnsi="Verdana"/>
          <w:lang w:val="en-US"/>
        </w:rPr>
        <w:t>(IslamOnline.net &amp; News Agencies) http://www.islam-online.net/English/News/2003-07/17/article03.shtml)</w:t>
      </w:r>
    </w:p>
    <w:p>
      <w:pPr>
        <w:pStyle w:val="Normal"/>
        <w:rPr>
          <w:lang w:val="en-US"/>
        </w:rPr>
      </w:pPr>
      <w:r>
        <w:rPr>
          <w:rFonts w:cs="Verdana" w:ascii="Verdana" w:hAnsi="Verdana"/>
        </w:rPr>
        <w:t xml:space="preserve">17 de julio </w:t>
        <w:br/>
        <w:t>Expertos de la OTAN creen que estos síntomas son el resultado directo de la exposición a una "poderosa contaminación radiactiva debida a las sofisticadas bombas usadas en esa y otras zonas".</w:t>
        <w:br/>
      </w:r>
      <w:r>
        <w:rPr>
          <w:rFonts w:cs="Verdana" w:ascii="Verdana" w:hAnsi="Verdana"/>
          <w:lang w:val="en-US"/>
        </w:rPr>
        <w:t>Julio 17, 2003 (IslamOnline.net &amp; News Agencies 2003-07/17. op. cit.</w:t>
      </w:r>
    </w:p>
    <w:p>
      <w:pPr>
        <w:pStyle w:val="Normal"/>
        <w:rPr>
          <w:rFonts w:ascii="Verdana" w:hAnsi="Verdana" w:cs="Verdana"/>
        </w:rPr>
      </w:pPr>
      <w:r>
        <w:rPr>
          <w:rFonts w:cs="Verdana" w:ascii="Verdana" w:hAnsi="Verdana"/>
        </w:rPr>
        <w:t>El 30 de julio un artículo de The World</w:t>
        <w:br/>
        <w:t>Socialist Web reportaba que los soldados evacuados de Iraq sufrían síntomas de exposición al uranio empobrecido. También citaba la opinión de la Asociación de Veteranos WSWS que afirmaba que eso era algo ciertamente probado y que no estaban sorprendidos (WWW.wsws.org).</w:t>
        <w:br/>
        <w:t>De hecho uno de sus miembros destacados, el comandante médico Doug Rokke, ya lo había predicho anteriormente.</w:t>
        <w:br/>
        <w:t>(Ver su caso en el boletín armas contra las guerras nº 7).</w:t>
      </w:r>
    </w:p>
    <w:p>
      <w:pPr>
        <w:pStyle w:val="Normal"/>
        <w:rPr>
          <w:rFonts w:ascii="Verdana" w:hAnsi="Verdana" w:cs="Verdana"/>
        </w:rPr>
      </w:pPr>
      <w:r>
        <w:rPr>
          <w:rFonts w:cs="Verdana" w:ascii="Verdana" w:hAnsi="Verdana"/>
        </w:rPr>
        <w:t xml:space="preserve">El 28 de julio la Asociación de Veteranos WSWS presentó una lista de preguntas al Departamento de Defensa de los EEUU </w:t>
        <w:br/>
        <w:t>media@defenselink.mil.</w:t>
        <w:br/>
        <w:t xml:space="preserve">Una de ellas era: </w:t>
        <w:br/>
        <w:t xml:space="preserve">¿Ha sido evacuado de Iraq algún militar del ejército USA debido a los posibles efectos secundarios de la exposición al uranio empobrecido?. </w:t>
        <w:br/>
        <w:t>Hasta la fecha el WSWS no ha recibido ninguna respuesta.</w:t>
      </w:r>
    </w:p>
    <w:p>
      <w:pPr>
        <w:pStyle w:val="Normal"/>
        <w:rPr>
          <w:rFonts w:ascii="Verdana" w:hAnsi="Verdana" w:cs="Verdana"/>
        </w:rPr>
      </w:pPr>
      <w:r>
        <w:rPr>
          <w:rFonts w:cs="Verdana" w:ascii="Verdana" w:hAnsi="Verdana"/>
        </w:rPr>
        <w:t xml:space="preserve">El 31 de Julio fuentes oficiales (Office of the US Army Surgeon General) del ejército USA confirmaban la muerte por neumonía de dos soldados de entre un centenar de afectados enfermos: Michael Tosa y Joseph Neusche. </w:t>
        <w:br/>
        <w:t xml:space="preserve">También admitían que había 50 soldados en estado grave que requirieron ventilación asistida y tres permanecían en vigilancia intensiva en un hospital de Alemania. </w:t>
      </w:r>
    </w:p>
    <w:p>
      <w:pPr>
        <w:pStyle w:val="Normal"/>
        <w:rPr>
          <w:rFonts w:ascii="Verdana" w:hAnsi="Verdana" w:cs="Verdana"/>
        </w:rPr>
      </w:pPr>
      <w:r>
        <w:rPr>
          <w:rFonts w:cs="Verdana" w:ascii="Verdana" w:hAnsi="Verdana"/>
        </w:rPr>
        <w:t>No hay pruebas de que los soldados hayan sido expuestos a armas químicas y biológicas, SARS o toxinas medioambientales según informes de prensa del ejército norteamericano.</w:t>
      </w:r>
    </w:p>
    <w:p>
      <w:pPr>
        <w:pStyle w:val="Normal"/>
        <w:rPr>
          <w:rFonts w:ascii="Verdana" w:hAnsi="Verdana" w:cs="Verdana"/>
        </w:rPr>
      </w:pPr>
      <w:r>
        <w:rPr>
          <w:rFonts w:cs="Verdana" w:ascii="Verdana" w:hAnsi="Verdana"/>
        </w:rPr>
        <w:t xml:space="preserve">El 4 de agosto Zeferino Colunga de 20 años, del 2º regimiento de blindados era evacuado de Irak. </w:t>
        <w:br/>
        <w:t>Ese mismo día la web The World Socialist publicaba un artículo titulado: ¿están muriendo los soldados norteamericanos en Iraq debido al uranio empobrecido?" donde se recordaba la relación entre la contaminación radiactiva y problemas pulmonares y renales.</w:t>
        <w:br/>
        <w:br/>
        <w:t xml:space="preserve">El 6 de agosto Zeferino Colunga moría en un hospital de Hamburgo. </w:t>
      </w:r>
    </w:p>
    <w:p>
      <w:pPr>
        <w:pStyle w:val="Normal"/>
        <w:rPr>
          <w:lang w:val="en-US"/>
        </w:rPr>
      </w:pPr>
      <w:r>
        <w:rPr>
          <w:rFonts w:cs="Verdana" w:ascii="Verdana" w:hAnsi="Verdana"/>
        </w:rPr>
        <w:t xml:space="preserve">La viuda de Michael Tosta, de 22 años, denuncia las mentiras sobre las causas de la muerte de su marido. </w:t>
        <w:br/>
        <w:t xml:space="preserve">Su mujer Stephanie Tosta declaraba a la United Press International que el gobierno actuaba como si quisiera ocultar algo (James Conachy. </w:t>
      </w:r>
      <w:r>
        <w:rPr>
          <w:rFonts w:cs="Verdana" w:ascii="Verdana" w:hAnsi="Verdana"/>
          <w:lang w:val="en-US"/>
        </w:rPr>
        <w:t xml:space="preserve">"Thousands of U.S, trops evacuated from Irak for Unexplained Medical reasons" www. wsws.org). </w:t>
      </w:r>
    </w:p>
    <w:p>
      <w:pPr>
        <w:pStyle w:val="Normal"/>
        <w:rPr/>
      </w:pPr>
      <w:r>
        <w:rPr>
          <w:rFonts w:cs="Verdana" w:ascii="Verdana" w:hAnsi="Verdana"/>
        </w:rPr>
        <w:t xml:space="preserve">El 9 de Agosto el especialista Levi Kinchen de 21 años, del 2º regimiento de blindados moría en Bagdad diagnosticado de insuficiencia respiratoria. </w:t>
        <w:br/>
      </w:r>
      <w:r>
        <w:rPr>
          <w:rFonts w:cs="Verdana" w:ascii="Verdana" w:hAnsi="Verdana"/>
          <w:lang w:val="en-US"/>
        </w:rPr>
        <w:t xml:space="preserve">"More questions over US military fatalities in Iraq". </w:t>
      </w:r>
      <w:r>
        <w:rPr>
          <w:rFonts w:cs="Verdana" w:ascii="Verdana" w:hAnsi="Verdana"/>
        </w:rPr>
        <w:t>James Conachy. 20 Agosto 2003 &lt;du-list@yahoogroups.com&gt;; &lt;du-watch@yahoogroups.com&gt;.</w:t>
      </w:r>
    </w:p>
    <w:p>
      <w:pPr>
        <w:pStyle w:val="Normal"/>
        <w:rPr>
          <w:rFonts w:ascii="Verdana" w:hAnsi="Verdana" w:cs="Verdana"/>
        </w:rPr>
      </w:pPr>
      <w:r>
        <w:rPr>
          <w:rFonts w:cs="Verdana" w:ascii="Verdana" w:hAnsi="Verdana"/>
        </w:rPr>
        <w:t xml:space="preserve">El 9 de agosto Matthew D. Bush, de 20 años, del 10º regimiento de blindados dejó de respirar igualmente y fue encontrado muerto en su cama. </w:t>
        <w:br/>
        <w:t>James Conachy. 20 Agosto 2003. op. cit.</w:t>
      </w:r>
    </w:p>
    <w:p>
      <w:pPr>
        <w:pStyle w:val="Normal"/>
        <w:rPr>
          <w:rFonts w:ascii="Verdana" w:hAnsi="Verdana" w:cs="Verdana"/>
        </w:rPr>
      </w:pPr>
      <w:r>
        <w:rPr>
          <w:rFonts w:cs="Verdana" w:ascii="Verdana" w:hAnsi="Verdana"/>
        </w:rPr>
        <w:t>El 12 de agosto el sargento veterano de los servicios de inteligencia USA, Richard Eaton, moría diagnosticado de edema pulmonar según fuentes oficiales informaron a la agencia Reuters.</w:t>
        <w:br/>
        <w:t>James Conachy. 20 Agosto 2003. op. cit.</w:t>
      </w:r>
    </w:p>
    <w:p>
      <w:pPr>
        <w:pStyle w:val="Normal"/>
        <w:rPr>
          <w:rFonts w:ascii="Verdana" w:hAnsi="Verdana" w:cs="Verdana"/>
        </w:rPr>
      </w:pPr>
      <w:r>
        <w:rPr>
          <w:rFonts w:cs="Verdana" w:ascii="Verdana" w:hAnsi="Verdana"/>
        </w:rPr>
        <w:t>Ese mismo día la agencia (AFP), difundía un comunicado oficial del mando médico del ejército USA, Jaime Cavazos.</w:t>
        <w:br/>
        <w:t xml:space="preserve">Dos epidemiólogos del ejercito han sido encargados de investigar los dos casos de muertos por neumonía. </w:t>
        <w:br/>
        <w:t>Nótese que se da por hecho que el diagnóstico es correcto, lo que como veremos, es falso, así como el número de muertos.</w:t>
      </w:r>
    </w:p>
    <w:p>
      <w:pPr>
        <w:pStyle w:val="Normal"/>
        <w:rPr>
          <w:rFonts w:ascii="Verdana" w:hAnsi="Verdana" w:cs="Verdana"/>
        </w:rPr>
      </w:pPr>
      <w:r>
        <w:rPr>
          <w:rFonts w:cs="Verdana" w:ascii="Verdana" w:hAnsi="Verdana"/>
        </w:rPr>
        <w:t>El 14 de agosto un artículo del Washington Post citaba fuentes oficiales que reiteraban la primera impresentable explicación y afirmaban como causa de las muertes el calor.</w:t>
      </w:r>
    </w:p>
    <w:p>
      <w:pPr>
        <w:pStyle w:val="Normal"/>
        <w:rPr/>
      </w:pPr>
      <w:r>
        <w:rPr>
          <w:rFonts w:cs="Verdana" w:ascii="Verdana" w:hAnsi="Verdana"/>
        </w:rPr>
        <w:t>El 21 de agosto de 2003 la revista The Economist minimiza los casos de afectados y sigue hablando de sólo dos muertes, y de sólo unos 74 afectados por la supuesta neumonía, 18 de ellos graves.</w:t>
        <w:br/>
        <w:t xml:space="preserve">Para justificar sus mentiras cita como siempre la coartada de "los expertos". En este caso el Dr. Greg Gray, epidemiólogo de la Universidad de Iowa en USA, considera el aumento de neumonías como "normal" incluso en casos severos, y reconoce que se encuentra también en las unidades desplegadas a parte de Iraq, Kuwait, Qatar, Djibouti y Uzbekistan. </w:t>
      </w:r>
      <w:r>
        <w:rPr>
          <w:rFonts w:cs="Verdana" w:ascii="Verdana" w:hAnsi="Verdana"/>
          <w:lang w:val="en-US"/>
        </w:rPr>
        <w:t xml:space="preserve">("Gulf-war syndrome The fog of war. 21 agosto 2003. </w:t>
      </w:r>
      <w:r>
        <w:rPr>
          <w:rFonts w:cs="Verdana" w:ascii="Verdana" w:hAnsi="Verdana"/>
        </w:rPr>
        <w:t xml:space="preserve">The Economist.) </w:t>
        <w:br/>
        <w:t>Esas son justamente las zonas donde se ha utilizado armamento altamente radiactivo.</w:t>
        <w:br/>
        <w:t>Objetaréis que en Djibouti no se han utilizado armas radiactivas. Os equivocais. Djibuti está en Somalia al sur de la entrada estratégica del mar Rojo y en Somalia se ha utilizado munición radiactiva en 1993 como denuncia el Centro de información para la seguridad transatlántica (BITS). La prueba es un télex de octubre 1993 Washington a los servicios médicos de su ejército en el que se les advertía "que podrían encontrar soldados con una tasa anormalmente elevada de contaminación por uranio empobrecido". (Der Spiegel 23/1/2001)</w:t>
        <w:br/>
        <w:t>Uzbekistan está situado sobre Afganistán, donde demostradamente se han utilizado armas radiactivas (ver MH nº 66, 68, 69, 70 y el boletín armas contra las guerras número 3). Los factores atmosféricos especialmente el fuerte viento de julio (ver MH. nº.66 pgna. 127.) le llevan las partículas radiactivas mortales de una micra incorporadas en el aire para provocar afecciones pulmonares que no son "normales".</w:t>
        <w:br/>
        <w:t xml:space="preserve">La incompetencia informativa no se puede invocar ya que The Economist es una de las revistas mejor documentadas del mundo; sólo queda denunciar su manipulación evidente de los hechos. </w:t>
      </w:r>
    </w:p>
    <w:p>
      <w:pPr>
        <w:pStyle w:val="Normal"/>
        <w:rPr>
          <w:rFonts w:ascii="Verdana" w:hAnsi="Verdana" w:cs="Verdana"/>
        </w:rPr>
      </w:pPr>
      <w:r>
        <w:rPr>
          <w:rFonts w:cs="Verdana" w:ascii="Verdana" w:hAnsi="Verdana"/>
        </w:rPr>
        <w:br/>
        <w:t xml:space="preserve">El 2 de septiembre el comando central del ejercito de los EEUU reconoce que más de 6.000 miembros de sus tropas han tenido que ser evacuados de Iraq: 1.124 heridos en combate, 301 heridos en incidentes no ligados al combate como accidentes de vehículos. </w:t>
      </w:r>
    </w:p>
    <w:p>
      <w:pPr>
        <w:pStyle w:val="Normal"/>
        <w:rPr>
          <w:rFonts w:ascii="Verdana" w:hAnsi="Verdana" w:cs="Verdana"/>
        </w:rPr>
      </w:pPr>
      <w:r>
        <w:rPr>
          <w:rFonts w:cs="Verdana" w:ascii="Verdana" w:hAnsi="Verdana"/>
        </w:rPr>
        <w:t>El 9 de septiembre el Washington Post, citando fuentes oficiales, informa de que 4.500 soldados han tenido que ser evacuados de Iraq por motivos médicos no ligados al combate ni a accidentes "física o mentalmente enfermos" sin entrar en detalles.</w:t>
        <w:br/>
        <w:t xml:space="preserve">Evidentemente hay algo o varias cosas que no les sientan bien a las tropas invasoras. </w:t>
        <w:br/>
        <w:t xml:space="preserve">Como mínimo, han tenido lugar 17 incidentes durante el combate que han expuesto a las tropas invasoras a altas concentraciones de partículas de UE. </w:t>
        <w:br/>
        <w:t xml:space="preserve">http://www.antenna.nl/~wise/uranium/pdf/duiq03.pdf]u </w:t>
      </w:r>
    </w:p>
    <w:p>
      <w:pPr>
        <w:pStyle w:val="Normal"/>
        <w:rPr/>
      </w:pPr>
      <w:r>
        <w:rPr/>
        <w:br/>
      </w:r>
      <w:r>
        <w:rPr>
          <w:rFonts w:cs="Verdana" w:ascii="Verdana" w:hAnsi="Verdana"/>
          <w:b/>
        </w:rPr>
        <w:t>Crítica de las informaciones oficiales:</w:t>
      </w:r>
    </w:p>
    <w:p>
      <w:pPr>
        <w:pStyle w:val="Normal"/>
        <w:rPr>
          <w:rFonts w:ascii="Verdana" w:hAnsi="Verdana" w:cs="Verdana"/>
        </w:rPr>
      </w:pPr>
      <w:r>
        <w:rPr>
          <w:rFonts w:cs="Verdana" w:ascii="Verdana" w:hAnsi="Verdana"/>
        </w:rPr>
        <w:t>Los soldados de las fuerzas de ocupación están muriendo en condiciones que merece la pena analizar críticamente.</w:t>
      </w:r>
    </w:p>
    <w:p>
      <w:pPr>
        <w:pStyle w:val="Normal"/>
        <w:rPr/>
      </w:pPr>
      <w:r>
        <w:rPr>
          <w:rFonts w:cs="Verdana" w:ascii="Verdana" w:hAnsi="Verdana"/>
        </w:rPr>
        <w:t>El caso de Josh Neushe del GWII regimiento. de 20 años, en perfecta salud.</w:t>
        <w:br/>
        <w:t>Fue trasladado al Landstuhl Hospital y colocado en diálisis.</w:t>
        <w:br/>
        <w:t>El 1 de julio entró en coma y fue retirado del ejército sin su consentimiento ni el de su familia.</w:t>
        <w:br/>
        <w:t xml:space="preserve">Los 650 miembros del batallón de ingenieros 203 tuvieron un gesto de solidaridad por su compañero contra la decisión de sus mandos y recolectaron 10 dólares cada uno para que su familia pudiera venir a visitarle ya que su propio ejército no se hacía responsable de sus soldados. </w:t>
        <w:br/>
        <w:t>A Mark y Cynthia Neusche les dijeron que su hijo tenía neumonía.</w:t>
        <w:br/>
        <w:t>Pero cuando llegaron a Alemania al revisar los informes médicos se encontraron con que su hijo tenía afectados el hígado. los riñones y los músculos.</w:t>
        <w:br/>
        <w:t>Su hijo murió el 12 de julio.</w:t>
        <w:br/>
        <w:t>(Nota de prensa del 8 de agosto "New revelation surfaces about gulf war II mystery illness " de la asociación de veteranos de la guerra del Golfo.</w:t>
        <w:br/>
      </w:r>
      <w:r>
        <w:rPr>
          <w:rFonts w:cs="Verdana" w:ascii="Verdana" w:hAnsi="Verdana"/>
          <w:lang w:val="en-US"/>
        </w:rPr>
        <w:t xml:space="preserve">(More questions over US military fatalities in Iraq. </w:t>
      </w:r>
      <w:r>
        <w:rPr>
          <w:rFonts w:cs="Verdana" w:ascii="Verdana" w:hAnsi="Verdana"/>
        </w:rPr>
        <w:t>James Conachy. 20 Agosto 2003. &lt;du-list@yahoogroups.com&gt;; &lt;du-watch@yahoogroups.com&gt;.).</w:t>
        <w:br/>
        <w:t>Su familia dirigió una carta el 12 de agosto a Ronald Rumsfeld, Secretario de Defensa, en donde le decían que habían sido engañados.</w:t>
      </w:r>
    </w:p>
    <w:p>
      <w:pPr>
        <w:pStyle w:val="Normal"/>
        <w:rPr>
          <w:lang w:val="en-US"/>
        </w:rPr>
      </w:pPr>
      <w:r>
        <w:rPr>
          <w:rFonts w:cs="Verdana" w:ascii="Verdana" w:hAnsi="Verdana"/>
        </w:rPr>
        <w:br/>
        <w:t>Otro muerto es el soldado Zefrino Eusebio Colunga.</w:t>
        <w:br/>
        <w:t>cuyo nombre hace alusión clara a la mayoría de hispanos destacados en Iraq como carne de cañón junto a los soldados de color.</w:t>
        <w:br/>
        <w:t>Según su familia estaba perfectamente sano cuando fue a Iraq.</w:t>
        <w:br/>
        <w:t xml:space="preserve">Fue diagnosticado de neumonía. </w:t>
        <w:br/>
      </w:r>
      <w:r>
        <w:rPr>
          <w:rFonts w:cs="Verdana" w:ascii="Verdana" w:hAnsi="Verdana"/>
          <w:lang w:val="en-US"/>
        </w:rPr>
        <w:t xml:space="preserve">"More questions over US military fatalities in Iraq". By James Conachy. </w:t>
      </w:r>
      <w:r>
        <w:rPr>
          <w:rFonts w:cs="Verdana" w:ascii="Verdana" w:hAnsi="Verdana"/>
        </w:rPr>
        <w:t>20 Agosto 2003 op cit.</w:t>
        <w:br/>
        <w:t>Pero según los informes médicos murió de leucemia aguda.</w:t>
        <w:br/>
      </w:r>
      <w:r>
        <w:rPr>
          <w:rFonts w:cs="Verdana" w:ascii="Verdana" w:hAnsi="Verdana"/>
          <w:lang w:val="en-US"/>
        </w:rPr>
        <w:t>(Kristen Hays "Soldier dies suddenly of illness after April deployement in Irak. Associated press 7 agosto.)</w:t>
      </w:r>
    </w:p>
    <w:p>
      <w:pPr>
        <w:pStyle w:val="Normal"/>
        <w:rPr>
          <w:rFonts w:ascii="Verdana" w:hAnsi="Verdana" w:cs="Verdana"/>
        </w:rPr>
      </w:pPr>
      <w:r>
        <w:rPr>
          <w:rFonts w:cs="Verdana" w:ascii="Verdana" w:hAnsi="Verdana"/>
        </w:rPr>
        <w:t>Ambos murieron en el Landstuhl Hospital de la Universidad de Hamburgo en Alemania que en esa fecha contabilizaba ya 19 casos graves ingresados...</w:t>
        <w:br/>
        <w:br/>
        <w:t>Recientemente se está planteando que la causa de estas misteriosas enfermedades y muertes es un nuevo virus bautizado como virus de Babilonia.</w:t>
        <w:br/>
        <w:br/>
        <w:t xml:space="preserve">Se han trasladado a Iraq científicos de los Centros de Control de Enfermedades de Atlanta (C.D.C.) para detectar los agentes infecciosos responsables de la supuesta neumonía. </w:t>
        <w:br/>
        <w:t>Y cuando sucede esto, hay que sacar nuestros detectores de mierda para analizar sus informes.</w:t>
        <w:br/>
        <w:t>La división secreta EIS, servicio de Inteligencia de Epidemias, de los los centros de control de enfermedades de Atlanta CDC tiene como función manipular los orígenes de las enfermedades. Actúan como una CIA médica a nivel planetario. Lo han hecho a lo largo de la historia atribuyendo las enfermedades a los agentes que ellos deciden o inventando epidemias. En general se trata de agentes infecciosos: desde el fraude de la epidemia de la gripe del cerdo, pasando por el sida, el sars y ahora el virus de Bagdad.</w:t>
        <w:br/>
        <w:t xml:space="preserve">Pero también en ocasiones ha atribuido las enfermedades a agentes químicos como el aceite de colza fraudulentamente presentado como responsable del síndrome tóxico. (ver nuestras denuncias sobre sus actividades manipuladoras y criminales en numerosos números de la RVMH.) </w:t>
        <w:br/>
        <w:t>Pero esta hipótesis vírica como causa de las enfermedades de las que están empezando a morir los soldados norteamericanos se enfrenta ya con algunos problemas que son, como mínimo los siguientes:</w:t>
      </w:r>
    </w:p>
    <w:p>
      <w:pPr>
        <w:pStyle w:val="Normal"/>
        <w:rPr>
          <w:rFonts w:ascii="Verdana" w:hAnsi="Verdana" w:cs="Verdana"/>
        </w:rPr>
      </w:pPr>
      <w:r>
        <w:rPr>
          <w:rFonts w:cs="Verdana" w:ascii="Verdana" w:hAnsi="Verdana"/>
        </w:rPr>
        <w:t xml:space="preserve">1- La explicación oficial inicial no era vírica. Sus enfermedades se debían a que "habían tomado demasiado el sol" fue la explicación inicialmente avanzada por el ejército USA. Esto sólo corrobora su incompetencia chapucera. Su prepotencia les hace decir cualquier cosa ya que saben que los medios de comunicación y de propaganda la difundirán y la intentarán justificar. </w:t>
        <w:br/>
        <w:t>Pero en este caso han metido la pata ya que ninguna excesiva exposición al sol causa manchas negras en la piel, daños mortales en el hígado, en los riñones, en los pulmones y mucho menos leucemias agudas...</w:t>
      </w:r>
    </w:p>
    <w:p>
      <w:pPr>
        <w:pStyle w:val="Normal"/>
        <w:rPr>
          <w:rFonts w:ascii="Verdana" w:hAnsi="Verdana" w:cs="Verdana"/>
        </w:rPr>
      </w:pPr>
      <w:r>
        <w:rPr>
          <w:rFonts w:cs="Verdana" w:ascii="Verdana" w:hAnsi="Verdana"/>
        </w:rPr>
        <w:t xml:space="preserve">2- La segunda explicación oficial es la infecciosa, fomentada probablemente por los CDC cuyos agentes se han desplazado a Iraq. Oficialmente una neumonía mató a todos los soldados muertos en los hospitales alemanes. </w:t>
        <w:br/>
        <w:t>Pero hay algunos problemas.</w:t>
        <w:br/>
        <w:t>Este es un diagnóstico impresentable científicamente como lo demuestra el análisis de los dos primeros casos documentados.</w:t>
      </w:r>
    </w:p>
    <w:p>
      <w:pPr>
        <w:pStyle w:val="Normal"/>
        <w:rPr>
          <w:rFonts w:ascii="Verdana" w:hAnsi="Verdana" w:cs="Verdana"/>
        </w:rPr>
      </w:pPr>
      <w:r>
        <w:rPr>
          <w:rFonts w:cs="Verdana" w:ascii="Verdana" w:hAnsi="Verdana"/>
        </w:rPr>
        <w:t xml:space="preserve">- Josh Neushe tenía afectados el hígado, los riñones y los músculos según testimonios de su propia familia que consultó su historial médico. Ninguna neumonía hace eso. </w:t>
      </w:r>
    </w:p>
    <w:p>
      <w:pPr>
        <w:pStyle w:val="Normal"/>
        <w:rPr>
          <w:rFonts w:ascii="Verdana" w:hAnsi="Verdana" w:cs="Verdana"/>
        </w:rPr>
      </w:pPr>
      <w:r>
        <w:rPr>
          <w:rFonts w:cs="Verdana" w:ascii="Verdana" w:hAnsi="Verdana"/>
        </w:rPr>
        <w:t xml:space="preserve">- Zefrino Eusebio Colunga murió de leucemia aguda que no es un problema vírico. </w:t>
        <w:br/>
        <w:t>Es una típica enfermedad causada por la contaminación radiactiva. Es, por ejemplo, la causa de la primera muerte del soldado español tras su estancia en Kosovo.</w:t>
      </w:r>
    </w:p>
    <w:p>
      <w:pPr>
        <w:pStyle w:val="Normal"/>
        <w:rPr>
          <w:rFonts w:ascii="Verdana" w:hAnsi="Verdana" w:cs="Verdana"/>
        </w:rPr>
      </w:pPr>
      <w:r>
        <w:rPr>
          <w:rFonts w:cs="Verdana" w:ascii="Verdana" w:hAnsi="Verdana"/>
        </w:rPr>
        <w:t xml:space="preserve">- El edema pulmonar y la parada respiratoria de los otros dos muertos puede estar causado no sólo por una afección pulmonar, si no también por problemas tóxicos pulmonares y por un fracaso de los riñones que son otros órganos diana de la contaminación del uranio. </w:t>
      </w:r>
    </w:p>
    <w:p>
      <w:pPr>
        <w:pStyle w:val="Normal"/>
        <w:rPr>
          <w:lang w:val="en-US"/>
        </w:rPr>
      </w:pPr>
      <w:r>
        <w:rPr>
          <w:rFonts w:cs="Verdana" w:ascii="Verdana" w:hAnsi="Verdana"/>
        </w:rPr>
        <w:t>- Epidemiológicamante la hipótesis del virus es también cuestionable porque los afectados pertenecen a unidades con distintas localizaciones geográficas sin relaciones entre ellos,</w:t>
        <w:br/>
        <w:t>incluso fuera de Iraq, en Kuwait y Quatar.</w:t>
        <w:br/>
      </w:r>
      <w:r>
        <w:rPr>
          <w:rFonts w:cs="Verdana" w:ascii="Verdana" w:hAnsi="Verdana"/>
          <w:lang w:val="en-US"/>
        </w:rPr>
        <w:t>(Are American soldiers in Iraq dying due to depleted uranium? By James Conachy 4 Agosto 2003 op cit.)</w:t>
      </w:r>
    </w:p>
    <w:p>
      <w:pPr>
        <w:pStyle w:val="Normal"/>
        <w:rPr>
          <w:rFonts w:ascii="Verdana" w:hAnsi="Verdana" w:cs="Verdana"/>
        </w:rPr>
      </w:pPr>
      <w:r>
        <w:rPr>
          <w:rFonts w:cs="Verdana" w:ascii="Verdana" w:hAnsi="Verdana"/>
        </w:rPr>
        <w:t>- El virus de Babilonia nunca ha sido detectado ni aislado.</w:t>
      </w:r>
    </w:p>
    <w:p>
      <w:pPr>
        <w:pStyle w:val="Normal"/>
        <w:rPr/>
      </w:pPr>
      <w:r>
        <w:rPr>
          <w:rFonts w:cs="Verdana" w:ascii="Verdana" w:hAnsi="Verdana"/>
          <w:b/>
        </w:rPr>
        <w:t>Algunos críticos responsabilizan a las vacunas que recibieron los soldados.</w:t>
      </w:r>
      <w:r>
        <w:rPr>
          <w:rFonts w:cs="Verdana" w:ascii="Verdana" w:hAnsi="Verdana"/>
        </w:rPr>
        <w:t xml:space="preserve"> </w:t>
      </w:r>
    </w:p>
    <w:p>
      <w:pPr>
        <w:pStyle w:val="Normal"/>
        <w:rPr/>
      </w:pPr>
      <w:r>
        <w:rPr>
          <w:rFonts w:cs="Verdana" w:ascii="Verdana" w:hAnsi="Verdana"/>
        </w:rPr>
        <w:br/>
        <w:t xml:space="preserve">Efectivamente, en agosto del 2002, 3 médicos militares publicaban en un artículo en la revista de atención cardiopulmonar en el que afirmaban que la vacuna contra el ántrax podía desencadenar una neumonía. </w:t>
      </w:r>
      <w:r>
        <w:rPr>
          <w:rFonts w:cs="Verdana" w:ascii="Verdana" w:hAnsi="Verdana"/>
          <w:lang w:val="en-US"/>
        </w:rPr>
        <w:t>(Cardiopulmonary and critical care journal agosto 2002).</w:t>
        <w:br/>
      </w:r>
      <w:r>
        <w:rPr>
          <w:rFonts w:cs="Verdana" w:ascii="Verdana" w:hAnsi="Verdana"/>
        </w:rPr>
        <w:t>Probablemente tengan razón.</w:t>
        <w:br/>
        <w:t>¿pero cómo explicar la afectación renal, hepática y la leucemia aguda que es un cáncer de la sangre, de los que han muerto algunos de los soldados?. Evidentemente esto no puede atribuirse a las vacunas.</w:t>
        <w:br/>
      </w:r>
      <w:r>
        <w:rPr>
          <w:b/>
        </w:rPr>
        <w:br/>
      </w:r>
      <w:r>
        <w:rPr>
          <w:rFonts w:cs="Verdana" w:ascii="Verdana" w:hAnsi="Verdana"/>
          <w:b/>
        </w:rPr>
        <w:t>La explicación más evidente está siendo ocultada.</w:t>
      </w:r>
      <w:r>
        <w:rPr>
          <w:rFonts w:cs="Verdana" w:ascii="Verdana" w:hAnsi="Verdana"/>
        </w:rPr>
        <w:br/>
        <w:br/>
        <w:t>Por el contrario, mucho más probable es que la causa sea la contaminación radiactiva.</w:t>
        <w:br/>
        <w:t xml:space="preserve">Los padres de Neusche han declarado que en las últimas cartas su hijo les contaba que le habían asignado a las tareas de limpieza de los palacios de S. Hussein. Son zonas fuertemente bombardeadas en Bagdad con las llamadas "bunker-buster" que probablemente contienen cabezas de material radiactivo </w:t>
        <w:br/>
        <w:t xml:space="preserve">(ver en bibliografía sobre el armamento utilizado en Afganistán). </w:t>
        <w:br/>
        <w:t xml:space="preserve">Muchos de los afectados por la nueva enfermedad estaban también en unidades destinadas en áreas intensamente bombardeadas como el aeropuerto de Bagdad. </w:t>
      </w:r>
    </w:p>
    <w:p>
      <w:pPr>
        <w:pStyle w:val="Normal"/>
        <w:rPr>
          <w:rFonts w:ascii="Verdana" w:hAnsi="Verdana" w:cs="Verdana"/>
        </w:rPr>
      </w:pPr>
      <w:r>
        <w:rPr>
          <w:rFonts w:cs="Verdana" w:ascii="Verdana" w:hAnsi="Verdana"/>
        </w:rPr>
        <w:t>Incluso la servil OMS (ver dossier la Organización Mundial de la Salud miente REMH nº 65) ha tenido que reconocer que exposiciones breves a altas concentraciones de uranio han causado enfermedades respiratorias agudas que pueden se fatales. http://www.who.int/ionizing_radiation/pub_meet/ir_pub/en/])</w:t>
      </w:r>
    </w:p>
    <w:p>
      <w:pPr>
        <w:pStyle w:val="Normal"/>
        <w:rPr>
          <w:rFonts w:ascii="Verdana" w:hAnsi="Verdana" w:cs="Verdana"/>
        </w:rPr>
      </w:pPr>
      <w:r>
        <w:rPr>
          <w:rFonts w:cs="Verdana" w:ascii="Verdana" w:hAnsi="Verdana"/>
        </w:rPr>
        <w:t>La contaminación de la segunda guerra del Golfo es mucho más grave que la de la primera (ver armas 27 y actualizaciones en ??).</w:t>
        <w:br/>
        <w:br/>
        <w:t>No hay ningún análisis de estas informaciones en los grandes medios de comunicación, ni mucho menos del alcance global de la contaminación radiactiva del país y de su diseminación global.</w:t>
        <w:br/>
        <w:t>Ni puede haberlo ya que la población iraquí de 17 millones de personas especialmente y la de todos los habitantes del planeta a más o menos largo plazo, han sido contaminadas para siempre por este crimen contra la humanidad.</w:t>
      </w:r>
    </w:p>
    <w:p>
      <w:pPr>
        <w:pStyle w:val="Normal"/>
        <w:rPr>
          <w:rFonts w:ascii="Verdana" w:hAnsi="Verdana" w:cs="Verdana"/>
          <w:b/>
          <w:b/>
        </w:rPr>
      </w:pPr>
      <w:r>
        <w:rPr>
          <w:rFonts w:cs="Verdana" w:ascii="Verdana" w:hAnsi="Verdana"/>
          <w:b/>
        </w:rPr>
        <w:t xml:space="preserve">Fuentes citadas en el artículo: </w:t>
      </w:r>
    </w:p>
    <w:p>
      <w:pPr>
        <w:pStyle w:val="Normal"/>
        <w:rPr>
          <w:lang w:val="en-US"/>
        </w:rPr>
      </w:pPr>
      <w:r>
        <w:rPr>
          <w:rFonts w:cs="Verdana" w:ascii="Verdana" w:hAnsi="Verdana"/>
          <w:lang w:val="en-US"/>
        </w:rPr>
        <w:t>- El Mundo Digital, 6.08.2003.</w:t>
        <w:br/>
        <w:t xml:space="preserve">- La Razón, 5.08.2003) </w:t>
        <w:br/>
        <w:t>- "Are American soldiers in Iraq dying due to depleted uranium?. James Conachy. 4 Agosto 2003. Original Message From emir chen &lt;hc228@cam.ac.uk&gt;WSWS News. http://www.wsws.org/articles/2003/aug2003/du?a04.shtml.</w:t>
        <w:br/>
        <w:t>- IslamOnline.net &amp; News Agencies</w:t>
        <w:br/>
        <w:t>http://www.islam-online.net/English/News/2003-07/17/article03.shtml</w:t>
        <w:br/>
        <w:t>- the News?Leader, Missouri.16 de julio.</w:t>
        <w:br/>
        <w:t>- the World Socialist Web. 30 de julio.</w:t>
        <w:br/>
        <w:t>- WSWS media@defenselink.mil. 28 de julio.</w:t>
        <w:br/>
        <w:t>- Nota de prensa del office of the US Army Surgeon General 31 de julio.</w:t>
        <w:br/>
        <w:t xml:space="preserve">- "More questions over US military fatalities in Iraq". </w:t>
      </w:r>
      <w:r>
        <w:rPr>
          <w:rFonts w:cs="Verdana" w:ascii="Verdana" w:hAnsi="Verdana"/>
        </w:rPr>
        <w:t>James Conachy. 20 Agosto 2003 &lt;du-list@yahoogroups.com&gt;; &lt;du-watch@yahoogroups.com&gt;.</w:t>
        <w:br/>
        <w:t>- Reuters. 12 de agosto.</w:t>
        <w:br/>
        <w:t xml:space="preserve">- Express. </w:t>
      </w:r>
      <w:r>
        <w:rPr>
          <w:rFonts w:cs="Verdana" w:ascii="Verdana" w:hAnsi="Verdana"/>
          <w:lang w:val="en-US"/>
        </w:rPr>
        <w:t>Londres. 1 de septiembre</w:t>
        <w:br/>
        <w:t>- Der Spiegel 23/1/2001</w:t>
        <w:br/>
        <w:t>- Larry johnson "wars´unilimited effects".Seatttle post intelligencer foreing desk editor. 4 agosto 2003.</w:t>
        <w:br/>
        <w:t>-"Gulf-war syndrome - The fog of war. As casualties from the war in Iraq mount, a battle is still raging over the causes of Gulf-war-related illnesses. 21 agosto 2003. The Economist. http://www.economist.com/science/displayStory.cfm?story_id=2003325)</w:t>
        <w:br/>
        <w:t xml:space="preserve">- Kristen Hays "Soldier dies suddenly of illness after April deployement in Irak. </w:t>
      </w:r>
      <w:r>
        <w:rPr>
          <w:rFonts w:cs="Verdana" w:ascii="Verdana" w:hAnsi="Verdana"/>
        </w:rPr>
        <w:t>Associated press 7 agosto</w:t>
        <w:br/>
        <w:t>- Nota de prensa del 8 de agosto "New revelation surfaces about gulf war II mystery illness " de la asociación de veteranos de la guerra del golfo, American gulf war veterans association Joyce Riley vonKleist, RN,BSN spokesperson P.O. box 85, Versailles, Missouri 65084. tel. 573 378-6049. fax. 573 378 5998. www.gulfwarvets.com/news13.htm del 8 de agosto.</w:t>
        <w:br/>
        <w:t xml:space="preserve">gulfwar@dam.net) </w:t>
        <w:br/>
        <w:t>- Observer. 25 de Abril</w:t>
        <w:br/>
        <w:t>- Sobre los CDC y el EIS hemos publicado "entrevista con B. Ellison" en la Revista de Medicina Holística nº 37 y otra en el libro "Repensar el SIDA, entrevistas con los disidentes". "Sobre los CDC el EIS y la CIA médica. Bryan Ellison. nº 70)</w:t>
        <w:br/>
        <w:t>- Sobre el armamento utilizado en Afganistán ver Revista de Medicina Holística nº 66 A. Embid. Lo que no le han contado sobre la guerra de Afganistán" Revista de Medicina Holística nº 66, pgna. 127. También los números 68, 69, 70 y el boletín armas contra las guerras número 3) 71, boletín armas contra las guerras nº 3 y la web del investigador Dai Williams.</w:t>
        <w:br/>
        <w:t>http://www.eoslifework.co.uk/du2012.htm).</w:t>
        <w:br/>
        <w:t>- Dossier "la OMS miente" Revista de medicina Holística nº 65.</w:t>
        <w:br/>
        <w:t>- http://www.who.int/ionizing_radiation/pub_meet/ir_pub/en/])</w:t>
        <w:br/>
        <w:t>- http://www.antenna.nl/~wise/uranium/pdf/duiq03.pdf]</w:t>
        <w:br/>
        <w:t>- Cardiopulmonary and critical care journal agosto 2002).</w:t>
        <w:br/>
        <w:t>- 14 de agosto un artículo del Washington Post</w:t>
        <w:br/>
        <w:t xml:space="preserve">- James Conachy. </w:t>
      </w:r>
      <w:r>
        <w:rPr>
          <w:rFonts w:cs="Verdana" w:ascii="Verdana" w:hAnsi="Verdana"/>
          <w:lang w:val="en-US"/>
        </w:rPr>
        <w:t xml:space="preserve">"Thousands of U.S, trops evacuated from Irak for Unexplained Medical reasons" www. wsws.org </w:t>
      </w:r>
    </w:p>
    <w:p>
      <w:pPr>
        <w:pStyle w:val="Normal"/>
        <w:rPr>
          <w:rFonts w:ascii="Verdana" w:hAnsi="Verdana" w:cs="Verdana"/>
          <w:b/>
          <w:b/>
        </w:rPr>
      </w:pPr>
      <w:r>
        <w:rPr>
          <w:rFonts w:cs="Verdana" w:ascii="Verdana" w:hAnsi="Verdana"/>
          <w:b/>
        </w:rPr>
        <w:t xml:space="preserve">Otras fuentes de información sobre las enfermedades de los soldados destacados en Iraq: </w:t>
      </w:r>
    </w:p>
    <w:p>
      <w:pPr>
        <w:pStyle w:val="Normal"/>
        <w:rPr>
          <w:lang w:val="en-US"/>
        </w:rPr>
      </w:pPr>
      <w:r>
        <w:rPr>
          <w:rFonts w:cs="Verdana" w:ascii="Verdana" w:hAnsi="Verdana"/>
          <w:lang w:val="en-US"/>
        </w:rPr>
        <w:t>Two more troops come down with pneumonía in Centcom region: army. Tuesday, 12-Aug-2003 3:52PM Agence France-Presse (via ClariNet)</w:t>
        <w:br/>
        <w:t>http://www.prolog.net/webnews/wed/dr/Qus-iraq-pneumonia.RbnC_DaC.html</w:t>
      </w:r>
    </w:p>
    <w:p>
      <w:pPr>
        <w:pStyle w:val="Normal"/>
        <w:rPr>
          <w:lang w:val="en-US"/>
        </w:rPr>
      </w:pPr>
      <w:r>
        <w:rPr>
          <w:rFonts w:cs="Verdana" w:ascii="Verdana" w:hAnsi="Verdana"/>
          <w:lang w:val="en-US"/>
        </w:rPr>
        <w:t>http://www.sierratimes.com/03/08/04/metcalf.htm</w:t>
        <w:br/>
        <w:t>Here We Go Again¼</w:t>
        <w:br/>
        <w:t>Unintended medical consequences?</w:t>
        <w:br/>
        <w:t>By Geoff Metcalf</w:t>
      </w:r>
    </w:p>
    <w:p>
      <w:pPr>
        <w:pStyle w:val="Normal"/>
        <w:rPr>
          <w:lang w:val="en-US"/>
        </w:rPr>
      </w:pPr>
      <w:r>
        <w:rPr>
          <w:rFonts w:cs="Verdana" w:ascii="Verdana" w:hAnsi="Verdana"/>
          <w:lang w:val="en-US"/>
        </w:rPr>
        <w:t>http://www.wsws.org/articles/2003/aug2003/du-a04.shtml</w:t>
        <w:br/>
        <w:t>Are American soldiers in Iraq dying due to depleted uranium?</w:t>
        <w:br/>
        <w:t>By James Conachy. 4 August 2003 WSWS</w:t>
      </w:r>
    </w:p>
    <w:p>
      <w:pPr>
        <w:pStyle w:val="Normal"/>
        <w:rPr>
          <w:lang w:val="en-US"/>
        </w:rPr>
      </w:pPr>
      <w:r>
        <w:rPr>
          <w:rFonts w:cs="Verdana" w:ascii="Verdana" w:hAnsi="Verdana"/>
          <w:lang w:val="en-US"/>
        </w:rPr>
        <w:t>http://www.fcnp.com/322/whitehouse.htm</w:t>
        <w:br/>
        <w:t>The Bush Solution: Suppress Dissent and Free Speech</w:t>
        <w:br/>
        <w:t>Agosto 7, 2003 edición</w:t>
        <w:br/>
        <w:t>Falls Church News-Press</w:t>
        <w:br/>
        <w:t>Nicholas F. Benton's White House Report</w:t>
      </w:r>
    </w:p>
    <w:p>
      <w:pPr>
        <w:pStyle w:val="Normal"/>
        <w:rPr>
          <w:lang w:val="en-US"/>
        </w:rPr>
      </w:pPr>
      <w:r>
        <w:rPr>
          <w:rFonts w:cs="Verdana" w:ascii="Verdana" w:hAnsi="Verdana"/>
          <w:lang w:val="en-US"/>
        </w:rPr>
        <w:t>http://www.news-leader.com/today/0726-Expertstoi-117903.html</w:t>
        <w:br/>
        <w:t>Experts to investigate Ozarks soldier's death</w:t>
        <w:br/>
        <w:t>Family hopes answers will protect other soldiers</w:t>
        <w:br/>
        <w:t>By Eric Eckert, Springfield MO News-Leader, July 26, 2003</w:t>
      </w:r>
    </w:p>
    <w:p>
      <w:pPr>
        <w:pStyle w:val="Normal"/>
        <w:rPr>
          <w:lang w:val="en-US"/>
        </w:rPr>
      </w:pPr>
      <w:r>
        <w:rPr>
          <w:rFonts w:cs="Verdana" w:ascii="Verdana" w:hAnsi="Verdana"/>
          <w:lang w:val="en-US"/>
        </w:rPr>
        <w:t>http://www.americandaily.com/item/1894</w:t>
        <w:br/>
        <w:t>"Here We Go Again" Geoff Metcalf on 08/04/03 America</w:t>
      </w:r>
    </w:p>
    <w:p>
      <w:pPr>
        <w:pStyle w:val="Normal"/>
        <w:rPr>
          <w:lang w:val="en-US"/>
        </w:rPr>
      </w:pPr>
      <w:r>
        <w:rPr>
          <w:rFonts w:cs="Verdana" w:ascii="Verdana" w:hAnsi="Verdana"/>
          <w:lang w:val="en-US"/>
        </w:rPr>
        <w:t>http://www.sierratimes.com/03/08/04/metcalf.htm</w:t>
        <w:br/>
        <w:t>Here We Go Again¼</w:t>
        <w:br/>
        <w:t>Unintended medical consequences?</w:t>
        <w:br/>
        <w:t>By Geoff Metcalf</w:t>
      </w:r>
    </w:p>
    <w:p>
      <w:pPr>
        <w:pStyle w:val="Normal"/>
        <w:rPr>
          <w:lang w:val="en-US"/>
        </w:rPr>
      </w:pPr>
      <w:r>
        <w:rPr>
          <w:rFonts w:cs="Verdana" w:ascii="Verdana" w:hAnsi="Verdana"/>
          <w:lang w:val="en-US"/>
        </w:rPr>
        <w:t>http://www.wsws.org/articles/2003/aug2003/du-a04.shtml</w:t>
        <w:br/>
        <w:t>Are American soldiers in Iraq dying due to depleted uranium?</w:t>
        <w:br/>
        <w:t>By James Conachy. 4 August 2003 WSWS</w:t>
      </w:r>
    </w:p>
    <w:p>
      <w:pPr>
        <w:pStyle w:val="Normal"/>
        <w:rPr>
          <w:lang w:val="en-US"/>
        </w:rPr>
      </w:pPr>
      <w:r>
        <w:rPr>
          <w:rFonts w:cs="Verdana" w:ascii="Verdana" w:hAnsi="Verdana"/>
          <w:lang w:val="en-US"/>
        </w:rPr>
        <w:t>http://www.fcnp.com/322/whitehouse.htm</w:t>
        <w:br/>
        <w:t>The Bush Solution: Suppress Dissent and Free Speech</w:t>
        <w:br/>
        <w:t>From the Thursday, August 7, 2003 edition</w:t>
        <w:br/>
        <w:t>Falls Church News-Press</w:t>
        <w:br/>
        <w:t>Nicholas F. Benton's White House Report</w:t>
      </w:r>
    </w:p>
    <w:p>
      <w:pPr>
        <w:pStyle w:val="Normal"/>
        <w:rPr>
          <w:lang w:val="en-US"/>
        </w:rPr>
      </w:pPr>
      <w:r>
        <w:rPr>
          <w:rFonts w:cs="Verdana" w:ascii="Verdana" w:hAnsi="Verdana"/>
          <w:lang w:val="en-US"/>
        </w:rPr>
        <w:t>http://www.news-leader.com/today/0726-Expertstoi-117903.html</w:t>
        <w:br/>
        <w:t>Experts to investigate Ozarks soldier's death</w:t>
        <w:br/>
        <w:t>Family hopes answers will protect other soldiers</w:t>
        <w:br/>
        <w:t>By Eric Eckert, Springfield MO News-Leader, July 26, 2003</w:t>
      </w:r>
    </w:p>
    <w:p>
      <w:pPr>
        <w:pStyle w:val="Normal"/>
        <w:rPr>
          <w:lang w:val="en-US"/>
        </w:rPr>
      </w:pPr>
      <w:r>
        <w:rPr>
          <w:rFonts w:cs="Verdana" w:ascii="Verdana" w:hAnsi="Verdana"/>
          <w:lang w:val="en-US"/>
        </w:rPr>
        <w:t>http://www.americandaily.com/item/1894</w:t>
        <w:br/>
        <w:t>Here We Go Again¼</w:t>
        <w:br/>
        <w:t>By Geoff Metcalf on 08/04/03 American Daily</w:t>
      </w:r>
    </w:p>
    <w:p>
      <w:pPr>
        <w:pStyle w:val="Normal"/>
        <w:rPr>
          <w:rFonts w:ascii="Verdana" w:hAnsi="Verdana" w:cs="Verdana"/>
          <w:color w:val="000000"/>
          <w:spacing w:val="-4"/>
        </w:rPr>
      </w:pPr>
      <w:r>
        <w:rPr>
          <w:rFonts w:cs="Verdana" w:ascii="Verdana" w:hAnsi="Verdana"/>
          <w:lang w:val="en-US"/>
        </w:rPr>
        <w:br/>
        <w:t xml:space="preserve">Ver también </w:t>
        <w:br/>
        <w:t>- World Socialist Web. wsws.org citas diversas.</w:t>
        <w:br/>
        <w:t>- http://nucnews.net - NucNews Links and Archives</w:t>
      </w:r>
      <w:r>
        <w:rPr>
          <w:rFonts w:cs="Verdana" w:ascii="Verdana" w:hAnsi="Verdana"/>
          <w:color w:val="000000"/>
          <w:spacing w:val="-4"/>
          <w:lang w:val="en-GB"/>
        </w:rPr>
        <w:br/>
      </w:r>
    </w:p>
    <w:p>
      <w:pPr>
        <w:pStyle w:val="Normal"/>
        <w:rPr>
          <w:rFonts w:ascii="Verdana" w:hAnsi="Verdana" w:cs="Verdana"/>
          <w:color w:val="000000"/>
          <w:spacing w:val="-4"/>
        </w:rPr>
      </w:pPr>
      <w:r>
        <w:rPr>
          <w:rFonts w:cs="Verdana" w:ascii="Verdana" w:hAnsi="Verdana"/>
          <w:color w:val="000000"/>
          <w:spacing w:val="-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ime.com/time/europe/gdml/peace2003.htm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www.robert-fisk.com/iraqwarvictims_mar2003.htm"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6T13:44:00Z</dcterms:created>
  <dc:creator>.</dc:creator>
  <dc:description/>
  <dc:language>en-US</dc:language>
  <cp:lastModifiedBy>.</cp:lastModifiedBy>
  <dcterms:modified xsi:type="dcterms:W3CDTF">2004-10-26T13:44:00Z</dcterms:modified>
  <cp:revision>2</cp:revision>
  <dc:subject/>
  <dc:title>BOLETINES ARMAS CONTRA LAS GUERRAS</dc:title>
</cp:coreProperties>
</file>