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jpeg" ContentType="image/jpe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i/>
          <w:i/>
          <w:color w:val="008000"/>
          <w:sz w:val="28"/>
        </w:rPr>
      </w:pPr>
      <w:r>
        <w:rPr>
          <w:rFonts w:cs="Verdana" w:ascii="Verdana" w:hAnsi="Verdana"/>
          <w:i/>
          <w:color w:val="008000"/>
          <w:sz w:val="28"/>
        </w:rPr>
        <w:t>BOLETINES ARMAS CONTRA LAS GUERRAS</w:t>
      </w:r>
    </w:p>
    <w:p>
      <w:pPr>
        <w:pStyle w:val="Normal"/>
        <w:rPr>
          <w:rFonts w:ascii="Verdana" w:hAnsi="Verdana" w:cs="Verdana"/>
          <w:i/>
          <w:i/>
          <w:color w:val="008000"/>
          <w:sz w:val="28"/>
          <w:u w:val="single"/>
        </w:rPr>
      </w:pPr>
      <w:r>
        <w:rPr>
          <w:rFonts w:cs="Verdana" w:ascii="Verdana" w:hAnsi="Verdana"/>
          <w:i/>
          <w:color w:val="008000"/>
          <w:sz w:val="28"/>
          <w:u w:val="single"/>
        </w:rPr>
      </w:r>
    </w:p>
    <w:p>
      <w:pPr>
        <w:pStyle w:val="Normal"/>
        <w:rPr>
          <w:rFonts w:ascii="Verdana" w:hAnsi="Verdana" w:cs="Verdana"/>
          <w:color w:val="008000"/>
          <w:u w:val="single"/>
        </w:rPr>
      </w:pPr>
      <w:r>
        <w:rPr>
          <w:rFonts w:cs="Verdana" w:ascii="Verdana" w:hAnsi="Verdana"/>
          <w:color w:val="008000"/>
          <w:u w:val="single"/>
        </w:rPr>
      </w:r>
    </w:p>
    <w:p>
      <w:pPr>
        <w:pStyle w:val="Normal"/>
        <w:rPr>
          <w:rFonts w:ascii="Verdana" w:hAnsi="Verdana" w:cs="Verdana"/>
          <w:b/>
          <w:b/>
          <w:color w:val="008000"/>
          <w:u w:val="single"/>
        </w:rPr>
      </w:pPr>
      <w:r>
        <w:rPr>
          <w:rFonts w:cs="Verdana" w:ascii="Verdana" w:hAnsi="Verdana"/>
          <w:b/>
          <w:color w:val="008000"/>
          <w:u w:val="single"/>
        </w:rPr>
        <w:drawing>
          <wp:inline distT="0" distB="0" distL="0" distR="0">
            <wp:extent cx="885825" cy="333375"/>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41" t="-108" r="-41" b="-108"/>
                    <a:stretch>
                      <a:fillRect/>
                    </a:stretch>
                  </pic:blipFill>
                  <pic:spPr bwMode="auto">
                    <a:xfrm>
                      <a:off x="0" y="0"/>
                      <a:ext cx="885825" cy="333375"/>
                    </a:xfrm>
                    <a:prstGeom prst="rect">
                      <a:avLst/>
                    </a:prstGeom>
                  </pic:spPr>
                </pic:pic>
              </a:graphicData>
            </a:graphic>
          </wp:inline>
        </w:drawing>
      </w:r>
    </w:p>
    <w:p>
      <w:pPr>
        <w:pStyle w:val="Normal"/>
        <w:rPr>
          <w:rFonts w:ascii="Verdana" w:hAnsi="Verdana" w:cs="Verdana"/>
          <w:b/>
          <w:b/>
          <w:color w:val="008000"/>
          <w:u w:val="single"/>
        </w:rPr>
      </w:pPr>
      <w:r>
        <w:rPr>
          <w:rFonts w:cs="Verdana" w:ascii="Verdana" w:hAnsi="Verdana"/>
          <w:b/>
          <w:color w:val="008000"/>
          <w:u w:val="single"/>
        </w:rPr>
      </w:r>
    </w:p>
    <w:p>
      <w:pPr>
        <w:pStyle w:val="Normal"/>
        <w:rPr>
          <w:rFonts w:ascii="Verdana" w:hAnsi="Verdana" w:cs="Verdana"/>
          <w:b/>
          <w:b/>
          <w:color w:val="000000"/>
        </w:rPr>
      </w:pPr>
      <w:r>
        <w:rPr>
          <w:rFonts w:cs="Verdana" w:ascii="Verdana" w:hAnsi="Verdana"/>
          <w:b/>
          <w:color w:val="000000"/>
        </w:rPr>
        <w:t>Breve informe sobre nuestra participación en el V Foro de ASEM celebrado en Hanoi en septiembre de 2004. Especial mención a las diferencias que nos separan de algunos grupos anti "uranio empobrecido" que también participaron. Contactos internacionales.</w:t>
        <w:br/>
        <w:br/>
        <w:t>Agente naranja, dioxinas, uranio empobrecido, armas radiactivas. Alfredo Embid.</w:t>
      </w:r>
    </w:p>
    <w:p>
      <w:pPr>
        <w:pStyle w:val="Normal"/>
        <w:rPr/>
      </w:pPr>
      <w:r>
        <w:rPr>
          <w:rFonts w:cs="Verdana" w:ascii="Verdana" w:hAnsi="Verdana"/>
          <w:color w:val="008000"/>
          <w:u w:val="single"/>
        </w:rPr>
        <w:br/>
        <w:br/>
      </w:r>
      <w:r>
        <w:rPr>
          <w:rFonts w:cs="Verdana" w:ascii="Verdana" w:hAnsi="Verdana"/>
        </w:rPr>
        <w:t>El V foro de los pueblos de Asia y Europa ASEM People's Forum V , se celebró en Vietnam, Hanoi del 6-9 Septiembre 2004. La V edición del foro se organizó localmente por el International Organizing Committee and the National Organizing Committee, los miembros ejecutivos de la NOC the Vietnam Union of Friendship Organizations de Vietnam.(*)</w:t>
        <w:br/>
        <w:t xml:space="preserve">incluyó debates sobre el armamento nuclear, el uranio empobrecido y sobre el agente naranja. </w:t>
        <w:br/>
        <w:br/>
        <w:t xml:space="preserve">Aprecié mucho poder volver a Vietnam, que es un país que amo y en el que tengo numerosos amigos que es agradable reencontrar. </w:t>
        <w:br/>
        <w:br/>
        <w:t>Trabajo con ellos directamente desde hace años en un proyecto de cooperación inverso al de los habituales. Normalmente los proyectos occidentales pretenden enseñarles; aquí es el revés. Los profesionales de la salud españoles van a los hospitales de Hanoi a aprender y perfeccionarse en las técnicas de la medicina oriental(1).</w:t>
        <w:br/>
        <w:t>Además, la reciente creación de una asociación de amistad hispano vietnamita y las demandas emprendidas este año por las víctimas del agente naranja contra EEUU eran motivos adicionales de interés ya que estoy implicado directamente en ambas(2).</w:t>
      </w:r>
    </w:p>
    <w:p>
      <w:pPr>
        <w:pStyle w:val="Normal"/>
        <w:rPr>
          <w:rFonts w:ascii="Verdana" w:hAnsi="Verdana" w:cs="Verdana"/>
        </w:rPr>
      </w:pPr>
      <w:r>
        <w:rPr>
          <w:rFonts w:cs="Verdana" w:ascii="Verdana" w:hAnsi="Verdana"/>
        </w:rPr>
        <w:t xml:space="preserve">El congreso dedicó un día a las armas de destrucción masiva : en el intervinieron: </w:t>
        <w:br/>
        <w:br/>
        <w:t>- El Sr. Tadahiko Murata, superviviente de Hiroshima que hizo un conmovedor relato de su experiencia(3).</w:t>
        <w:br/>
        <w:t>- el Dr. Nguyen Trong Nhan, ex Ministro de Sanidad y Presidente de la Asociación de Víctimas del Agente Naranja, que hizo un resumen de los trabajos vietnamitas sobre el agente naranja y que nos facilitó documentación al respecto que estamos resumiendo(4).</w:t>
        <w:br/>
        <w:t>- También intervinieron brevemente :</w:t>
        <w:br/>
        <w:t xml:space="preserve">El Sr. Len Aldis y la Sra. Marie Helene Lavallard de las asociaciones de amistad con Vietnam británica(5) y francesa(6). </w:t>
        <w:br/>
        <w:t xml:space="preserve">Respecto al uranio empobrecido intervinieron: </w:t>
        <w:br/>
        <w:t>- El Sr. Nobuo Kazashi de Japón, de la NO DO Hiroshima Projekt (7)</w:t>
        <w:br/>
        <w:t xml:space="preserve">- El Sr. Henk Van Derr Keur de Holanda, de la Laka Foundation(8) </w:t>
        <w:br/>
        <w:t xml:space="preserve">y yo mismo. </w:t>
        <w:br/>
        <w:t>Deliberadamente escogí ser el último a la vista de quienes eran los otros dos ponentes que iban a hablar de uranio empobrecido, a los que ya conocía de la Conferencia de Hamburgo de 2003 en la que también participé.</w:t>
      </w:r>
    </w:p>
    <w:p>
      <w:pPr>
        <w:pStyle w:val="Normal"/>
        <w:rPr>
          <w:rFonts w:ascii="Verdana" w:hAnsi="Verdana" w:cs="Verdana"/>
        </w:rPr>
      </w:pPr>
      <w:r>
        <w:rPr>
          <w:rFonts w:cs="Verdana" w:ascii="Verdana" w:hAnsi="Verdana"/>
        </w:rPr>
        <w:t>Mi conferencia, a diferencia de los demás oradores occidentales, se hizo en vietnamita. La preparé con mi amigo el periodista Luu Hai en la agencia de prensa Vietnam News durante el día anterior, y que también tradujo excelentemente, mis comentarios improvisados en español casi simultáneamente.</w:t>
        <w:br/>
        <w:br/>
        <w:t xml:space="preserve">Una atención que mis amigos vietnamitas apreciaron; esta vez fueron los extranjeros los que tuvieron que ponerse los cascos. </w:t>
        <w:br/>
        <w:br/>
        <w:t xml:space="preserve">Resalté, como ya lo había hecho en la conferencia de Hamburgo, la necesidad de dejar de hablar de uranio empobrecido y di las referencias que prueban que no lo es y que contiene algunos de los elementos radiactivos mas peligrosos que existen (como el plutonio encontrado tras la guerra de Yugoslavia y el U-236 encontrado en las dos guerras de Irak y en la de Afganistán). </w:t>
        <w:br/>
        <w:br/>
        <w:t>Las pruebas que di sobre su empleo en Afganistán(9). Además destruyeron la afirmación de Henk Van Derr Keur que había puesto en cuestión su utilización en esta guerra diciendo que era "probable", a pesar de que conoce las pruebas.</w:t>
      </w:r>
    </w:p>
    <w:p>
      <w:pPr>
        <w:pStyle w:val="Normal"/>
        <w:rPr>
          <w:rFonts w:ascii="Verdana" w:hAnsi="Verdana" w:cs="Verdana"/>
        </w:rPr>
      </w:pPr>
      <w:r>
        <w:rPr>
          <w:rFonts w:cs="Verdana" w:ascii="Verdana" w:hAnsi="Verdana"/>
        </w:rPr>
        <w:t>Seguir centrándose en el "uranio empobrecido" es hacerle un favor al Pentágono, ya que es un término inventado por los pro nucleares para sugerir que no es peligroso ya que está empobrecido.</w:t>
        <w:br/>
        <w:br/>
        <w:t>De paso se oculta la composición de las armas utilizadas en las últimas guerras y se crea el precedente de legalidad que abre la puerta a las nuevas armas radiactivas que se están desarrollando secretamente en EEUU.</w:t>
      </w:r>
    </w:p>
    <w:p>
      <w:pPr>
        <w:pStyle w:val="Normal"/>
        <w:rPr>
          <w:rFonts w:ascii="Verdana" w:hAnsi="Verdana" w:cs="Verdana"/>
        </w:rPr>
      </w:pPr>
      <w:r>
        <w:rPr>
          <w:rFonts w:cs="Verdana" w:ascii="Verdana" w:hAnsi="Verdana"/>
        </w:rPr>
        <w:t xml:space="preserve">Resalté la sospechosa insistencia de algunos grupos anti-uranio empobrecido en pedir que se encarguen estudios a organismos como la OMS y la UNEP. </w:t>
        <w:br/>
        <w:br/>
        <w:t>Di pruebas del sometimiento de estos organismos a la AIEA que representa los intereses del lobby nuclear.</w:t>
        <w:br/>
        <w:br/>
        <w:t xml:space="preserve">Concluí que eso era como "encargar apagar un fuego a un incendiario". Por cierto, esta frase tiene un equivalente en vietnamita lo que provocó la hilaridad de los asistentes. </w:t>
        <w:br/>
        <w:t xml:space="preserve">No había que estimularlos mucho ya que están bien sensibilizados sobre la mentiras de la OMS que se ha negado durante años a reconocer la toxicidad de las dioxina y del agente naranja que sus hijos padecen dolorosamente, </w:t>
        <w:br/>
        <w:t xml:space="preserve">Los vietnamitas comprenden fácilmente este argumento ya que conocen en su propia carne que la OMS ha ocultado demostradamente los efectos tóxicos de las dioxinas y del agente naranja que han experimentado y siguen experimentado no se sabe en cuantas de sus generaciones futuras.. </w:t>
        <w:br/>
        <w:br/>
        <w:t xml:space="preserve">Resalté que estas armas están prohibidas por numerosos tratados internacionales. No se pide que se prohiba algo que es ya ilegal. Se pide que se prohiba algo que es legal. Pedir su prohibición es una forma de legalizarlas; además, incluso si se consiguiese una resolución en este sentido, sólo obligaría a los países firmantes, mientras que si simplemente se aplica la legislación vigente, todos los países están obligados a cumplirla(10). </w:t>
        <w:br/>
        <w:br/>
        <w:t>Por lo tanto, los grupos que piden un nuevo tratado para su abolición están haciéndole otro favor al Pentágono.</w:t>
        <w:br/>
        <w:t>Esto destruía la presentación de la petición de abolición por parte del Sr. Nobuo Kazashi .</w:t>
        <w:br/>
        <w:br/>
        <w:t xml:space="preserve">Tanto el Sr. Nobuo Kazashi como Henk Van Derr Keur se mostraron agitadamente inquietos durante mi exposición que contradecía lo que acababan de decir. Sus caras revelaban su consternación al ver cómo algunos aspectos fundamentales de sus exposiciones eran demolidos. Ambos pertenecen al ICBUW International Coalition to Ban Uranium Weapons, (11) asociación de reciente creación con la que, dicho sea de paso, no tenemos nada que ver. </w:t>
        <w:br/>
        <w:br/>
        <w:t xml:space="preserve">Intentaron intervenir al final ... pero ya no había tiempo. </w:t>
        <w:br/>
        <w:t xml:space="preserve">El Dr. Nguyen Trong Nhan que presidía la mesa había tenido la amabilidad de otorgarme más tiempo del reglamentario debido, como comentó al final, a la "novedad de las informaciones que estaba dando". </w:t>
        <w:br/>
        <w:br/>
        <w:t>También resalté a lo largo de toda mi conferencia la relación entre el agente naranja utilizado en la guerra de Vietnam y las nuevas armas radiactivas.</w:t>
        <w:br/>
        <w:br/>
        <w:t xml:space="preserve">El agente naranja es, como las armas radiactivas, un asesino transgeneracional. Es un crimen contra la humanidad. </w:t>
        <w:br/>
        <w:t xml:space="preserve">El agente naranja fue rociado sobre las cosechas vietnamitas lo que constituye un crimen de guerra, como las armas radiactivas. </w:t>
        <w:br/>
        <w:br/>
        <w:t>Mis argumentos en favor de esta relación criminal fueron interrumpidos por los calurosos aplausos de los asistentes.</w:t>
        <w:br/>
        <w:t xml:space="preserve">Al día siguiente el principal periódico de Hanoi(12) y el periódico militar(13) me entrevistaron aparte. </w:t>
        <w:br/>
        <w:br/>
        <w:t>A la semana siguiente me invitaron a dar una conferencia especial sobre el agente naranja y las dioxinas en la asociación de amistad. *</w:t>
        <w:br/>
        <w:br/>
        <w:t xml:space="preserve">La conferencia fue grabada por numerosos periodistas y por la TV de Hanoi y fue presentada por el Sr. Le Quoc Trung director general de la agencia Vietnam News(14). </w:t>
        <w:br/>
        <w:t xml:space="preserve">La televisión, la radio y varios periódicos me hicieron entrevistas posteriormente. </w:t>
        <w:br/>
        <w:br/>
        <w:t>En el curso del congreso y de mi estancia he podido reunirme con diversos miembros de la Asociación de Víctimas del Agente Naranja que me proporcionaron interesantes documentos hechos en Vietnam. **</w:t>
        <w:br/>
        <w:br/>
        <w:t xml:space="preserve">También fui invitado a visitar el Vietnam Friendship village centro construido con donaciones de veteranos occidentales para las víctimas. </w:t>
        <w:br/>
        <w:br/>
        <w:t>Pondremos próximamente a vuestra disposición un resumen de los documentos obtenidos.</w:t>
        <w:br/>
        <w:br/>
        <w:t xml:space="preserve">Un primer documento esta traducido en el boletín número 54. </w:t>
        <w:br/>
        <w:br/>
      </w:r>
      <w:r>
        <w:rPr>
          <w:rFonts w:cs="Verdana" w:ascii="Verdana" w:hAnsi="Verdana"/>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57785" cy="5778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3"/>
                    <a:srcRect l="-2147483648" t="-2147483648" r="-2147483648" b="-2147483648"/>
                    <a:stretch>
                      <a:fillRect/>
                    </a:stretch>
                  </pic:blipFill>
                  <pic:spPr bwMode="auto">
                    <a:xfrm>
                      <a:off x="0" y="0"/>
                      <a:ext cx="57785" cy="57785"/>
                    </a:xfrm>
                    <a:prstGeom prst="rect">
                      <a:avLst/>
                    </a:prstGeom>
                  </pic:spPr>
                </pic:pic>
              </a:graphicData>
            </a:graphic>
          </wp:anchor>
        </w:drawing>
        <w:t xml:space="preserve">1- Ver cursos en nuestra web. </w:t>
      </w:r>
      <w:hyperlink r:id="rId4">
        <w:r>
          <w:rPr>
            <w:rStyle w:val="InternetLink"/>
            <w:rFonts w:cs="Verdana" w:ascii="Verdana" w:hAnsi="Verdana"/>
          </w:rPr>
          <w:t>www.amcmh.org</w:t>
        </w:r>
      </w:hyperlink>
      <w:r>
        <w:rPr>
          <w:rFonts w:cs="Verdana" w:ascii="Verdana" w:hAnsi="Verdana"/>
        </w:rPr>
        <w:t xml:space="preserve"> </w:t>
        <w:br/>
      </w:r>
      <w:r>
        <w:rPr>
          <w:rFonts w:cs="Verdana" w:ascii="Verdana" w:hAnsi="Verdana"/>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7785" cy="5778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link="rId5"/>
                    <a:srcRect l="-2147483648" t="-2147483648" r="-2147483648" b="-2147483648"/>
                    <a:stretch>
                      <a:fillRect/>
                    </a:stretch>
                  </pic:blipFill>
                  <pic:spPr bwMode="auto">
                    <a:xfrm>
                      <a:off x="0" y="0"/>
                      <a:ext cx="57785" cy="57785"/>
                    </a:xfrm>
                    <a:prstGeom prst="rect">
                      <a:avLst/>
                    </a:prstGeom>
                  </pic:spPr>
                </pic:pic>
              </a:graphicData>
            </a:graphic>
          </wp:anchor>
        </w:drawing>
        <w:t xml:space="preserve">2- Trabajos sobre el agente naranja y las dioxinas publicados en la revista de Medicina Holística:. </w:t>
        <w:br/>
        <w:t xml:space="preserve">Autor, "titulo", "nº", "año", Xbre (significa sección de noticias breves). </w:t>
        <w:br/>
        <w:t>- Embid Alfredo,"Dioxinas de Vietnam a nuestra vida cotidiana.","49","98"</w:t>
        <w:br/>
        <w:t>- Walker Martín " La utilización del agente naranja en Vietnam" .","49","98"</w:t>
        <w:br/>
        <w:t xml:space="preserve">- Chuc, van,"Prueba científica del genocidio en Vietnam: ¿necesaria o no?","65","01" </w:t>
        <w:br/>
        <w:t>Otros artículos sobre dioxinas.</w:t>
        <w:br/>
        <w:t>- Willem Jean Pierre","la caída de la espermatogénesis.","49","98"</w:t>
        <w:br/>
        <w:t>- Rose Marie William,"dioxina: una toxina universal","68","02"</w:t>
        <w:br/>
        <w:t>- colectiv.Trabajo seveso,"historia del hexaclorofeno.","49","98"</w:t>
        <w:br/>
        <w:t>- Theo Colborn, john peters,"disruptores hormonales","51","98"</w:t>
        <w:br/>
        <w:t>- Embid Alfredo,"dioxinas en el supermercado y en la farmacia.","33","93","Xbre"</w:t>
        <w:br/>
        <w:t>- Embid Alfredo,"el laboratorio farmacéutico hoffman la roche ¿responsable del aumento del cáncer en seveso?.","35","94","Xbre"</w:t>
        <w:br/>
        <w:t>- Embid Alfredo,"algunos recuerdos sobre la siniestra historia de la dioxina.","39","95","Xbre"</w:t>
        <w:br/>
        <w:t>- Embid Alfredo,"cofactores del sida: dioxina y sida. Dioxina cotidiana. Las relación dioxina?sida no es nueva.","39","95","Xbre"</w:t>
        <w:br/>
        <w:t>Embid Alfredo,"greenpeace denuncia que no existe proyecto de vertedero para las cenizas toxicas que generara la incineradora de valdemingomez,"42","96","xbre"</w:t>
        <w:br/>
        <w:t>- Embid Alfredo,"contaminación reciente de dioxinas en Francia","53","99","xbre"</w:t>
        <w:br/>
        <w:t>- Embid Alfredo,"amianto y dioxinas en vuestras paginas","62","01","xbre"</w:t>
        <w:br/>
        <w:t>- Embid Alfredo,"dioxina para los bebes de la ue","58","00","xbre"</w:t>
        <w:br/>
        <w:t>- Embid Alfredo,"el ministerio de sanidad acusado de manipular los datos de las dioxinas","63","01","xbre"</w:t>
        <w:br/>
        <w:t xml:space="preserve">- Embid Alfredo,"no hay nivel "aceptable" de exposición a la dioxina","62","01","xbre" </w:t>
        <w:br/>
      </w:r>
      <w:r>
        <w:rPr>
          <w:rFonts w:cs="Verdana" w:ascii="Verdana" w:hAnsi="Verdana"/>
        </w:rP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7785" cy="5778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link="rId6"/>
                    <a:srcRect l="-2147483648" t="-2147483648" r="-2147483648" b="-2147483648"/>
                    <a:stretch>
                      <a:fillRect/>
                    </a:stretch>
                  </pic:blipFill>
                  <pic:spPr bwMode="auto">
                    <a:xfrm>
                      <a:off x="0" y="0"/>
                      <a:ext cx="57785" cy="57785"/>
                    </a:xfrm>
                    <a:prstGeom prst="rect">
                      <a:avLst/>
                    </a:prstGeom>
                  </pic:spPr>
                </pic:pic>
              </a:graphicData>
            </a:graphic>
          </wp:anchor>
        </w:drawing>
        <w:t xml:space="preserve">3- Tadahiko Murata. </w:t>
        <w:br/>
        <w:t xml:space="preserve">Correo-: </w:t>
      </w:r>
      <w:hyperlink r:id="rId7">
        <w:r>
          <w:rPr>
            <w:rStyle w:val="InternetLink"/>
            <w:rFonts w:cs="Verdana" w:ascii="Verdana" w:hAnsi="Verdana"/>
          </w:rPr>
          <w:t>mailto:h-k-hidankyo@lime.ocn.ne.jp</w:t>
        </w:r>
      </w:hyperlink>
      <w:r>
        <w:rPr>
          <w:rFonts w:cs="Verdana" w:ascii="Verdana" w:hAnsi="Verdana"/>
        </w:rPr>
        <w:br/>
      </w:r>
      <w:r>
        <w:rPr>
          <w:rFonts w:cs="Verdana" w:ascii="Verdana" w:hAnsi="Verdana"/>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57785" cy="5778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link="rId8"/>
                    <a:srcRect l="-2147483648" t="-2147483648" r="-2147483648" b="-2147483648"/>
                    <a:stretch>
                      <a:fillRect/>
                    </a:stretch>
                  </pic:blipFill>
                  <pic:spPr bwMode="auto">
                    <a:xfrm>
                      <a:off x="0" y="0"/>
                      <a:ext cx="57785" cy="57785"/>
                    </a:xfrm>
                    <a:prstGeom prst="rect">
                      <a:avLst/>
                    </a:prstGeom>
                  </pic:spPr>
                </pic:pic>
              </a:graphicData>
            </a:graphic>
          </wp:anchor>
        </w:drawing>
        <w:t>4- Prof. Dr. NGUYEN TRONG NHAN</w:t>
        <w:br/>
        <w:t>Member of Presidium Patriotic Front of Vietnam</w:t>
        <w:br/>
        <w:t>Former Minister of Health</w:t>
        <w:br/>
        <w:t>82 Nguyen Du</w:t>
        <w:br/>
        <w:t xml:space="preserve">Na Noi. Viet Nam. </w:t>
        <w:br/>
        <w:t>FT: 822 4031, 822 4030, 826 3703, 822 4320 / Fax: (84 4) 942 4285</w:t>
        <w:br/>
        <w:t xml:space="preserve">E-mail: </w:t>
      </w:r>
      <w:hyperlink r:id="rId9">
        <w:r>
          <w:rPr>
            <w:rStyle w:val="InternetLink"/>
            <w:rFonts w:cs="Verdana" w:ascii="Verdana" w:hAnsi="Verdana"/>
          </w:rPr>
          <w:t>mailto:vnrchq@netnam.org.vn</w:t>
        </w:r>
      </w:hyperlink>
      <w:r>
        <w:rPr>
          <w:rFonts w:cs="Verdana" w:ascii="Verdana" w:hAnsi="Verdana"/>
        </w:rPr>
        <w:br/>
      </w:r>
      <w:r>
        <w:rPr>
          <w:rFonts w:cs="Verdana" w:ascii="Verdana" w:hAnsi="Verdana"/>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57785" cy="5778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link="rId10"/>
                    <a:srcRect l="-2147483648" t="-2147483648" r="-2147483648" b="-2147483648"/>
                    <a:stretch>
                      <a:fillRect/>
                    </a:stretch>
                  </pic:blipFill>
                  <pic:spPr bwMode="auto">
                    <a:xfrm>
                      <a:off x="0" y="0"/>
                      <a:ext cx="57785" cy="57785"/>
                    </a:xfrm>
                    <a:prstGeom prst="rect">
                      <a:avLst/>
                    </a:prstGeom>
                  </pic:spPr>
                </pic:pic>
              </a:graphicData>
            </a:graphic>
          </wp:anchor>
        </w:drawing>
        <w:t xml:space="preserve">5- Len Aldis. Correo-e: </w:t>
      </w:r>
      <w:hyperlink r:id="rId11">
        <w:r>
          <w:rPr>
            <w:rStyle w:val="InternetLink"/>
            <w:rFonts w:cs="Verdana" w:ascii="Verdana" w:hAnsi="Verdana"/>
          </w:rPr>
          <w:t>mailto:LenAldis@compuserve.com</w:t>
        </w:r>
      </w:hyperlink>
      <w:r>
        <w:rPr>
          <w:rFonts w:cs="Verdana" w:ascii="Verdana" w:hAnsi="Verdana"/>
        </w:rPr>
        <w:t xml:space="preserve"> </w:t>
        <w:br/>
      </w:r>
      <w:r>
        <w:rPr>
          <w:rFonts w:cs="Verdana" w:ascii="Verdana" w:hAnsi="Verdana"/>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57785" cy="577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link="rId12"/>
                    <a:srcRect l="-2147483648" t="-2147483648" r="-2147483648" b="-2147483648"/>
                    <a:stretch>
                      <a:fillRect/>
                    </a:stretch>
                  </pic:blipFill>
                  <pic:spPr bwMode="auto">
                    <a:xfrm>
                      <a:off x="0" y="0"/>
                      <a:ext cx="57785" cy="57785"/>
                    </a:xfrm>
                    <a:prstGeom prst="rect">
                      <a:avLst/>
                    </a:prstGeom>
                  </pic:spPr>
                </pic:pic>
              </a:graphicData>
            </a:graphic>
          </wp:anchor>
        </w:drawing>
        <w:t xml:space="preserve">6- Marie Helene Lavallard. </w:t>
      </w:r>
      <w:hyperlink r:id="rId13">
        <w:r>
          <w:rPr>
            <w:rStyle w:val="InternetLink"/>
            <w:rFonts w:cs="Verdana" w:ascii="Verdana" w:hAnsi="Verdana"/>
          </w:rPr>
          <w:t xml:space="preserve">www.aafv.org </w:t>
        </w:r>
      </w:hyperlink>
      <w:r>
        <w:rPr>
          <w:rFonts w:cs="Verdana" w:ascii="Verdana" w:hAnsi="Verdana"/>
        </w:rPr>
        <w:br/>
      </w:r>
      <w:r>
        <w:rPr>
          <w:rFonts w:cs="Verdana" w:ascii="Verdana" w:hAnsi="Verdana"/>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57785" cy="5778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link="rId14"/>
                    <a:srcRect l="-2147483648" t="-2147483648" r="-2147483648" b="-2147483648"/>
                    <a:stretch>
                      <a:fillRect/>
                    </a:stretch>
                  </pic:blipFill>
                  <pic:spPr bwMode="auto">
                    <a:xfrm>
                      <a:off x="0" y="0"/>
                      <a:ext cx="57785" cy="57785"/>
                    </a:xfrm>
                    <a:prstGeom prst="rect">
                      <a:avLst/>
                    </a:prstGeom>
                  </pic:spPr>
                </pic:pic>
              </a:graphicData>
            </a:graphic>
          </wp:anchor>
        </w:drawing>
        <w:t xml:space="preserve">7- Nobuo Kazashi. </w:t>
      </w:r>
      <w:hyperlink r:id="rId15">
        <w:r>
          <w:rPr>
            <w:rStyle w:val="InternetLink"/>
            <w:rFonts w:cs="Verdana" w:ascii="Verdana" w:hAnsi="Verdana"/>
          </w:rPr>
          <w:t xml:space="preserve">www.nodu-hiroshima.org </w:t>
        </w:r>
      </w:hyperlink>
      <w:r>
        <w:rPr>
          <w:rFonts w:cs="Verdana" w:ascii="Verdana" w:hAnsi="Verdana"/>
        </w:rPr>
        <w:br/>
      </w:r>
      <w:r>
        <w:rPr>
          <w:rFonts w:cs="Verdana" w:ascii="Verdana" w:hAnsi="Verdana"/>
        </w:rP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57785" cy="5778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link="rId16"/>
                    <a:srcRect l="-2147483648" t="-2147483648" r="-2147483648" b="-2147483648"/>
                    <a:stretch>
                      <a:fillRect/>
                    </a:stretch>
                  </pic:blipFill>
                  <pic:spPr bwMode="auto">
                    <a:xfrm>
                      <a:off x="0" y="0"/>
                      <a:ext cx="57785" cy="57785"/>
                    </a:xfrm>
                    <a:prstGeom prst="rect">
                      <a:avLst/>
                    </a:prstGeom>
                  </pic:spPr>
                </pic:pic>
              </a:graphicData>
            </a:graphic>
          </wp:anchor>
        </w:drawing>
        <w:t xml:space="preserve">8- Henk Van Derr Keur. </w:t>
      </w:r>
      <w:hyperlink r:id="rId17">
        <w:r>
          <w:rPr>
            <w:rStyle w:val="InternetLink"/>
            <w:rFonts w:cs="Verdana" w:ascii="Verdana" w:hAnsi="Verdana"/>
          </w:rPr>
          <w:t>www.laka.org</w:t>
        </w:r>
      </w:hyperlink>
      <w:r>
        <w:rPr>
          <w:rFonts w:cs="Verdana" w:ascii="Verdana" w:hAnsi="Verdana"/>
        </w:rPr>
        <w:t xml:space="preserve"> </w:t>
        <w:br/>
      </w:r>
      <w:r>
        <w:rPr>
          <w:rFonts w:cs="Verdana" w:ascii="Verdana" w:hAnsi="Verdana"/>
        </w:rP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57785" cy="57785"/>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link="rId18"/>
                    <a:srcRect l="-2147483648" t="-2147483648" r="-2147483648" b="-2147483648"/>
                    <a:stretch>
                      <a:fillRect/>
                    </a:stretch>
                  </pic:blipFill>
                  <pic:spPr bwMode="auto">
                    <a:xfrm>
                      <a:off x="0" y="0"/>
                      <a:ext cx="57785" cy="57785"/>
                    </a:xfrm>
                    <a:prstGeom prst="rect">
                      <a:avLst/>
                    </a:prstGeom>
                  </pic:spPr>
                </pic:pic>
              </a:graphicData>
            </a:graphic>
          </wp:anchor>
        </w:drawing>
        <w:t xml:space="preserve">9- UMRC. Uranium Medical Research Center. </w:t>
      </w:r>
      <w:hyperlink r:id="rId19">
        <w:r>
          <w:rPr>
            <w:rStyle w:val="InternetLink"/>
            <w:rFonts w:cs="Verdana" w:ascii="Verdana" w:hAnsi="Verdana"/>
          </w:rPr>
          <w:t>www.umrc.net</w:t>
        </w:r>
      </w:hyperlink>
      <w:r>
        <w:rPr>
          <w:rFonts w:cs="Verdana" w:ascii="Verdana" w:hAnsi="Verdana"/>
        </w:rPr>
        <w:t xml:space="preserve"> </w:t>
        <w:br/>
      </w:r>
      <w:r>
        <w:rPr>
          <w:rFonts w:cs="Verdana" w:ascii="Verdana" w:hAnsi="Verdana"/>
        </w:rP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57785" cy="57785"/>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link="rId20"/>
                    <a:srcRect l="-2147483648" t="-2147483648" r="-2147483648" b="-2147483648"/>
                    <a:stretch>
                      <a:fillRect/>
                    </a:stretch>
                  </pic:blipFill>
                  <pic:spPr bwMode="auto">
                    <a:xfrm>
                      <a:off x="0" y="0"/>
                      <a:ext cx="57785" cy="57785"/>
                    </a:xfrm>
                    <a:prstGeom prst="rect">
                      <a:avLst/>
                    </a:prstGeom>
                  </pic:spPr>
                </pic:pic>
              </a:graphicData>
            </a:graphic>
          </wp:anchor>
        </w:drawing>
        <w:t xml:space="preserve">10- Karen Parker. Correo-e: hlp@igc.org </w:t>
        <w:br/>
      </w:r>
      <w:r>
        <w:rPr>
          <w:rFonts w:cs="Verdana" w:ascii="Verdana" w:hAnsi="Verdana"/>
        </w:rP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57785" cy="57785"/>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link="rId21"/>
                    <a:srcRect l="-2147483648" t="-2147483648" r="-2147483648" b="-2147483648"/>
                    <a:stretch>
                      <a:fillRect/>
                    </a:stretch>
                  </pic:blipFill>
                  <pic:spPr bwMode="auto">
                    <a:xfrm>
                      <a:off x="0" y="0"/>
                      <a:ext cx="57785" cy="57785"/>
                    </a:xfrm>
                    <a:prstGeom prst="rect">
                      <a:avLst/>
                    </a:prstGeom>
                  </pic:spPr>
                </pic:pic>
              </a:graphicData>
            </a:graphic>
          </wp:anchor>
        </w:drawing>
        <w:t xml:space="preserve">11- al ICBUW International Coalition to Ban Uranium Weapons, </w:t>
        <w:br/>
      </w:r>
      <w:r>
        <w:rPr>
          <w:rFonts w:cs="Verdana" w:ascii="Verdana" w:hAnsi="Verdana"/>
        </w:rP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57785" cy="57785"/>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link="rId22"/>
                    <a:srcRect l="-2147483648" t="-2147483648" r="-2147483648" b="-2147483648"/>
                    <a:stretch>
                      <a:fillRect/>
                    </a:stretch>
                  </pic:blipFill>
                  <pic:spPr bwMode="auto">
                    <a:xfrm>
                      <a:off x="0" y="0"/>
                      <a:ext cx="57785" cy="57785"/>
                    </a:xfrm>
                    <a:prstGeom prst="rect">
                      <a:avLst/>
                    </a:prstGeom>
                  </pic:spPr>
                </pic:pic>
              </a:graphicData>
            </a:graphic>
          </wp:anchor>
        </w:drawing>
        <w:t xml:space="preserve">12- New Hanoi. </w:t>
      </w:r>
      <w:hyperlink r:id="rId23">
        <w:r>
          <w:rPr>
            <w:rStyle w:val="InternetLink"/>
            <w:rFonts w:cs="Verdana" w:ascii="Verdana" w:hAnsi="Verdana"/>
          </w:rPr>
          <w:t xml:space="preserve">www.hanoimoi.com.vn </w:t>
        </w:r>
      </w:hyperlink>
      <w:r>
        <w:rPr>
          <w:rFonts w:cs="Verdana" w:ascii="Verdana" w:hAnsi="Verdana"/>
        </w:rPr>
        <w:br/>
      </w:r>
      <w: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57785" cy="57785"/>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link="rId24"/>
                    <a:srcRect l="-2147483648" t="-2147483648" r="-2147483648" b="-2147483648"/>
                    <a:stretch>
                      <a:fillRect/>
                    </a:stretch>
                  </pic:blipFill>
                  <pic:spPr bwMode="auto">
                    <a:xfrm>
                      <a:off x="0" y="0"/>
                      <a:ext cx="57785" cy="57785"/>
                    </a:xfrm>
                    <a:prstGeom prst="rect">
                      <a:avLst/>
                    </a:prstGeom>
                  </pic:spPr>
                </pic:pic>
              </a:graphicData>
            </a:graphic>
          </wp:anchor>
        </w:drawing>
      </w:r>
      <w:r>
        <w:rPr>
          <w:rFonts w:cs="Verdana" w:ascii="Verdana" w:hAnsi="Verdana"/>
        </w:rPr>
        <w:t xml:space="preserve">13- Bao Quan Doi Nhan Dan </w:t>
        <w:br/>
        <w:t xml:space="preserve">14- Vietnam News. Correo-e: trunglq@vnagency.com.vn </w:t>
        <w:br/>
        <w:t xml:space="preserve">15- Vietnam Friendship village. Correo-e : </w:t>
      </w:r>
      <w:hyperlink r:id="rId25">
        <w:r>
          <w:rPr>
            <w:rStyle w:val="InternetLink"/>
            <w:rFonts w:cs="Verdana" w:ascii="Verdana" w:hAnsi="Verdana"/>
          </w:rPr>
          <w:t>mailto: Langhuunghi18398@hn .vnn.vn</w:t>
        </w:r>
      </w:hyperlink>
      <w:r>
        <w:rPr>
          <w:rFonts w:cs="Verdana" w:ascii="Verdana" w:hAnsi="Verdana"/>
        </w:rPr>
        <w:t xml:space="preserve"> </w:t>
        <w:br/>
        <w:br/>
        <w:br/>
      </w:r>
      <w:r>
        <w:rPr>
          <w:rFonts w:cs="Verdana" w:ascii="Verdana" w:hAnsi="Verdana"/>
          <w:color w:val="008000"/>
        </w:rPr>
        <w:t>CONTACTOS:</w:t>
      </w:r>
    </w:p>
    <w:p>
      <w:pPr>
        <w:pStyle w:val="Normal"/>
        <w:rPr>
          <w:rFonts w:ascii="Verdana" w:hAnsi="Verdana" w:cs="Verdana"/>
        </w:rPr>
      </w:pPr>
      <w:r>
        <w:rPr>
          <w:rFonts w:cs="Verdana" w:ascii="Verdana" w:hAnsi="Verdana"/>
        </w:rPr>
      </w:r>
    </w:p>
    <w:p>
      <w:pPr>
        <w:pStyle w:val="Normal"/>
        <w:rPr/>
      </w:pPr>
      <w:r>
        <w:rPr>
          <w:rFonts w:cs="Verdana" w:ascii="Verdana" w:hAnsi="Verdana"/>
        </w:rPr>
        <w:t>THE VIETNAM UNION OF FRIENDSHIP ORGANIZATIONS (VUFO)</w:t>
        <w:br/>
        <w:br/>
        <w:t xml:space="preserve">Unión de las organizaciones vietnamitas de amistad </w:t>
        <w:br/>
        <w:t>Dirección: 105A Quan Thanh, Ha Noi</w:t>
        <w:br/>
        <w:t>Tel: 84-4-8 233 481</w:t>
        <w:br/>
        <w:t xml:space="preserve">Fax: 84-4-7 330 201 </w:t>
        <w:br/>
        <w:t xml:space="preserve">Email: </w:t>
      </w:r>
      <w:hyperlink r:id="rId26">
        <w:r>
          <w:rPr>
            <w:rStyle w:val="InternetLink"/>
            <w:rFonts w:cs="Verdana" w:ascii="Verdana" w:hAnsi="Verdana"/>
          </w:rPr>
          <w:t>mailto:vufothongtin@fpt.vn</w:t>
        </w:r>
      </w:hyperlink>
      <w:r>
        <w:rPr>
          <w:rFonts w:cs="Verdana" w:ascii="Verdana" w:hAnsi="Verdana"/>
        </w:rPr>
        <w:br/>
        <w:t xml:space="preserve">Web: </w:t>
      </w:r>
      <w:hyperlink r:id="rId27">
        <w:r>
          <w:rPr>
            <w:rStyle w:val="InternetLink"/>
            <w:rFonts w:cs="Verdana" w:ascii="Verdana" w:hAnsi="Verdana"/>
          </w:rPr>
          <w:t>http://www.vietpeace.org.vn</w:t>
        </w:r>
      </w:hyperlink>
      <w:r>
        <w:rPr>
          <w:rFonts w:cs="Verdana" w:ascii="Verdana" w:hAnsi="Verdana"/>
        </w:rPr>
        <w:br/>
        <w:br/>
      </w:r>
      <w: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57785" cy="57785"/>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link="rId28"/>
                    <a:srcRect l="-2147483648" t="-2147483648" r="-2147483648" b="-2147483648"/>
                    <a:stretch>
                      <a:fillRect/>
                    </a:stretch>
                  </pic:blipFill>
                  <pic:spPr bwMode="auto">
                    <a:xfrm>
                      <a:off x="0" y="0"/>
                      <a:ext cx="57785" cy="57785"/>
                    </a:xfrm>
                    <a:prstGeom prst="rect">
                      <a:avLst/>
                    </a:prstGeom>
                  </pic:spPr>
                </pic:pic>
              </a:graphicData>
            </a:graphic>
          </wp:anchor>
        </w:drawing>
      </w:r>
      <w:r>
        <w:rPr>
          <w:rFonts w:cs="Verdana" w:ascii="Verdana" w:hAnsi="Verdana"/>
        </w:rPr>
        <w:t>THE VIETNAM ASSOCIATION FOR VICTIMS OF AGENT ORANGE/DIOXIN - VAVA</w:t>
        <w:br/>
        <w:br/>
        <w:t>11/41 - Linh Lang, Cong Vi</w:t>
        <w:br/>
        <w:t>Badinh, Hanoi, Vietnam</w:t>
        <w:br/>
        <w:t>Tel: (844) 7628577 - (844) 7629452</w:t>
        <w:br/>
        <w:t xml:space="preserve">Fax: (844) 7629452 </w:t>
        <w:br/>
        <w:t xml:space="preserve">Email: </w:t>
      </w:r>
      <w:hyperlink r:id="rId29">
        <w:r>
          <w:rPr>
            <w:rStyle w:val="InternetLink"/>
            <w:rFonts w:cs="Verdana" w:ascii="Verdana" w:hAnsi="Verdana"/>
          </w:rPr>
          <w:t>mailto:hnncddcv@vol.vnn.vn</w:t>
        </w:r>
      </w:hyperlink>
      <w:r>
        <w:rPr>
          <w:rFonts w:cs="Verdana" w:ascii="Verdana" w:hAnsi="Verdana"/>
        </w:rPr>
        <w:br/>
        <w:t xml:space="preserve">CGFED - 19, A26, Nghia Tan, Cau Giay Dist., Hanoi, Viertnam - Tel: (84.4) 756 5929 - Fax: (84.4) 756 5874 - E-mail: </w:t>
      </w:r>
      <w:hyperlink r:id="rId30">
        <w:r>
          <w:rPr>
            <w:rStyle w:val="InternetLink"/>
            <w:rFonts w:cs="Verdana" w:ascii="Verdana" w:hAnsi="Verdana"/>
          </w:rPr>
          <w:t>mailto:cgfed@hn.vnn.vn</w:t>
        </w:r>
      </w:hyperlink>
      <w:r>
        <w:rPr>
          <w:rFonts w:cs="Verdana" w:ascii="Verdana" w:hAnsi="Verdana"/>
        </w:rPr>
        <w:t xml:space="preserve"> .</w:t>
        <w:br/>
        <w:br/>
        <w:t>President Prof. Dr. NGUYEN TRONG NHAN:</w:t>
        <w:br/>
        <w:t>Member of Presidium Patriotic Front of Vietnam</w:t>
        <w:br/>
        <w:t xml:space="preserve">Former Minister of Health </w:t>
        <w:br/>
        <w:t>82 Nguyen Du</w:t>
        <w:br/>
        <w:t xml:space="preserve">Na Noi. Viet Nam. </w:t>
        <w:br/>
        <w:t>FT: 822 4031, 822 4030, 826 3703, 822 4320</w:t>
        <w:br/>
        <w:t>Fax: (84 4) 942 4285</w:t>
        <w:br/>
        <w:t xml:space="preserve">E-mail: </w:t>
      </w:r>
      <w:hyperlink r:id="rId31">
        <w:r>
          <w:rPr>
            <w:rStyle w:val="InternetLink"/>
            <w:rFonts w:cs="Verdana" w:ascii="Verdana" w:hAnsi="Verdana"/>
          </w:rPr>
          <w:t>mailto:vnrchq@netnam.org.vn</w:t>
        </w:r>
      </w:hyperlink>
      <w:r>
        <w:rPr>
          <w:rFonts w:cs="Verdana" w:ascii="Verdana" w:hAnsi="Verdana"/>
        </w:rPr>
        <w:br/>
        <w:br/>
        <w:t>MAC THI HOA</w:t>
        <w:br/>
        <w:t xml:space="preserve">Deputy Director of the Agent Orange Victims Fund </w:t>
        <w:br/>
        <w:t>82 Nguyen Du</w:t>
        <w:br/>
        <w:t xml:space="preserve">Na Noi. Viet Nam. </w:t>
        <w:br/>
        <w:t>Tel: (84-4) 8224030/9420860</w:t>
        <w:br/>
        <w:t>Fax: (84 4) 942 4285</w:t>
        <w:br/>
        <w:t>Mobile: 0913574222</w:t>
        <w:br/>
        <w:t xml:space="preserve">Website: </w:t>
      </w:r>
      <w:hyperlink r:id="rId32">
        <w:r>
          <w:rPr>
            <w:rStyle w:val="InternetLink"/>
            <w:rFonts w:cs="Verdana" w:ascii="Verdana" w:hAnsi="Verdana"/>
          </w:rPr>
          <w:t>http://www.vnrc.org.vn/</w:t>
        </w:r>
      </w:hyperlink>
      <w:r>
        <w:rPr>
          <w:rFonts w:cs="Verdana" w:ascii="Verdana" w:hAnsi="Verdana"/>
        </w:rPr>
        <w:br/>
      </w:r>
    </w:p>
    <w:p>
      <w:pPr>
        <w:pStyle w:val="Normal"/>
        <w:rPr>
          <w:rFonts w:ascii="Verdana" w:hAnsi="Verdana" w:cs="Verdana"/>
        </w:rPr>
      </w:pPr>
      <w:r>
        <w:rPr>
          <w:rFonts w:cs="Verdana" w:ascii="Verdana" w:hAnsi="Verdana"/>
        </w:rPr>
        <w:br/>
      </w:r>
      <w:r>
        <w:br w:type="page"/>
      </w:r>
    </w:p>
    <w:p>
      <w:pPr>
        <w:pStyle w:val="Normal"/>
        <w:rPr>
          <w:rFonts w:ascii="Verdana" w:hAnsi="Verdana" w:cs="Verdana"/>
        </w:rPr>
      </w:pPr>
      <w:r>
        <w:rPr>
          <w:rFonts w:cs="Verdana" w:ascii="Verdana" w:hAnsi="Verdana"/>
        </w:rPr>
        <w:drawing>
          <wp:inline distT="0" distB="0" distL="0" distR="0">
            <wp:extent cx="885825" cy="333375"/>
            <wp:effectExtent l="0" t="0" r="0" b="0"/>
            <wp:docPr id="16" name="t_b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_b57" descr=""/>
                    <pic:cNvPicPr>
                      <a:picLocks noChangeAspect="1" noChangeArrowheads="1"/>
                    </pic:cNvPicPr>
                  </pic:nvPicPr>
                  <pic:blipFill>
                    <a:blip r:embed="rId33"/>
                    <a:srcRect l="-41" t="-108" r="-41" b="-108"/>
                    <a:stretch>
                      <a:fillRect/>
                    </a:stretch>
                  </pic:blipFill>
                  <pic:spPr bwMode="auto">
                    <a:xfrm>
                      <a:off x="0" y="0"/>
                      <a:ext cx="885825" cy="333375"/>
                    </a:xfrm>
                    <a:prstGeom prst="rect">
                      <a:avLst/>
                    </a:prstGeom>
                  </pic:spPr>
                </pic:pic>
              </a:graphicData>
            </a:graphic>
          </wp:inline>
        </w:drawing>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Concentraciones y Cocientes de los Isótopos de Uranio en la Fracción-Fina del Terreno Superficial de Bagdad y Basra Recolectado tras la Operación Libertad Iraquí</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saf Durakovic, MD, Ph.D. - Axel Gerdes, Ph.D. - Isaac Zimmerman, B.Sc.</w:t>
      </w:r>
    </w:p>
    <w:p>
      <w:pPr>
        <w:pStyle w:val="Normal"/>
        <w:rPr>
          <w:rFonts w:ascii="Verdana" w:hAnsi="Verdana" w:cs="Verdana"/>
          <w:b/>
          <w:b/>
        </w:rPr>
      </w:pPr>
      <w:r>
        <w:rPr>
          <w:rFonts w:cs="Verdana" w:ascii="Verdana" w:hAnsi="Verdana"/>
          <w:b/>
        </w:rPr>
        <w:t>Centro de Investigaciones sobre el Uranio e Instituto de Petrología y Geoquímica, JW Goethe University</w:t>
      </w:r>
    </w:p>
    <w:p>
      <w:pPr>
        <w:pStyle w:val="Normal"/>
        <w:rPr>
          <w:rFonts w:ascii="Verdana" w:hAnsi="Verdana" w:cs="Verdana"/>
        </w:rPr>
      </w:pPr>
      <w:r>
        <w:rPr>
          <w:rFonts w:cs="Verdana" w:ascii="Verdana" w:hAnsi="Verdana"/>
          <w:b/>
        </w:rPr>
        <w:t>3430 Connecticut Ave. - 11854 Washington, DC 20008 - www.umrc.ne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Introducción:</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El propósito de este estudio fue la determinación cuantitativa de las concentraciones y de los cocientes de cuatro isótopos del uranio en la fracción fina del terreno superficial tras la operación de la coalición denominada Libertad Iraquí.</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drawing>
          <wp:inline distT="0" distB="0" distL="0" distR="0">
            <wp:extent cx="2924175" cy="11811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4"/>
                    <a:srcRect l="-12" t="-30" r="-12" b="-30"/>
                    <a:stretch>
                      <a:fillRect/>
                    </a:stretch>
                  </pic:blipFill>
                  <pic:spPr bwMode="auto">
                    <a:xfrm>
                      <a:off x="0" y="0"/>
                      <a:ext cx="2924175" cy="118110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rma de bombardeo "Warthog A-10 DU 30mm Gatling gun" de un tanquecon cráteres en el asfalto, As Suweirah.</w:t>
        <w:br/>
        <w:br/>
      </w:r>
      <w:r>
        <w:rPr>
          <w:rFonts w:cs="Verdana" w:ascii="Verdana" w:hAnsi="Verdana"/>
        </w:rPr>
        <w:drawing>
          <wp:inline distT="0" distB="0" distL="0" distR="0">
            <wp:extent cx="2066925" cy="13811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5"/>
                    <a:srcRect l="-17" t="-26" r="-17" b="-26"/>
                    <a:stretch>
                      <a:fillRect/>
                    </a:stretch>
                  </pic:blipFill>
                  <pic:spPr bwMode="auto">
                    <a:xfrm>
                      <a:off x="0" y="0"/>
                      <a:ext cx="2066925" cy="1381125"/>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Óxidos de uranio negros en el suelo y en el árbol, localización de un tanque iraquí retirado, Puerta de Bagd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Materiales y Metodología:</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Se recolectaron 10 muestras, que representan el terreno superficial normal así como el obviamente contaminado, por el equipo de campo del Centro de Investigaciones sobre el Uranio (UMRC), de diferentes localizaciones de Bagdad, Basra, y el área agrícola de Suweirah. Se separó la fracción fina del terreno (&lt; 150 micrómetros), que correspondió al 6-50% del total de las muestras, se filtró con agua regia caliente, abandonando la mayoría del uranio natural en forma de mineral no disuelto. La fracción de uranio se purificó por cromatografía de intercambio de iones y se analizó por medio de un multicolector de doble enfoque ICPMS Neptune equipado con una lente cuadrupolar con posibilidad de retardo y un multiplicador de electrones secundario para la detección del 234U y 236U. Se analizó una solución certificada de referencia de isótopos del uranio junto con las muestras. Los errores se propagaron incluyendo todas las incertidumbres involucradas durante los análisis, el procesamiento de los datos, y las correcciones efectuadas a los mismo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drawing>
          <wp:inline distT="0" distB="0" distL="0" distR="0">
            <wp:extent cx="2638425" cy="10763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6"/>
                    <a:srcRect l="-14" t="-33" r="-14" b="-33"/>
                    <a:stretch>
                      <a:fillRect/>
                    </a:stretch>
                  </pic:blipFill>
                  <pic:spPr bwMode="auto">
                    <a:xfrm>
                      <a:off x="0" y="0"/>
                      <a:ext cx="2638425" cy="1076325"/>
                    </a:xfrm>
                    <a:prstGeom prst="rect">
                      <a:avLst/>
                    </a:prstGeom>
                  </pic:spPr>
                </pic:pic>
              </a:graphicData>
            </a:graphic>
          </wp:inline>
        </w:drawing>
      </w:r>
    </w:p>
    <w:p>
      <w:pPr>
        <w:pStyle w:val="Normal"/>
        <w:rPr>
          <w:rFonts w:ascii="Verdana" w:hAnsi="Verdana" w:cs="Verdana"/>
        </w:rPr>
      </w:pPr>
      <w:r>
        <w:rPr>
          <w:rFonts w:cs="Verdana" w:ascii="Verdana" w:hAnsi="Verdana"/>
        </w:rPr>
        <w:br/>
        <w:t>Tanque iraquí destruido en una de las localizaciones de las muestras de recolección positivas de UE en Abu Khasib.(Derecha) Localización con UE positivo en las afueras del Aeropuerto Internacional de Bagd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drawing>
          <wp:inline distT="0" distB="0" distL="0" distR="0">
            <wp:extent cx="1543050" cy="10382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7"/>
                    <a:srcRect l="-23" t="-35" r="-23" b="-35"/>
                    <a:stretch>
                      <a:fillRect/>
                    </a:stretch>
                  </pic:blipFill>
                  <pic:spPr bwMode="auto">
                    <a:xfrm>
                      <a:off x="0" y="0"/>
                      <a:ext cx="1543050" cy="1038225"/>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ocalización con mayor penetración de radiactividad encontraba con valores de 2000 veces los del fondo, Abu Khasib. (Derecha) Chaleco de los miembros de la tripulación del tanque con una cuenta de radiación superficial de 97.5 cps (5850 cpm).Detector Victoreen 990 GM proporcionado por Cardinal Health.</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drawing>
          <wp:inline distT="0" distB="0" distL="0" distR="0">
            <wp:extent cx="2800350" cy="11525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8"/>
                    <a:srcRect l="-13" t="-31" r="-13" b="-31"/>
                    <a:stretch>
                      <a:fillRect/>
                    </a:stretch>
                  </pic:blipFill>
                  <pic:spPr bwMode="auto">
                    <a:xfrm>
                      <a:off x="0" y="0"/>
                      <a:ext cx="2800350" cy="1152525"/>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Localización con mayor penetración de radiactividad encontraba con valores de 2000 veces los del fondo, Abu Khasib. </w:t>
      </w:r>
    </w:p>
    <w:p>
      <w:pPr>
        <w:pStyle w:val="Normal"/>
        <w:rPr>
          <w:rFonts w:ascii="Verdana" w:hAnsi="Verdana" w:cs="Verdana"/>
        </w:rPr>
      </w:pPr>
      <w:r>
        <w:rPr>
          <w:rFonts w:cs="Verdana" w:ascii="Verdana" w:hAnsi="Verdana"/>
        </w:rPr>
        <w:drawing>
          <wp:inline distT="0" distB="0" distL="0" distR="0">
            <wp:extent cx="1571625" cy="10763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9"/>
                    <a:srcRect l="-23" t="-33" r="-23" b="-33"/>
                    <a:stretch>
                      <a:fillRect/>
                    </a:stretch>
                  </pic:blipFill>
                  <pic:spPr bwMode="auto">
                    <a:xfrm>
                      <a:off x="0" y="0"/>
                      <a:ext cx="1571625" cy="1076325"/>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haleco de los miembros de la tripulación del tanque con una cuenta de radiación superficial de 97.5 cps (5850 cpm).Detector Victoreen 990 GM proporcionado por Cardinal Health.</w:t>
      </w:r>
    </w:p>
    <w:p>
      <w:pPr>
        <w:pStyle w:val="Normal"/>
        <w:rPr/>
      </w:pPr>
      <w:r>
        <w:rPr>
          <w:rFonts w:cs="Verdana" w:ascii="Verdana" w:hAnsi="Verdana"/>
        </w:rPr>
        <w:t>Espectrómetro de masas con multicolector de doble enfoque ICPMS Neptune.</w:t>
        <w:br/>
        <w:br/>
      </w:r>
      <w:r>
        <w:rPr>
          <w:rFonts w:cs="Verdana" w:ascii="Verdana" w:hAnsi="Verdana"/>
        </w:rPr>
        <w:drawing>
          <wp:inline distT="0" distB="0" distL="0" distR="0">
            <wp:extent cx="2771775" cy="11334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0"/>
                    <a:srcRect l="-13" t="-32" r="-13" b="-32"/>
                    <a:stretch>
                      <a:fillRect/>
                    </a:stretch>
                  </pic:blipFill>
                  <pic:spPr bwMode="auto">
                    <a:xfrm>
                      <a:off x="0" y="0"/>
                      <a:ext cx="2771775" cy="1133475"/>
                    </a:xfrm>
                    <a:prstGeom prst="rect">
                      <a:avLst/>
                    </a:prstGeom>
                  </pic:spPr>
                </pic:pic>
              </a:graphicData>
            </a:graphic>
          </wp:inline>
        </w:drawing>
      </w:r>
      <w:r>
        <w:rPr>
          <w:rFonts w:cs="Verdana" w:ascii="Verdana" w:hAnsi="Verdana"/>
        </w:rPr>
        <w:br/>
        <w:br/>
        <w:t>El hombre con su hijo recupera motores y partes de tanques iraquíes; las manchas negras en sus antebrazos son una combinación de polvo, grasa, y óxido de U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drawing>
          <wp:inline distT="0" distB="0" distL="0" distR="0">
            <wp:extent cx="1581150" cy="10763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1"/>
                    <a:srcRect l="-23" t="-33" r="-23" b="-33"/>
                    <a:stretch>
                      <a:fillRect/>
                    </a:stretch>
                  </pic:blipFill>
                  <pic:spPr bwMode="auto">
                    <a:xfrm>
                      <a:off x="0" y="0"/>
                      <a:ext cx="1581150" cy="1076325"/>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Resultados:</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La concentración de uranio en la fracción fina del terreno varía desde aproximadamente 1 a 1,000 mg/kg, y está correlacionada positivamente con el cociente 238U/235U, que tiene valores comprendidos entre 139.3 y 542.1. El cociente 234U/238U varía entre 7.42 x 10-6 a 7.05 x 10-5 y está correlaciona negativamente con el cociente 238U/235U. El 236U está presente en todas las muestras, con valores entre 0.23 y 30,724 ng/kg y con un cociente 236U/235U de 1.4 x 10-7 a 1.2 x 10-5. Este último generalmente está correlacionado positivamente con el cociente 238U/235U; los datos, sin embargo, también sugieren la utilización de uranio empobrecido con diferentes cantidades de 236U.</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drawing>
          <wp:inline distT="0" distB="0" distL="0" distR="0">
            <wp:extent cx="1466850" cy="20955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2"/>
                    <a:srcRect l="-25" t="-17" r="-25" b="-17"/>
                    <a:stretch>
                      <a:fillRect/>
                    </a:stretch>
                  </pic:blipFill>
                  <pic:spPr bwMode="auto">
                    <a:xfrm>
                      <a:off x="0" y="0"/>
                      <a:ext cx="1466850" cy="2095500"/>
                    </a:xfrm>
                    <a:prstGeom prst="rect">
                      <a:avLst/>
                    </a:prstGeom>
                  </pic:spPr>
                </pic:pic>
              </a:graphicData>
            </a:graphic>
          </wp:inline>
        </w:drawing>
      </w:r>
    </w:p>
    <w:p>
      <w:pPr>
        <w:pStyle w:val="Normal"/>
        <w:rPr>
          <w:rFonts w:ascii="Verdana" w:hAnsi="Verdana" w:cs="Verdana"/>
        </w:rPr>
      </w:pPr>
      <w:r>
        <w:rPr>
          <w:rFonts w:cs="Verdana" w:ascii="Verdana" w:hAnsi="Verdana"/>
        </w:rPr>
        <w:t>Nueve destroza-bunkers ("bunker buster") destruyen una central de teléfono, Bagdad.Arriba) Hoyo de penetración de un "bunker buster" en el Cuartel General de Baath, Bagdad</w:t>
      </w:r>
    </w:p>
    <w:p>
      <w:pPr>
        <w:pStyle w:val="Normal"/>
        <w:rPr>
          <w:rFonts w:ascii="Verdana" w:hAnsi="Verdana" w:cs="Verdana"/>
        </w:rPr>
      </w:pPr>
      <w:r>
        <w:rPr>
          <w:rFonts w:cs="Verdana" w:ascii="Verdana" w:hAnsi="Verdana"/>
        </w:rPr>
        <w:drawing>
          <wp:inline distT="0" distB="0" distL="0" distR="0">
            <wp:extent cx="2105025" cy="14287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3"/>
                    <a:srcRect l="-17" t="-25" r="-17" b="-25"/>
                    <a:stretch>
                      <a:fillRect/>
                    </a:stretch>
                  </pic:blipFill>
                  <pic:spPr bwMode="auto">
                    <a:xfrm>
                      <a:off x="0" y="0"/>
                      <a:ext cx="2105025" cy="142875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drawing>
          <wp:inline distT="0" distB="0" distL="0" distR="0">
            <wp:extent cx="1466850" cy="21050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4"/>
                    <a:srcRect l="-25" t="-17" r="-25" b="-17"/>
                    <a:stretch>
                      <a:fillRect/>
                    </a:stretch>
                  </pic:blipFill>
                  <pic:spPr bwMode="auto">
                    <a:xfrm>
                      <a:off x="0" y="0"/>
                      <a:ext cx="1466850" cy="2105025"/>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ercado central de Bagdad colapsado por una única bomb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 xml:space="preserve">Conclusión: </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Nuestros resultados demuestran la presencia de uranio empobrecido (UE) en la fracción fina del terreno superficial de las tres regiones analizadas y garantizan una futura evaluación objetiva e interdisciplinaria del impacto sobre el medio ambiente y la salud de la contaminación por uranio de la biosfera en Ira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drawing>
          <wp:inline distT="0" distB="0" distL="0" distR="0">
            <wp:extent cx="5396865" cy="198882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5"/>
                    <a:srcRect l="-6" t="-15" r="-6" b="-15"/>
                    <a:stretch>
                      <a:fillRect/>
                    </a:stretch>
                  </pic:blipFill>
                  <pic:spPr bwMode="auto">
                    <a:xfrm>
                      <a:off x="0" y="0"/>
                      <a:ext cx="5396865" cy="198882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ara más información contactar al Uranium Medical Research Center UMRC: http://www.umrc.ne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drawing>
          <wp:inline distT="0" distB="0" distL="0" distR="0">
            <wp:extent cx="885825" cy="333375"/>
            <wp:effectExtent l="0" t="0" r="0" b="0"/>
            <wp:docPr id="29" name="t_b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t_b58" descr=""/>
                    <pic:cNvPicPr>
                      <a:picLocks noChangeAspect="1" noChangeArrowheads="1"/>
                    </pic:cNvPicPr>
                  </pic:nvPicPr>
                  <pic:blipFill>
                    <a:blip r:embed="rId46"/>
                    <a:srcRect l="-41" t="-108" r="-41" b="-108"/>
                    <a:stretch>
                      <a:fillRect/>
                    </a:stretch>
                  </pic:blipFill>
                  <pic:spPr bwMode="auto">
                    <a:xfrm>
                      <a:off x="0" y="0"/>
                      <a:ext cx="885825" cy="333375"/>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ublicación en español del libro RECOMENDACIONES DEL ECRR, 2003.</w:t>
      </w:r>
    </w:p>
    <w:p>
      <w:pPr>
        <w:pStyle w:val="Normal"/>
        <w:rPr>
          <w:rFonts w:ascii="Verdana" w:hAnsi="Verdana" w:cs="Verdana"/>
          <w:b/>
          <w:b/>
        </w:rPr>
      </w:pPr>
      <w:r>
        <w:rPr>
          <w:rFonts w:cs="Verdana" w:ascii="Verdana" w:hAnsi="Verdana"/>
          <w:b/>
        </w:rPr>
      </w:r>
    </w:p>
    <w:p>
      <w:pPr>
        <w:pStyle w:val="Normal"/>
        <w:rPr/>
      </w:pPr>
      <w:r>
        <w:rPr>
          <w:rFonts w:cs="Verdana" w:ascii="Verdana" w:hAnsi="Verdana"/>
          <w:b/>
        </w:rPr>
        <w:t>LOS EFECTOS DE LA EXPOSICIÓN A RADIACIÓN IONIZANTE A BAJAS DOSIS SOBRE LA SALUD CON APLICACIÓN A LA PROTECCIÓN RADIACTIVA.</w:t>
      </w:r>
      <w:r>
        <w:rPr/>
        <w:br/>
      </w:r>
    </w:p>
    <w:p>
      <w:pPr>
        <w:pStyle w:val="Normal"/>
        <w:rPr>
          <w:rFonts w:ascii="Verdana" w:hAnsi="Verdana" w:cs="Verdana"/>
        </w:rPr>
      </w:pPr>
      <w:r>
        <w:rPr>
          <w:rFonts w:cs="Verdana" w:ascii="Verdana" w:hAnsi="Verdana"/>
        </w:rPr>
        <w:t>Comité Europeo sobre los Riesgos de la Radiación (ECRR), Editado por AMC/Asociación de Medicinas Complementarias.</w:t>
      </w:r>
    </w:p>
    <w:p>
      <w:pPr>
        <w:pStyle w:val="Normal"/>
        <w:rPr>
          <w:rFonts w:ascii="Verdana" w:hAnsi="Verdana" w:cs="Verdana"/>
          <w:u w:val="single"/>
        </w:rPr>
      </w:pPr>
      <w:r>
        <w:rPr>
          <w:rFonts w:cs="Verdana" w:ascii="Verdana" w:hAnsi="Verdana"/>
          <w:u w:val="single"/>
        </w:rPr>
      </w:r>
    </w:p>
    <w:p>
      <w:pPr>
        <w:pStyle w:val="Normal"/>
        <w:jc w:val="center"/>
        <w:rPr>
          <w:rFonts w:ascii="Verdana" w:hAnsi="Verdana" w:cs="Verdana"/>
        </w:rPr>
      </w:pPr>
      <w:r>
        <w:rPr>
          <w:rFonts w:cs="Verdana" w:ascii="Verdana" w:hAnsi="Verdana"/>
        </w:rPr>
        <w:drawing>
          <wp:inline distT="0" distB="0" distL="0" distR="0">
            <wp:extent cx="2695575" cy="396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47"/>
                    <a:srcRect l="-13" t="-9" r="-13" b="-9"/>
                    <a:stretch>
                      <a:fillRect/>
                    </a:stretch>
                  </pic:blipFill>
                  <pic:spPr bwMode="auto">
                    <a:xfrm>
                      <a:off x="0" y="0"/>
                      <a:ext cx="2695575" cy="396240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oto de portada: Disparos Alfa de una partícula de dos micras de plutonio en un tejido pulmona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ste informe resume los hallazgos del comité respecto a los efectos sobre la salud humana de la exposición a radiación ionizante y presenta un nuevo modelo para la determinación de sus riesgos. </w:t>
      </w:r>
    </w:p>
    <w:p>
      <w:pPr>
        <w:pStyle w:val="Normal"/>
        <w:rPr>
          <w:rFonts w:ascii="Verdana" w:hAnsi="Verdana" w:cs="Verdana"/>
        </w:rPr>
      </w:pPr>
      <w:r>
        <w:rPr>
          <w:rFonts w:cs="Verdana" w:ascii="Verdana" w:hAnsi="Verdana"/>
        </w:rPr>
        <w:t xml:space="preserve">La discordancia entre las hipótesis oficiales sobre los riesgos de la liberación radiactiva al medio ambiente y las observaciones constatadas en la realidad es cada día más evident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l actual modelo de riesgos de la Comisión Internacional de Protección Radiológica (ICRP), ligada a la Agencia Internacional de Energía Atómica (AIEA), es la base de la legislación actual sobre riesgos de radiación. El comité explica cómo este modelo de cálculo de riesgos llegó a ser universalmente usado, y señala sus defectos. Demuestra que es defectuoso en sus mismos fundamentos básicos, especialmente en lo que respecta al cálculo de riesgos debidos a la contaminación interna.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diferencia de este modelo, que minimiza los riesgos de la radiación, el modelo del ECRR usa evidencias provenientes de las más recientes investigaciones, de nuevos descubrimientos en biología de radiación y de epidemiología humana para crear un sistema de cálculo que da resultados compatibles tanto con los mecanismos de acción de la radiación a nivel de célula viva como con las observaciones de enfermedades en poblaciones expuest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l ECRR se formó a causa de la creciente preocupación de que los modelos de cálculo de riesgos de radiación ionizante empleados como base para elaborar las normas oficiales habían fallado completamente en predecir o incluso explicar la evidencia masiva del deterioro de la salud en poblaciones expuestas a radiactividad proveniente de armas atómicas, descargas autorizadas, accidentes, y uso militar de armas radiactivas. El comité está formado por 47 científicos y especialistas internacionales.</w:t>
      </w:r>
    </w:p>
    <w:p>
      <w:pPr>
        <w:pStyle w:val="Normal"/>
        <w:rPr>
          <w:rFonts w:ascii="Verdana" w:hAnsi="Verdana" w:cs="Verdana"/>
        </w:rPr>
      </w:pPr>
      <w:r>
        <w:rPr>
          <w:rFonts w:cs="Verdana" w:ascii="Verdana" w:hAnsi="Verdana"/>
        </w:rPr>
        <w:t xml:space="preserve">El comité ha suministrado una nueva valoración de los riesgos históricos y futuros derivados de la contaminación nuclear, así como de la base ética sobre la que se ha basado el proyecto nuclear. </w:t>
      </w:r>
    </w:p>
    <w:p>
      <w:pPr>
        <w:pStyle w:val="Normal"/>
        <w:rPr>
          <w:rFonts w:ascii="Verdana" w:hAnsi="Verdana" w:cs="Verdana"/>
        </w:rPr>
      </w:pPr>
      <w:r>
        <w:rPr>
          <w:rFonts w:cs="Verdana" w:ascii="Verdana" w:hAnsi="Verdana"/>
        </w:rPr>
        <w:t xml:space="preserve">El modelo de riesgos presentado en este nuevo informe se ha utilizado para calcular las consecuencias globales de la exposición a la contaminación radiactiva hasta 1989, mostrando que más de 123 millones de personas contraerán cáncer, de las que 60 millones morirán, además de otras consecuencias no contempladas en los modelos oficiales: unos 3 millones de muertes infantiles y fetales, deterioro del sistema inmunitario, de la calidad de vida y de la salud general de toda la població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l modelo muestra claramente que la raza humana no se puede permitir el seguir contaminando el medio ambiente y aumentando el deterioro irreversible de su patrimonio genético con estos materiales radiactivos. La lectura de este volumen es esencial para cualquiera involucrado en la legislación en esta área, y para el público en general que tiene derecho a conocer los efectos de los crecientes vertidos radiactivos que afectan a su salud y la de sus descendient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lfredo Embid</w:t>
      </w:r>
    </w:p>
    <w:p>
      <w:pPr>
        <w:pStyle w:val="Normal"/>
        <w:rPr>
          <w:rFonts w:ascii="Verdana" w:hAnsi="Verdana" w:cs="Verdana"/>
        </w:rPr>
      </w:pPr>
      <w:r>
        <w:rPr>
          <w:rFonts w:cs="Verdana" w:ascii="Verdana" w:hAnsi="Verdana"/>
        </w:rPr>
        <w:t>Asociación de Medicinas Complementarias (AMC)</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iembros del Comité Europeo sobre Riesgos de Radiación e individuos cuyas investigaciones y consejos han contribuido al informe actu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andashevsky Yu, Bielorrusia</w:t>
      </w:r>
    </w:p>
    <w:p>
      <w:pPr>
        <w:pStyle w:val="Normal"/>
        <w:rPr>
          <w:rFonts w:ascii="Verdana" w:hAnsi="Verdana" w:cs="Verdana"/>
        </w:rPr>
      </w:pPr>
      <w:r>
        <w:rPr>
          <w:rFonts w:cs="Verdana" w:ascii="Verdana" w:hAnsi="Verdana"/>
        </w:rPr>
        <w:t>M.D., PhD, médic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ertell R, Canada</w:t>
      </w:r>
    </w:p>
    <w:p>
      <w:pPr>
        <w:pStyle w:val="Normal"/>
        <w:rPr>
          <w:rFonts w:ascii="Verdana" w:hAnsi="Verdana" w:cs="Verdana"/>
        </w:rPr>
      </w:pPr>
      <w:r>
        <w:rPr>
          <w:rFonts w:cs="Verdana" w:ascii="Verdana" w:hAnsi="Verdana"/>
        </w:rPr>
        <w:t xml:space="preserve">PhD, GNSH, epidemióloga e investigadora sobre la radiació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ein P, Canada</w:t>
      </w:r>
    </w:p>
    <w:p>
      <w:pPr>
        <w:pStyle w:val="Normal"/>
        <w:rPr>
          <w:rFonts w:ascii="Verdana" w:hAnsi="Verdana" w:cs="Verdana"/>
        </w:rPr>
      </w:pPr>
      <w:r>
        <w:rPr>
          <w:rFonts w:cs="Verdana" w:ascii="Verdana" w:hAnsi="Verdana"/>
        </w:rPr>
        <w:t xml:space="preserve">PhD, P.Eng, ingeniero y analista de medio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Beukes Havin E, Noruega </w:t>
      </w:r>
    </w:p>
    <w:p>
      <w:pPr>
        <w:pStyle w:val="Normal"/>
        <w:rPr>
          <w:rFonts w:ascii="Verdana" w:hAnsi="Verdana" w:cs="Verdana"/>
        </w:rPr>
      </w:pPr>
      <w:r>
        <w:rPr>
          <w:rFonts w:cs="Verdana" w:ascii="Verdana" w:hAnsi="Verdana"/>
        </w:rPr>
        <w:t xml:space="preserve">BSc, MSc, radiobiólogo, professo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ramhall R, Reino Unido</w:t>
      </w:r>
    </w:p>
    <w:p>
      <w:pPr>
        <w:pStyle w:val="Normal"/>
        <w:rPr>
          <w:rFonts w:ascii="Verdana" w:hAnsi="Verdana" w:cs="Verdana"/>
        </w:rPr>
      </w:pPr>
      <w:r>
        <w:rPr>
          <w:rFonts w:cs="Verdana" w:ascii="Verdana" w:hAnsi="Verdana"/>
        </w:rPr>
        <w:t>NG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Burlakova Elena, Rusia </w:t>
      </w:r>
    </w:p>
    <w:p>
      <w:pPr>
        <w:pStyle w:val="Normal"/>
        <w:rPr>
          <w:rFonts w:ascii="Verdana" w:hAnsi="Verdana" w:cs="Verdana"/>
        </w:rPr>
      </w:pPr>
      <w:r>
        <w:rPr>
          <w:rFonts w:cs="Verdana" w:ascii="Verdana" w:hAnsi="Verdana"/>
        </w:rPr>
        <w:t>Bióloga de Radiaciones, Academia Rusa de las Ciencias, Moscú</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usby AL, Reino Unido</w:t>
      </w:r>
    </w:p>
    <w:p>
      <w:pPr>
        <w:pStyle w:val="Normal"/>
        <w:rPr>
          <w:rFonts w:ascii="Verdana" w:hAnsi="Verdana" w:cs="Verdana"/>
        </w:rPr>
      </w:pPr>
      <w:r>
        <w:rPr>
          <w:rFonts w:cs="Verdana" w:ascii="Verdana" w:hAnsi="Verdana"/>
        </w:rPr>
        <w:t xml:space="preserve">BSc, MSc (Ecol), PhD, epidemiólogo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usby CC, Reino Unido</w:t>
      </w:r>
    </w:p>
    <w:p>
      <w:pPr>
        <w:pStyle w:val="Normal"/>
        <w:rPr>
          <w:rFonts w:ascii="Verdana" w:hAnsi="Verdana" w:cs="Verdana"/>
        </w:rPr>
      </w:pPr>
      <w:r>
        <w:rPr>
          <w:rFonts w:cs="Verdana" w:ascii="Verdana" w:hAnsi="Verdana"/>
        </w:rPr>
        <w:t>BSc., PhD, MRSC, investigador sobre la radiació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usby CJ, Reino Unido</w:t>
      </w:r>
    </w:p>
    <w:p>
      <w:pPr>
        <w:pStyle w:val="Normal"/>
        <w:rPr>
          <w:rFonts w:ascii="Verdana" w:hAnsi="Verdana" w:cs="Verdana"/>
        </w:rPr>
      </w:pPr>
      <w:r>
        <w:rPr>
          <w:rFonts w:cs="Verdana" w:ascii="Verdana" w:hAnsi="Verdana"/>
        </w:rPr>
        <w:t>MA.(Cantab) PhD, antropólogo social, investigador sobre la radiació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arlsen O, Dinamarca</w:t>
      </w:r>
    </w:p>
    <w:p>
      <w:pPr>
        <w:pStyle w:val="Normal"/>
        <w:rPr>
          <w:rFonts w:ascii="Verdana" w:hAnsi="Verdana" w:cs="Verdana"/>
        </w:rPr>
      </w:pPr>
      <w:r>
        <w:rPr>
          <w:rFonts w:cs="Verdana" w:ascii="Verdana" w:hAnsi="Verdana"/>
        </w:rPr>
        <w:t>BSc, (Físicas), NG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ato MS, Reino Unido</w:t>
      </w:r>
    </w:p>
    <w:p>
      <w:pPr>
        <w:pStyle w:val="Normal"/>
        <w:rPr>
          <w:rFonts w:ascii="Verdana" w:hAnsi="Verdana" w:cs="Verdana"/>
        </w:rPr>
      </w:pPr>
      <w:r>
        <w:rPr>
          <w:rFonts w:cs="Verdana" w:ascii="Verdana" w:hAnsi="Verdana"/>
        </w:rPr>
        <w:t>MA (Oxon), MSc., PhD, estadística y economí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harlton H, Reino Unido</w:t>
      </w:r>
    </w:p>
    <w:p>
      <w:pPr>
        <w:pStyle w:val="Normal"/>
        <w:rPr>
          <w:rFonts w:ascii="Verdana" w:hAnsi="Verdana" w:cs="Verdana"/>
        </w:rPr>
      </w:pPr>
      <w:r>
        <w:rPr>
          <w:rFonts w:cs="Verdana" w:ascii="Verdana" w:hAnsi="Verdana"/>
        </w:rPr>
        <w:t>BA, LLB, abogad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urtis, M, Reino Unido</w:t>
      </w:r>
    </w:p>
    <w:p>
      <w:pPr>
        <w:pStyle w:val="Normal"/>
        <w:rPr>
          <w:rFonts w:ascii="Verdana" w:hAnsi="Verdana" w:cs="Verdana"/>
        </w:rPr>
      </w:pPr>
      <w:r>
        <w:rPr>
          <w:rFonts w:cs="Verdana" w:ascii="Verdana" w:hAnsi="Verdana"/>
        </w:rPr>
        <w:t>MA (Oxon), MSc, físic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ay, Phillip Reino Unido</w:t>
      </w:r>
    </w:p>
    <w:p>
      <w:pPr>
        <w:pStyle w:val="Normal"/>
        <w:rPr>
          <w:rFonts w:ascii="Verdana" w:hAnsi="Verdana" w:cs="Verdana"/>
        </w:rPr>
      </w:pPr>
      <w:r>
        <w:rPr>
          <w:rFonts w:cs="Verdana" w:ascii="Verdana" w:hAnsi="Verdana"/>
        </w:rPr>
        <w:t>PhD, MRSC, químic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orfman P, Reino Unido</w:t>
      </w:r>
    </w:p>
    <w:p>
      <w:pPr>
        <w:pStyle w:val="Normal"/>
        <w:rPr>
          <w:rFonts w:ascii="Verdana" w:hAnsi="Verdana" w:cs="Verdana"/>
        </w:rPr>
      </w:pPr>
      <w:r>
        <w:rPr>
          <w:rFonts w:cs="Verdana" w:ascii="Verdana" w:hAnsi="Verdana"/>
        </w:rPr>
        <w:t>BSc, PhD, sociólogo de evaluación de riesgo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ernex M, Suiza</w:t>
      </w:r>
    </w:p>
    <w:p>
      <w:pPr>
        <w:pStyle w:val="Normal"/>
        <w:rPr>
          <w:rFonts w:ascii="Verdana" w:hAnsi="Verdana" w:cs="Verdana"/>
        </w:rPr>
      </w:pPr>
      <w:r>
        <w:rPr>
          <w:rFonts w:cs="Verdana" w:ascii="Verdana" w:hAnsi="Verdana"/>
        </w:rPr>
        <w:t>MD, médic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ernex S, Suiza</w:t>
      </w:r>
    </w:p>
    <w:p>
      <w:pPr>
        <w:pStyle w:val="Normal"/>
        <w:rPr>
          <w:rFonts w:ascii="Verdana" w:hAnsi="Verdana" w:cs="Verdana"/>
        </w:rPr>
      </w:pPr>
      <w:r>
        <w:rPr>
          <w:rFonts w:cs="Verdana" w:ascii="Verdana" w:hAnsi="Verdana"/>
        </w:rPr>
        <w:t>NGO, investigador sobre la radiació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Fidjestol E, Noruega </w:t>
      </w:r>
    </w:p>
    <w:p>
      <w:pPr>
        <w:pStyle w:val="Normal"/>
        <w:rPr>
          <w:rFonts w:ascii="Verdana" w:hAnsi="Verdana" w:cs="Verdana"/>
        </w:rPr>
      </w:pPr>
      <w:r>
        <w:rPr>
          <w:rFonts w:cs="Verdana" w:ascii="Verdana" w:hAnsi="Verdana"/>
        </w:rPr>
        <w:t xml:space="preserve">Profesor ayudante de física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Goncharova R Bielorrusia</w:t>
      </w:r>
    </w:p>
    <w:p>
      <w:pPr>
        <w:pStyle w:val="Normal"/>
        <w:rPr>
          <w:rFonts w:ascii="Verdana" w:hAnsi="Verdana" w:cs="Verdana"/>
        </w:rPr>
      </w:pPr>
      <w:r>
        <w:rPr>
          <w:rFonts w:cs="Verdana" w:ascii="Verdana" w:hAnsi="Verdana"/>
        </w:rPr>
        <w:t>Dr en ciencias de la genética de la radiación y genétic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Gould J, EEUU</w:t>
      </w:r>
    </w:p>
    <w:p>
      <w:pPr>
        <w:pStyle w:val="Normal"/>
        <w:rPr>
          <w:rFonts w:ascii="Verdana" w:hAnsi="Verdana" w:cs="Verdana"/>
        </w:rPr>
      </w:pPr>
      <w:r>
        <w:rPr>
          <w:rFonts w:cs="Verdana" w:ascii="Verdana" w:hAnsi="Verdana"/>
        </w:rPr>
        <w:t>PhD epidemiólogo y matemátic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ealy G, Irlanda</w:t>
      </w:r>
    </w:p>
    <w:p>
      <w:pPr>
        <w:pStyle w:val="Normal"/>
        <w:rPr>
          <w:rFonts w:ascii="Verdana" w:hAnsi="Verdana" w:cs="Verdana"/>
        </w:rPr>
      </w:pPr>
      <w:r>
        <w:rPr>
          <w:rFonts w:cs="Verdana" w:ascii="Verdana" w:hAnsi="Verdana"/>
        </w:rPr>
        <w:t>BSc (Física), investigador sobre la energí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egelund P, Suecia</w:t>
      </w:r>
    </w:p>
    <w:p>
      <w:pPr>
        <w:pStyle w:val="Normal"/>
        <w:rPr>
          <w:rFonts w:ascii="Verdana" w:hAnsi="Verdana" w:cs="Verdana"/>
        </w:rPr>
      </w:pPr>
      <w:r>
        <w:rPr>
          <w:rFonts w:cs="Verdana" w:ascii="Verdana" w:hAnsi="Verdana"/>
        </w:rPr>
        <w:t>NG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ooper M, Reino Unido</w:t>
      </w:r>
    </w:p>
    <w:p>
      <w:pPr>
        <w:pStyle w:val="Normal"/>
        <w:rPr>
          <w:rFonts w:ascii="Verdana" w:hAnsi="Verdana" w:cs="Verdana"/>
        </w:rPr>
      </w:pPr>
      <w:r>
        <w:rPr>
          <w:rFonts w:cs="Verdana" w:ascii="Verdana" w:hAnsi="Verdana"/>
        </w:rPr>
        <w:t xml:space="preserve">PhD Prof (emeritus) química medicinal, investigador sobre los efectos del Uranio Empobrecido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oward V, Reino Unido</w:t>
      </w:r>
    </w:p>
    <w:p>
      <w:pPr>
        <w:pStyle w:val="Normal"/>
        <w:rPr>
          <w:rFonts w:ascii="Verdana" w:hAnsi="Verdana" w:cs="Verdana"/>
        </w:rPr>
      </w:pPr>
      <w:r>
        <w:rPr>
          <w:rFonts w:cs="Verdana" w:ascii="Verdana" w:hAnsi="Verdana"/>
        </w:rPr>
        <w:t>MD, PhD, MRCPath, toxicólogo fet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offman W Alemania</w:t>
      </w:r>
    </w:p>
    <w:p>
      <w:pPr>
        <w:pStyle w:val="Normal"/>
        <w:rPr>
          <w:rFonts w:ascii="Verdana" w:hAnsi="Verdana" w:cs="Verdana"/>
        </w:rPr>
      </w:pPr>
      <w:r>
        <w:rPr>
          <w:rFonts w:cs="Verdana" w:ascii="Verdana" w:hAnsi="Verdana"/>
        </w:rPr>
        <w:t>Dr. Med, MD, MPH, epidemiólog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ulten C, Suecia</w:t>
      </w:r>
    </w:p>
    <w:p>
      <w:pPr>
        <w:pStyle w:val="Normal"/>
        <w:rPr>
          <w:rFonts w:ascii="Verdana" w:hAnsi="Verdana" w:cs="Verdana"/>
        </w:rPr>
      </w:pPr>
      <w:r>
        <w:rPr>
          <w:rFonts w:cs="Verdana" w:ascii="Verdana" w:hAnsi="Verdana"/>
        </w:rPr>
        <w:t>NG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Koehnlein W, Alemania</w:t>
      </w:r>
    </w:p>
    <w:p>
      <w:pPr>
        <w:pStyle w:val="Normal"/>
        <w:rPr>
          <w:rFonts w:ascii="Verdana" w:hAnsi="Verdana" w:cs="Verdana"/>
        </w:rPr>
      </w:pPr>
      <w:r>
        <w:rPr>
          <w:rFonts w:cs="Verdana" w:ascii="Verdana" w:hAnsi="Verdana"/>
        </w:rPr>
        <w:t>Prof. Dr. rer, nat, biólogo de radiació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Koerblein A, Alemania</w:t>
      </w:r>
    </w:p>
    <w:p>
      <w:pPr>
        <w:pStyle w:val="Normal"/>
        <w:rPr>
          <w:rFonts w:ascii="Verdana" w:hAnsi="Verdana" w:cs="Verdana"/>
        </w:rPr>
      </w:pPr>
      <w:r>
        <w:rPr>
          <w:rFonts w:cs="Verdana" w:ascii="Verdana" w:hAnsi="Verdana"/>
        </w:rPr>
        <w:t>Dr. rer.nat, físic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Kuni H, Alemania</w:t>
      </w:r>
    </w:p>
    <w:p>
      <w:pPr>
        <w:pStyle w:val="Normal"/>
        <w:rPr>
          <w:rFonts w:ascii="Verdana" w:hAnsi="Verdana" w:cs="Verdana"/>
        </w:rPr>
      </w:pPr>
      <w:r>
        <w:rPr>
          <w:rFonts w:cs="Verdana" w:ascii="Verdana" w:hAnsi="Verdana"/>
        </w:rPr>
        <w:t>Prof. Dr. Med, físico y científico en el área de radiació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andrac J-Y, Francia</w:t>
      </w:r>
    </w:p>
    <w:p>
      <w:pPr>
        <w:pStyle w:val="Normal"/>
        <w:rPr>
          <w:rFonts w:ascii="Verdana" w:hAnsi="Verdana" w:cs="Verdana"/>
        </w:rPr>
      </w:pPr>
      <w:r>
        <w:rPr>
          <w:rFonts w:cs="Verdana" w:ascii="Verdana" w:hAnsi="Verdana"/>
        </w:rPr>
        <w:t>BSc , NG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angano JJ, EEUU</w:t>
      </w:r>
    </w:p>
    <w:p>
      <w:pPr>
        <w:pStyle w:val="Normal"/>
        <w:rPr>
          <w:rFonts w:ascii="Verdana" w:hAnsi="Verdana" w:cs="Verdana"/>
        </w:rPr>
      </w:pPr>
      <w:r>
        <w:rPr>
          <w:rFonts w:cs="Verdana" w:ascii="Verdana" w:hAnsi="Verdana"/>
        </w:rPr>
        <w:t xml:space="preserve">MPH, MBA, epidemiólogo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cLeod-Gilford W, Reino Unido</w:t>
      </w:r>
    </w:p>
    <w:p>
      <w:pPr>
        <w:pStyle w:val="Normal"/>
        <w:rPr>
          <w:rFonts w:ascii="Verdana" w:hAnsi="Verdana" w:cs="Verdana"/>
        </w:rPr>
      </w:pPr>
      <w:r>
        <w:rPr>
          <w:rFonts w:cs="Verdana" w:ascii="Verdana" w:hAnsi="Verdana"/>
        </w:rPr>
        <w:t>NGO e investigador sobre la radiació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cLeod Gilford, M, Reino Unido</w:t>
      </w:r>
    </w:p>
    <w:p>
      <w:pPr>
        <w:pStyle w:val="Normal"/>
        <w:rPr>
          <w:rFonts w:ascii="Verdana" w:hAnsi="Verdana" w:cs="Verdana"/>
        </w:rPr>
      </w:pPr>
      <w:r>
        <w:rPr>
          <w:rFonts w:cs="Verdana" w:ascii="Verdana" w:hAnsi="Verdana"/>
        </w:rPr>
        <w:t>MA, PhD (Cantab), matemátic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esterenko V, Bielorrusia</w:t>
      </w:r>
    </w:p>
    <w:p>
      <w:pPr>
        <w:pStyle w:val="Normal"/>
        <w:rPr>
          <w:rFonts w:ascii="Verdana" w:hAnsi="Verdana" w:cs="Verdana"/>
        </w:rPr>
      </w:pPr>
      <w:r>
        <w:rPr>
          <w:rFonts w:cs="Verdana" w:ascii="Verdana" w:hAnsi="Verdana"/>
        </w:rPr>
        <w:t>Físico, científico en el área de radiació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admanabhan VT, India</w:t>
      </w:r>
    </w:p>
    <w:p>
      <w:pPr>
        <w:pStyle w:val="Normal"/>
        <w:rPr>
          <w:rFonts w:ascii="Verdana" w:hAnsi="Verdana" w:cs="Verdana"/>
        </w:rPr>
      </w:pPr>
      <w:r>
        <w:rPr>
          <w:rFonts w:cs="Verdana" w:ascii="Verdana" w:hAnsi="Verdana"/>
        </w:rPr>
        <w:t>BSc, MSc, epidemiólogo de radiació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flugbeil S, Alemania</w:t>
      </w:r>
    </w:p>
    <w:p>
      <w:pPr>
        <w:pStyle w:val="Normal"/>
        <w:rPr>
          <w:rFonts w:ascii="Verdana" w:hAnsi="Verdana" w:cs="Verdana"/>
        </w:rPr>
      </w:pPr>
      <w:r>
        <w:rPr>
          <w:rFonts w:cs="Verdana" w:ascii="Verdana" w:hAnsi="Verdana"/>
        </w:rPr>
        <w:t xml:space="preserve">PhD, físico, científico en el área de radiació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hillips A, Reino Unido</w:t>
      </w:r>
    </w:p>
    <w:p>
      <w:pPr>
        <w:pStyle w:val="Normal"/>
        <w:rPr>
          <w:rFonts w:ascii="Verdana" w:hAnsi="Verdana" w:cs="Verdana"/>
        </w:rPr>
      </w:pPr>
      <w:r>
        <w:rPr>
          <w:rFonts w:cs="Verdana" w:ascii="Verdana" w:hAnsi="Verdana"/>
        </w:rPr>
        <w:t>BSc, Científico en el área de radiación no ionizante, epidemiólogo de cánc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Roche P, Reino Unido</w:t>
      </w:r>
    </w:p>
    <w:p>
      <w:pPr>
        <w:pStyle w:val="Normal"/>
        <w:rPr>
          <w:rFonts w:ascii="Verdana" w:hAnsi="Verdana" w:cs="Verdana"/>
        </w:rPr>
      </w:pPr>
      <w:r>
        <w:rPr>
          <w:rFonts w:cs="Verdana" w:ascii="Verdana" w:hAnsi="Verdana"/>
        </w:rPr>
        <w:t>NG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chmitze-Feuerhake I, Alemania</w:t>
      </w:r>
    </w:p>
    <w:p>
      <w:pPr>
        <w:pStyle w:val="Normal"/>
        <w:rPr>
          <w:rFonts w:ascii="Verdana" w:hAnsi="Verdana" w:cs="Verdana"/>
        </w:rPr>
      </w:pPr>
      <w:r>
        <w:rPr>
          <w:rFonts w:cs="Verdana" w:ascii="Verdana" w:hAnsi="Verdana"/>
        </w:rPr>
        <w:t>Prof Dr rer nat, físico, científico en el área de radiació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chott A, Alemania</w:t>
      </w:r>
    </w:p>
    <w:p>
      <w:pPr>
        <w:pStyle w:val="Normal"/>
        <w:rPr>
          <w:rFonts w:ascii="Verdana" w:hAnsi="Verdana" w:cs="Verdana"/>
        </w:rPr>
      </w:pPr>
      <w:r>
        <w:rPr>
          <w:rFonts w:cs="Verdana" w:ascii="Verdana" w:hAnsi="Verdana"/>
        </w:rPr>
        <w:t>Prof, Dr., químico, investigador sobre la radiació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eelig K, Alemania</w:t>
      </w:r>
    </w:p>
    <w:p>
      <w:pPr>
        <w:pStyle w:val="Normal"/>
        <w:rPr>
          <w:rFonts w:ascii="Verdana" w:hAnsi="Verdana" w:cs="Verdana"/>
        </w:rPr>
      </w:pPr>
      <w:r>
        <w:rPr>
          <w:rFonts w:cs="Verdana" w:ascii="Verdana" w:hAnsi="Verdana"/>
        </w:rPr>
        <w:t xml:space="preserve">Dr MD, médico, investigador sobre la radiació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derstrom G, Finlandia</w:t>
      </w:r>
    </w:p>
    <w:p>
      <w:pPr>
        <w:pStyle w:val="Normal"/>
        <w:rPr>
          <w:rFonts w:ascii="Verdana" w:hAnsi="Verdana" w:cs="Verdana"/>
        </w:rPr>
      </w:pPr>
      <w:r>
        <w:rPr>
          <w:rFonts w:cs="Verdana" w:ascii="Verdana" w:hAnsi="Verdana"/>
        </w:rPr>
        <w:t>BA, NG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ternglass EJ, EEUU</w:t>
      </w:r>
    </w:p>
    <w:p>
      <w:pPr>
        <w:pStyle w:val="Normal"/>
        <w:rPr>
          <w:rFonts w:ascii="Verdana" w:hAnsi="Verdana" w:cs="Verdana"/>
        </w:rPr>
      </w:pPr>
      <w:r>
        <w:rPr>
          <w:rFonts w:cs="Verdana" w:ascii="Verdana" w:hAnsi="Verdana"/>
        </w:rPr>
        <w:t>Prof. Emeritus, PhD, investigador sobre la radiació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tewart AM, Reino Unido</w:t>
      </w:r>
    </w:p>
    <w:p>
      <w:pPr>
        <w:pStyle w:val="Normal"/>
        <w:rPr>
          <w:rFonts w:ascii="Verdana" w:hAnsi="Verdana" w:cs="Verdana"/>
        </w:rPr>
      </w:pPr>
      <w:r>
        <w:rPr>
          <w:rFonts w:cs="Verdana" w:ascii="Verdana" w:hAnsi="Verdana"/>
        </w:rPr>
        <w:t xml:space="preserve">Prof., MD, Ph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eigelt E, Alemania.</w:t>
      </w:r>
    </w:p>
    <w:p>
      <w:pPr>
        <w:pStyle w:val="Normal"/>
        <w:rPr>
          <w:rFonts w:ascii="Verdana" w:hAnsi="Verdana" w:cs="Verdana"/>
        </w:rPr>
      </w:pPr>
      <w:r>
        <w:rPr>
          <w:rFonts w:cs="Verdana" w:ascii="Verdana" w:hAnsi="Verdana"/>
        </w:rPr>
        <w:t xml:space="preserve">Dip. Sci, investigador en el area de salud y radiació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elsh Ian Reino Unido</w:t>
      </w:r>
    </w:p>
    <w:p>
      <w:pPr>
        <w:pStyle w:val="Normal"/>
        <w:rPr>
          <w:rFonts w:ascii="Verdana" w:hAnsi="Verdana" w:cs="Verdana"/>
        </w:rPr>
      </w:pPr>
      <w:r>
        <w:rPr>
          <w:rFonts w:cs="Verdana" w:ascii="Verdana" w:hAnsi="Verdana"/>
        </w:rPr>
        <w:t>PhD, sociólogo de evaluación de riesgo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Yablokov A, Rusia</w:t>
      </w:r>
    </w:p>
    <w:p>
      <w:pPr>
        <w:pStyle w:val="Normal"/>
        <w:rPr>
          <w:rFonts w:ascii="Verdana" w:hAnsi="Verdana" w:cs="Verdana"/>
        </w:rPr>
      </w:pPr>
      <w:r>
        <w:rPr>
          <w:rFonts w:cs="Verdana" w:ascii="Verdana" w:hAnsi="Verdana"/>
        </w:rPr>
        <w:t>Prof., PhD, zoólogo, ecologista e investigador sobre la radiació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allecid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a edición española del informe "Recomendaciones del ECRR: Los efectos de la exposición a radiación ionizante a bajas dosis sobre la salud con aplicación a la protección radioactiva", ha sido presentada en la Feria de Biocultura en Madrid el viernes 5 de noviembre 2004.</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uedes pedirnos ejemplares del libro a la AMC</w:t>
      </w:r>
    </w:p>
    <w:p>
      <w:pPr>
        <w:pStyle w:val="Normal"/>
        <w:rPr>
          <w:rFonts w:ascii="Verdana" w:hAnsi="Verdana" w:cs="Verdana"/>
        </w:rPr>
      </w:pPr>
      <w:r>
        <w:rPr>
          <w:rFonts w:cs="Verdana" w:ascii="Verdana" w:hAnsi="Verdana"/>
        </w:rPr>
        <w:t xml:space="preserve">PVP 20 euros / PVAMC 10 euros </w:t>
      </w:r>
    </w:p>
    <w:p>
      <w:pPr>
        <w:pStyle w:val="Normal"/>
        <w:rPr>
          <w:rFonts w:ascii="Verdana" w:hAnsi="Verdana" w:cs="Verdana"/>
        </w:rPr>
      </w:pPr>
      <w:r>
        <w:rPr>
          <w:rFonts w:cs="Verdana" w:ascii="Verdana" w:hAnsi="Verdana"/>
        </w:rPr>
        <w:t>(PVAMC para los socios-suscriptores de la revista de Medicina Holística)</w:t>
      </w:r>
    </w:p>
    <w:p>
      <w:pPr>
        <w:pStyle w:val="Normal"/>
        <w:rPr>
          <w:rFonts w:ascii="Verdana" w:hAnsi="Verdana" w:cs="Verdana"/>
        </w:rPr>
      </w:pPr>
      <w:r>
        <w:rPr>
          <w:rFonts w:cs="Verdana" w:ascii="Verdana" w:hAnsi="Verdana"/>
        </w:rPr>
        <w:t xml:space="preserve">Si quieres ayudar en su difusión ponte en contacto con nosotro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drawing>
          <wp:inline distT="0" distB="0" distL="0" distR="0">
            <wp:extent cx="885825" cy="3333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48"/>
                    <a:srcRect l="-41" t="-108" r="-41" b="-108"/>
                    <a:stretch>
                      <a:fillRect/>
                    </a:stretch>
                  </pic:blipFill>
                  <pic:spPr bwMode="auto">
                    <a:xfrm>
                      <a:off x="0" y="0"/>
                      <a:ext cx="885825" cy="333375"/>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pPr>
      <w:r>
        <w:rPr>
          <w:rFonts w:cs="Verdana" w:ascii="Verdana" w:hAnsi="Verdana"/>
          <w:b/>
        </w:rPr>
        <w:t>Boicot a otro informe sobre los riesgos de las bajas dosis de radiactividad. Los partidarios de la hipótesis oficial encabezados por los representantes de las ONGs Greenpeace y Amigos de la Tierra (Friends of the Earth) censuran el informe de los científicos disidentes. Resumen del informe de los disidentes. Alfredo Embid.</w:t>
        <w:br/>
        <w:br/>
        <w:br/>
      </w:r>
      <w:r>
        <w:rPr>
          <w:rFonts w:cs="Verdana" w:ascii="Verdana" w:hAnsi="Verdana"/>
        </w:rPr>
        <w:t xml:space="preserve">Antes que nada quiero precisar que este boletín es una de nuestras continuas denuncias de la censura en la ciencia y de nuestro trabajo de desvelar a los falsos disidentes en el tema de la contaminación radiactiva y otros. </w:t>
      </w:r>
    </w:p>
    <w:p>
      <w:pPr>
        <w:pStyle w:val="Normal"/>
        <w:rPr>
          <w:rFonts w:ascii="Verdana" w:hAnsi="Verdana" w:cs="Verdana"/>
        </w:rPr>
      </w:pPr>
      <w:r>
        <w:rPr>
          <w:rFonts w:cs="Verdana" w:ascii="Verdana" w:hAnsi="Verdana"/>
        </w:rPr>
        <w:t xml:space="preserve">Los no iniciados en esta polémica encontrareis en este artículo siglas de organizaciones y nombres de personas que no conocéis. Por eso he elaborado en las notas finales un índice que os permitirá aclararos un poco. Es esencial saber quien es quien si queremos mantener nuestra independencia y que no nos manipulen. También aclaramos algunos detalles técnicos al final.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Durante las discusiones sobre la Directiva Euratom y la campaña del LLRC "Campaña contra las Bajas Dosis de Radiación" para oponerse a la ley estatuto de desechos nucleares del Reino Unido, el LLRC desarrolló conversaciones con el Ministro de Medioambiente, Michael Meache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ras reuniones con miembros del LLRC, Chris Busby, Richard Bramhall y Molly Scott Cato, el Ministro accedió a crear, junto con el Departamento de Salud, un nuevo comité del gobierno cuyo cometido sería examinar los desacuerdos sobre la seguridad de los modelos de evaluación de riesgos sobre la salud que actualmente son la base para la regulación de los vertidos de la radiación de origen humano al medioambient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n el fallo del comité de consejeros científicos del gobierno en el asunto de las Vacas Locas en mente, el Ministro estuvo de acuerdo en crear un nuevo comité: el CERRIE, Comité para el Examen de los Riesgos por Radiación de los Emisores Internos, con una estructura de oposición o de diálogo, tal y como se sugiere en el libro de Molly I don´t know much about science (Aberystwyth: Green Audit, 2000 -- http://www.greenaudit.org/i_don't_know_much_about_science.htm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sto implicaba que en el CERRIE hubiera cuatro miembros (supuestamente) del lado radical, cuatro del NRPB National Radiological Protection Board, UK. Panel Nacional de Protección Radiológica del Reino Unido o de la industria nuclear, y cuatro (supuestamente) "neutrales". </w:t>
      </w:r>
    </w:p>
    <w:p>
      <w:pPr>
        <w:pStyle w:val="Normal"/>
        <w:rPr>
          <w:rFonts w:ascii="Verdana" w:hAnsi="Verdana" w:cs="Verdana"/>
        </w:rPr>
      </w:pPr>
      <w:r>
        <w:rPr>
          <w:rFonts w:cs="Verdana" w:ascii="Verdana" w:hAnsi="Verdana"/>
        </w:rPr>
        <w:t xml:space="preserve">El Presidente de este comité fue el Prof. Dudley Goodheart (ver su supuesta neutralidad comentada más adelante) y se supuso que la secretaría era neutral (como evidentemente no lo ha sido).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l informe final se definió al comienzo del trabajo de manera que contuviera democráticamente todas las posturas sobre cualquier discusión, junto con declaraciones claras sobre cualquier desacuerdo y recomendaciones para investigaciones que pudieran resolver esos punto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inalmente no sólo no se ha llevado a la práctica una discusión democrática, si no que su resolución final ha desembocado en un escándalo porque las opiniones disidentes han sido censuradas efectivamente con la colaboración de los representantes de las principales organizaciones ecologistas como Greenpeace y Amigos de la Tierra y ha sido secundada por los medios de comunicació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l Comité para el Examen de los Riesgos por Radiación de los Emisores Internos (CERRIE), que fue creado por el anterior ministro de medioambiente de Gran Bretaña, Michael Meacher, para analizar los modelos que se utilizan para estimar los riesgos sobre la salud de los materiales radiactivos, ha rechazado incluir el informe de los científicos disidentes de la "Campaña contra las Bajas Dosis de Radiación" (LLRC) en su publicación final, a pesar de que habían dicho que lo haría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uriosamente los científicos representantes de las ONGs Greenpeace y Friends of the Earth (Amigos de la Tierra) no sólo estaban en el grupo que se opuso a la inclusión de la opinión del LLRC si no que fueron los primeros en plantear el bloqueo de las informaciones científicas que demuestran que las bajas dosis de radiactividad son mucho más peligrosas de lo que oficialmente se admite .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n su último boletín nº18, septiembre 2004, CADU afirma: "A día de hoy no están todavía claras sus razones para adoptar esa postur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ersonalmente creo que sí está claro.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mo expresaba recientemente un miembro de nuestro foro de discusión sobre el Uranio Empobrecido DU-WATCH : Amarie amarierosa@yahoo.com en un comunicado del 22 de noviembre de 2004, titulado: "Cuidado con Greenpeace. Busby y Bramhall sorprendidos a traición por Peter Roche (representante de Greenpeace)" Amarie afirmaba:</w:t>
      </w:r>
    </w:p>
    <w:p>
      <w:pPr>
        <w:pStyle w:val="Normal"/>
        <w:rPr>
          <w:rFonts w:ascii="Verdana" w:hAnsi="Verdana" w:cs="Verdana"/>
        </w:rPr>
      </w:pPr>
      <w:r>
        <w:rPr>
          <w:rFonts w:cs="Verdana" w:ascii="Verdana" w:hAnsi="Verdana"/>
        </w:rPr>
        <w:t>"Greenpeace ha tomado de manera consistente la postura de que el uranio es un emisor de bajo nivel y que por lo tanto no hay que preocuparse. Sugiero que Greenpeace, exactamente igual que COMARE, WISE Uranium, y varios miembros del ICBUW que promueven y publican a Dam Fahey, etc. son agentes de la misma trama. Es fácil deducirlo siguiendo los temas del debate y el reciente resultado del informe del CERRIE y el Informe Minoritario de Busby . Si miras un poco a tu alrededor y haces una búsqueda en Internet, en comunicados de prensa, en los proyectos de Greenpeace, podrás ver cómo su postura siempre ha estado clara. Fueron a Iraq invitados por el Departamento de Defensa para que pusieran el grito en el cielo sobre el uranio de Sada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reo que Amarie tiene razón. Como información aclaratoria y complementaria os recomiendo leer mi comentario sobre la conferencia que di en Hanoi, Vietnam, en septiembre de 2004, publicado en nuestro boletín nº 56. En él denuncio algunos de las equivocaciones o fraudes de los grupos que supuestamente trabajan en la abolición de las armas de uranio empobrecido con los que me enfrenté allí, como ya lo había hecho en la anterior conferencia de Hamburgo.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mo anteriormente hemos denunciado en nuestros boletines.</w:t>
      </w:r>
    </w:p>
    <w:p>
      <w:pPr>
        <w:pStyle w:val="Normal"/>
        <w:rPr>
          <w:rFonts w:ascii="Verdana" w:hAnsi="Verdana" w:cs="Verdana"/>
        </w:rPr>
      </w:pPr>
      <w:r>
        <w:rPr>
          <w:rFonts w:cs="Verdana" w:ascii="Verdana" w:hAnsi="Verdana"/>
        </w:rPr>
        <w:t>Greenpeace no ha denunciado el fraude de que las bajas dosis de radiactividad no son peligrosas para nuestra salu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Greenpeace no ha denunciado el uso de armas radiactivas en las últimas guerras. </w:t>
      </w:r>
    </w:p>
    <w:p>
      <w:pPr>
        <w:pStyle w:val="Normal"/>
        <w:rPr>
          <w:rFonts w:ascii="Verdana" w:hAnsi="Verdana" w:cs="Verdana"/>
        </w:rPr>
      </w:pPr>
      <w:r>
        <w:rPr>
          <w:rFonts w:cs="Verdana" w:ascii="Verdana" w:hAnsi="Verdana"/>
        </w:rPr>
        <w:t xml:space="preserve">Greenpeace por el contrario sólo ha hecho comunicados para llamar la atención sobre los saqueos (permitidos por las tropas de ocupación) de residuos de muy baja radiactividad en las instalaciones nucleares deliberadamente abandonadas en Iraq.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s decir echándoles la culpa a los iraquíes de contaminarse radiactivamente ellos mismos. </w:t>
      </w:r>
    </w:p>
    <w:p>
      <w:pPr>
        <w:pStyle w:val="Normal"/>
        <w:rPr>
          <w:rFonts w:ascii="Verdana" w:hAnsi="Verdana" w:cs="Verdana"/>
        </w:rPr>
      </w:pPr>
      <w:r>
        <w:rPr>
          <w:rFonts w:cs="Verdana" w:ascii="Verdana" w:hAnsi="Verdana"/>
        </w:rPr>
        <w:t xml:space="preserve">Por el contrario, no han dicho nada sobre el asunto esencial de que el uranio empobrecido de las municiones no es uranio empobrecido, lo que está científicamente demostrado. </w:t>
      </w:r>
    </w:p>
    <w:p>
      <w:pPr>
        <w:pStyle w:val="Normal"/>
        <w:rPr>
          <w:rFonts w:ascii="Verdana" w:hAnsi="Verdana" w:cs="Verdana"/>
        </w:rPr>
      </w:pPr>
      <w:r>
        <w:rPr>
          <w:rFonts w:cs="Verdana" w:ascii="Verdana" w:hAnsi="Verdana"/>
        </w:rPr>
        <w:t xml:space="preserve">No han dicho nada de las más de 2.300 toneladas de elementos radiactivos, que no son sólo uranio empobrecido, con las que han sido rociados durante las dos guerras en Iraq. </w:t>
      </w:r>
    </w:p>
    <w:p>
      <w:pPr>
        <w:pStyle w:val="Normal"/>
        <w:rPr>
          <w:rFonts w:ascii="Verdana" w:hAnsi="Verdana" w:cs="Verdana"/>
        </w:rPr>
      </w:pPr>
      <w:r>
        <w:rPr>
          <w:rFonts w:cs="Verdana" w:ascii="Verdana" w:hAnsi="Verdana"/>
        </w:rPr>
        <w:t xml:space="preserve">También se han "olvidado" de denunciar la grave contaminación radiactiva en Afganistán por sus "libertadores" y que contaminarán el país para siempr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Ya informamos brevemente sobre esta "curiosa" actitud de Greenpeace en nuestro boletín armas contra la guerra anteriormente. El ex Ministro Michael Meacher ha reaccionado airadamente ante la noticia, acusando al informe final de dar una opinión unilateral del estamento oficial apoyado por las mencionadas ONG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s destacable también que el Presidente de la Comisión, el Dr. Goodhearth se haya "olvidado" (o tal vez le han hecho olvidar) de que hace años él mismo reconocía valientemente (en contra del dogma oficial ) que "no había dosis de radiación inocuas," algo que venimos denunciando desde hace más de 30 año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stas declaraciones fueron recogidas en la época en nuestra revista Medicina Holística números 53 y 54.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u cambio de actitud al censurar lo que él mismo decía anteriormente, es una buena prueba de su sometimiento a los intereses del lobby militar-industrial. Del mismo modo, una buena prueba de la sumisión de Roach de Greenpeace y sus amigos a los mismos intereses, es lo que dijeron a la prensa apoyando su actitu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mo miembros del comité CERRIE sobre radiación interna, hemos visto con preocupación artículos y cartas en los medios de comunicación en las últimas semanas, tanto antes como después de la publicación de nuestro informe el 20 de octubre. Queremos dejar claro que tenemos una confianza plena en el informe del Cerrie y en la presidencia del comité del Prof. Goodhe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irmado por: Dr Roger Cox, Prof Sarah Darby, Dr Philip Day, Dr John Harrison, Dr Colin Muirhead, Peter Roche, Prof Jack Simmons, Dr Richard Wakeford, Prof Eric Wright (algunos miembros del comité CERRI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l hecho de que el CERRIE no haya conseguido alcanzar un acuerdo sobre los peligros de la radiación de bajo nivel ha causado una gran decepción en todas aquellas personas que han hecho campaña sobre este tema y tenían la esperanza de que este informe fuera una oportunidad única para conseguir un reconocimiento oficial nuevo del tema, comenta la CADU. </w:t>
      </w:r>
    </w:p>
    <w:p>
      <w:pPr>
        <w:pStyle w:val="Normal"/>
        <w:rPr>
          <w:rFonts w:ascii="Verdana" w:hAnsi="Verdana" w:cs="Verdana"/>
        </w:rPr>
      </w:pPr>
      <w:r>
        <w:rPr>
          <w:rFonts w:cs="Verdana" w:ascii="Verdana" w:hAnsi="Verdana"/>
        </w:rPr>
        <w:t>Una decepción sobre sus ingenuas expectativas que esperamos sirva de lección a todos los que albergaban esa ilusió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mo resalta Amarie, "incluso el LLRC cometió el error hace un tiempo de declarar que Greenpeace estaba de lado del LLRC en 2003, sólo para descubrir que habían ido cogidos de la mano de COMARE durante todo este tiempo... No es extraño... Y yo sin haberles advertido sobre esta gente... Quizás deberíais examinar estas cosas con más detenimiento".</w:t>
      </w:r>
    </w:p>
    <w:p>
      <w:pPr>
        <w:pStyle w:val="Normal"/>
        <w:rPr>
          <w:rFonts w:ascii="Verdana" w:hAnsi="Verdana" w:cs="Verdana"/>
        </w:rPr>
      </w:pPr>
      <w:r>
        <w:rPr>
          <w:rFonts w:cs="Verdana" w:ascii="Verdana" w:hAnsi="Verdana"/>
        </w:rPr>
        <w:t xml:space="preserve">Amarie añade : "me quito el sombrero ante Bramhall y Busby, que se mantuvieron en pie y resistieron a la presión para que se echaran para atrás". </w:t>
      </w:r>
    </w:p>
    <w:p>
      <w:pPr>
        <w:pStyle w:val="Normal"/>
        <w:rPr>
          <w:rFonts w:ascii="Verdana" w:hAnsi="Verdana" w:cs="Verdana"/>
        </w:rPr>
      </w:pPr>
      <w:r>
        <w:rPr>
          <w:rFonts w:cs="Verdana" w:ascii="Verdana" w:hAnsi="Verdana"/>
        </w:rPr>
        <w:t>Yo también, ya que los conozco personalmente y me consta su integridad en base a la honradez de sus trabajo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mbos comenta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l tiempo y la energía que el CERRIE ha necesitado desde que comenzó a finales del 2001, ha exigido el máximo esfuerzo de los recursos del LLRC. "</w:t>
      </w:r>
    </w:p>
    <w:p>
      <w:pPr>
        <w:pStyle w:val="Normal"/>
        <w:rPr>
          <w:rFonts w:ascii="Verdana" w:hAnsi="Verdana" w:cs="Verdana"/>
        </w:rPr>
      </w:pPr>
      <w:r>
        <w:rPr>
          <w:rFonts w:cs="Verdana" w:ascii="Verdana" w:hAnsi="Verdana"/>
        </w:rPr>
        <w:t xml:space="preserve">Es un hecho que confiaron inicialmente en su honestidad y en la honradez de sus miembros. Fue un error demostradamente. </w:t>
      </w:r>
    </w:p>
    <w:p>
      <w:pPr>
        <w:pStyle w:val="Normal"/>
        <w:rPr>
          <w:rFonts w:ascii="Verdana" w:hAnsi="Verdana" w:cs="Verdana"/>
        </w:rPr>
      </w:pPr>
      <w:r>
        <w:rPr>
          <w:rFonts w:cs="Verdana" w:ascii="Verdana" w:hAnsi="Verdana"/>
        </w:rPr>
        <w:t>Esto explica por qué no informaron sobre los problemas que se estaban generando en su desarrollo con más detenimiento. En el último número del Radioactive Times sus miembros llamaron la atención sobre la forma en la que el proceso se había trastocado (véase este enlace al informe -- http://www.llrc.org/rat/subrat/rat522.htm#problem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n julio de 2003 el comité mantuvo un seminario de tres días en el St Catherine's College en Oxford (21-23 de julio de 2003).</w:t>
      </w:r>
    </w:p>
    <w:p>
      <w:pPr>
        <w:pStyle w:val="Normal"/>
        <w:rPr>
          <w:rFonts w:ascii="Verdana" w:hAnsi="Verdana" w:cs="Verdana"/>
        </w:rPr>
      </w:pPr>
      <w:r>
        <w:rPr>
          <w:rFonts w:cs="Verdana" w:ascii="Verdana" w:hAnsi="Verdana"/>
        </w:rPr>
        <w:t xml:space="preserve">En esta web disponéis de las presentaciones del LLRC (véase este enlace al material del LLRC en el seminario del CERRIE -- ttp://www.llrc.org/wobblyscience/subtopic/workshop.htm).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or el contrario no es ninguna sorpresa para todos aquellos que tenemos una alergia crónica ante todos los intentos de desvelar las mentiras oficiales desde organismos gubernamentales que unánimemente se doblegan ante los intereses del complejo militar-industri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s una confirmación de que la lucha contra los criminales intereses del lobby militar-industrial radiactivo no puede establecerse desde las instituciones oficiales que ellos controlan y que todos los intentos para hacerlo están destinados al fracas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continuación traducimos una carta de este grupo que está formado por algunos de los autores del libro sobre los riesgos de las bajas dosis de radiación que acabamos de editar en españo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RECOMENDACIONES DEL ECRR, 2003. LOS EFECTOS DE LA EXPOSICIÓN A RADIACIÓN IONIZANTE A BAJAS DOSIS SOBRE LA SALUD CON APLICACIÓN A LA PROTECCIÓN RADIACTIVA. Comité Europeo sobre los Riesgos de la Radiación (ECRR). Editado por AMC /Asociación de Medicinas Complementarias. (Ver su presentación en el boletín anterior nº 58).</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lfredo Embid. </w:t>
      </w:r>
    </w:p>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t xml:space="preserve">Comité Para el Examen de los Riesgos por Radiación </w:t>
      </w:r>
    </w:p>
    <w:p>
      <w:pPr>
        <w:pStyle w:val="Normal"/>
        <w:rPr>
          <w:rFonts w:ascii="Verdana" w:hAnsi="Verdana" w:cs="Verdana"/>
        </w:rPr>
      </w:pPr>
      <w:r>
        <w:rPr>
          <w:rFonts w:cs="Verdana" w:ascii="Verdana" w:hAnsi="Verdana"/>
          <w:b/>
        </w:rPr>
        <w:t>de los Emisores Internos (CERRIE). Informe Minoritari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l Informe Minoritario del CERRIE, que fue excluido del Informe Principal a última hora, provee fuertes evidencias biológicas y epidemiológicas de que los modelos actuales del daño causado por la radiactividad en el interior del cuerpo humano infravaloran los riesgos por un factor al menos de 100 y posiblemente de 1000.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ara poder explicar el persistente exceso de leucemias en personas jóvenes en Seascale, cerca de la planta de reprocesamiento de Sellafield, COMARE, Comité sobre los Aspectos Médicos de la Radiación en el Medio Ambiente, ha concluido que "según el conocimiento actual" las dosis habrían sido unas 300 veces inferiores de lo que haría falta para causar el número de casos observado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in embargo, dos miembros del Comité señalaron otras anomalías en enfermedades que sugieren que las estimaciones del riesgo contienen un error de un factor de justamente esa magnitu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Un claro ejemplo es el repentino incremento de la leucemia infantil en varios países tras el accidente de Chernobyl.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l Informe Final de CERRIE acepta que esto es lo que se esperaría de la recepción de dosis de radiación por los fetos. También acepta que el criterio ha aumentado un 40% por el incremento del riesgo en el caso de una dosis de 10.000 microsieverts* por rayos-X obstétrico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er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Las dosis en Grecia fueron de 200 microsieverts y, sin embargo, la leucemia infantil se incrementó un 160%. En Alemania las dosis fueron de 100 microsieverts y hubo un incremento del 48%;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n Gales y Escocia las dosis fueron de 80 microsieverts y el incremento fue superior al 200%.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l Informe Final de CERRIE falla en darse cuenta de que estos datos suponen un serio reto a la suposición fundamental del modelo convencional de riesgo por radiación, según el cual el riesgo para el cáncer es lineal, o estrictamente proporcional a la dosi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l CERRIE fue creado por Michael Meacher en 2001, tras representaciones por parte del LLRC. Su trabajo consistía en identificar las áreas donde se podía y no se podía llegar a un consenso, explicar las razones en cualquier área de desacuerdo y sugerir investigaciones para resolver estas cuestion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l Informe Final debería ser aceptado por todos los miembros. Dos miembros han discrepado porque aunque el informe identifica la existencia de desacuerdos, falla notablemente en explicarlos. Se han tergiversado grandes áreas de evidencias, como por ejemplo la leucemia infantil post-Chernobyl recién mencionada, la mutación de ADN minisatélite * y la teoría del Segundo Evento de la mutagénesis por radiación*. El Informe Minoritario contiene la carta en la que Marion Hill, una experta muy respetada en el campo de los estándares de protección de radiación, dimitió de la secretaría del CERRIE en febrero de 2003. Ella alegó que el presidente y Mr. Ian Fairlie, otro miembro de la secretaría, la estaban excluyendo, con serias consecuencias para la imparcialidad del trabajo del Comité.</w:t>
      </w:r>
    </w:p>
    <w:p>
      <w:pPr>
        <w:pStyle w:val="Normal"/>
        <w:rPr>
          <w:rFonts w:ascii="Verdana" w:hAnsi="Verdana" w:cs="Verdana"/>
        </w:rPr>
      </w:pPr>
      <w:r>
        <w:rPr>
          <w:rFonts w:cs="Verdana" w:ascii="Verdana" w:hAnsi="Verdana"/>
        </w:rPr>
        <w:t>Una declaración del Dr. Paul Dorman, quien todavía es un miembro de la secretaría, expresa sus reservas respecto a su exclusión del proceso final del informe, sobre si el Comité ha cumplido su objetivo, y sobre el impacto de las amenazas legales sobre los miembro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xiste una sección "Definiendo Preguntas" planteada por Green Audit desde el inicio para facilitar el debate y cristalizar los puntos de vista. La mayoría de los miembros del Comité proporcionaron respuestas al inicio de las discusiones y las hemos reproducido (Apéndice 2). </w:t>
      </w:r>
    </w:p>
    <w:p>
      <w:pPr>
        <w:pStyle w:val="Normal"/>
        <w:rPr>
          <w:rFonts w:ascii="Verdana" w:hAnsi="Verdana" w:cs="Verdana"/>
        </w:rPr>
      </w:pPr>
      <w:r>
        <w:rPr>
          <w:rFonts w:cs="Verdana" w:ascii="Verdana" w:hAnsi="Verdana"/>
        </w:rPr>
        <w:t>Más tarde el Comité se apartó de esta técnica y votó para excluirla del Informe Final. Como resultado de ello el Comité no tenía un procedimiento claro para identificar los puntos de vista de sus miembros, ni para equilibrar los puntos de vista -éstos fueron interpretados por la secretarí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Dos Académicos rusos que asistieron al taller de tres días de duración del CERRIE en Oxford, en julio de 2003 dijeron que existían miles de estudios en ruso que eran relevantes para el trabajo del Comité. Recomendaron enérgicamente que se dedicaran recursos a traducir por lo menos los abstracts, para que estuvieran disponibles para una audiencia científica más amplia. Este tema ha sido ignorado por el Comité, pero el LLRC ha resumido alrededor de 100 estudios de Rusia, Bielorrusia, Ucrania y otros territorios afectados por el accidente de Chernobyl que informan de un amplio rango de efectos sobre la salud (Apéndice 3) .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os autores, entre los que se encuentra personal de ministerios gubernamentales, clínicas, institutos de investigación y universidades, frecuentemente critican a instituciones como la OMS, la IAEA (Agencia Internacional de Energía Atómica) y la Comisión Europea por adherirse a los modelos del ICRP y negar las claras relaciones entre la enfermedad observada y la polución radiactiv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l Informe Minoritario también contiene un breve informe (Apéndice 4) de una conferencia internacional sobre los efectos de Chernobyl celebrada en Kiev en el año 2001 en el que los reporteros de la TV Suiza filmaron el desarrollo de una maniobra para encubrir las resoluciones aprobadas en la conferencia. Los autores del Informe Minoritario son de la opinión de que la supresión de material que ha ocurrido en gran parte del proceso de tres años del CERRIE fue motivada por miedo de que, si fuera publicado en un informe oficial, podría precipitar retos legales a las autorizaciones de emisiones radiactivas sin las que los reactores nucleares no pueden funcionar. Esto hubiera tenido un impacto significativo sobre el futuro potencial de la energía nuclea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n julio, el informe se filtró al New Scientist, lo que provocó que los medios de comunicación sugirieran que CERRIE iba a informar de que, debido a las incertidumbres en la estimación del riesgo, el Plutonio podía ser 10 veces más peligroso de lo que se creía con anterioridad. Posteriormente en una carta publicada en el New Scientist (14 de septiembre) un miembro del Comité intentó echar tierra al asunto, señalando que se trataba solo de una valoración , que "el Informe Final identifica una multitud de incertidumbres, algunas de las cuales cubren varios órdenes de magnitud y que ninguna puede considerarse aisladamen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a versión del Informe Final al que se refiere el Informe Minoritario es la versión con fecha de 23 de julio de 2004, que es una versión muy cercana a la que se adoptó en la última reunión del 24 de junio. Es la última versión de la que dispone el LLRC.</w:t>
      </w:r>
    </w:p>
    <w:p>
      <w:pPr>
        <w:pStyle w:val="Normal"/>
        <w:rPr>
          <w:rFonts w:ascii="Verdana" w:hAnsi="Verdana" w:cs="Verdana"/>
        </w:rPr>
      </w:pPr>
      <w:r>
        <w:rPr>
          <w:rFonts w:cs="Verdana" w:ascii="Verdana" w:hAnsi="Verdana"/>
        </w:rPr>
        <w:t xml:space="preserve">En octubre de 2002, el Presidente escribió que "por supuesto será posible que los miembros tengan informes minoritarios". Una reunión del Comité, en marzo de 2004, votó de manera unánime para incluir en principio una declaración discrepante en el Informe Final.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n mayo los miembros votaron por 10 a 1 para aceptar una versión final. Entonces el Presidente pidió la opinión de los abogados departamentales. En los documentos suministrados como último orden del día en la siguiente y última reunión del 24 de junio del 2004, los abogados advirtieron que los miembros podrían ser considerados responsables de cualquier difamación o "declaración negligente" que pudiera contener la declaración discrepant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l Presidente ya había previamente efectuado referencias tales como "material ofensivo" y "difamaciones potenciales" pero no había identificado puntos específicos a pesar de que se le hicieron repetidas peticiones de ello desde el LLRC. Nunca se identificaron puntos válidos de crític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La moción para excluir la Declaración Discrepante alegaba que no identificaba adecuadamente las bases de la discrepancia del Informe Principal.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ste tema había sido discutido en reuniones previas y se desenterró en el último momento (tras la discusión de las opiniones legales) por el Dr. Philip Day, (el candidato de Amigos de la tierra) , Peter Roche (de Greenpeace), el Professor Jack Simmons (académico) y el Professor Eric Wright (académico). El Presidente no permitió que se discutiera el tema. La votación fue de 5 a favor (los 4 que la proponían más el Dr. Richard Wakeford del BNFL) 2 en contra (Richard Bramhall, LLRC y Dr. Chris Busby, Green Audit) 2 abstenciones (Dr. Colin Muirhead y Dr. John Harrison, NRPB). 2 Miembros se encontraban ausentes (Professor Sarah Darby, académica, y Dr. Roger Cox, NRPB). El informe minoritario ha sido puesto a disposición del público por el LLRC, y se pueden obtener copias del mismo en inglés enviando un email a bramhall@llrc.or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ocumentación adicional y contacto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mité para el Examen del Riesgo de la Radiación de los Emisores Internos</w:t>
      </w:r>
    </w:p>
    <w:p>
      <w:pPr>
        <w:pStyle w:val="Normal"/>
        <w:rPr>
          <w:rFonts w:ascii="Verdana" w:hAnsi="Verdana" w:cs="Verdana"/>
        </w:rPr>
      </w:pPr>
      <w:r>
        <w:rPr>
          <w:rFonts w:cs="Verdana" w:ascii="Verdana" w:hAnsi="Verdana"/>
        </w:rPr>
        <w:t xml:space="preserve">INFORME MINORITARIO publicado </w:t>
      </w:r>
    </w:p>
    <w:p>
      <w:pPr>
        <w:pStyle w:val="Normal"/>
        <w:rPr>
          <w:rFonts w:ascii="Verdana" w:hAnsi="Verdana" w:cs="Verdana"/>
        </w:rPr>
      </w:pPr>
      <w:r>
        <w:rPr>
          <w:rFonts w:cs="Verdana" w:ascii="Verdana" w:hAnsi="Verdana"/>
        </w:rPr>
        <w:t xml:space="preserve">CERRIE MINORITY REPORT; Minority Report of the UK Department of Health / Department of Environment (DEFRA) Committee Examining Radiation Risks of Internal Emitters (CERRIE); </w:t>
      </w:r>
    </w:p>
    <w:p>
      <w:pPr>
        <w:pStyle w:val="Normal"/>
        <w:rPr>
          <w:rFonts w:ascii="Verdana" w:hAnsi="Verdana" w:cs="Verdana"/>
        </w:rPr>
      </w:pPr>
      <w:r>
        <w:rPr>
          <w:rFonts w:cs="Verdana" w:ascii="Verdana" w:hAnsi="Verdana"/>
        </w:rPr>
        <w:t xml:space="preserve">con material adicional </w:t>
      </w:r>
    </w:p>
    <w:p>
      <w:pPr>
        <w:pStyle w:val="Normal"/>
        <w:rPr>
          <w:rFonts w:ascii="Verdana" w:hAnsi="Verdana" w:cs="Verdana"/>
        </w:rPr>
      </w:pPr>
      <w:r>
        <w:rPr>
          <w:rFonts w:cs="Verdana" w:ascii="Verdana" w:hAnsi="Verdana"/>
        </w:rPr>
        <w:t xml:space="preserve">Richard Bramhall (miembro de CERRIE), Chris Busby (miembro de CERRIE), Paul Dorfman (Secretaría de CERRIE). </w:t>
      </w:r>
    </w:p>
    <w:p>
      <w:pPr>
        <w:pStyle w:val="Normal"/>
        <w:rPr>
          <w:rFonts w:ascii="Verdana" w:hAnsi="Verdana" w:cs="Verdana"/>
        </w:rPr>
      </w:pPr>
      <w:r>
        <w:rPr>
          <w:rFonts w:cs="Verdana" w:ascii="Verdana" w:hAnsi="Verdana"/>
        </w:rPr>
        <w:t xml:space="preserve">Introducción por Michael Meacher MP, </w:t>
      </w:r>
    </w:p>
    <w:p>
      <w:pPr>
        <w:pStyle w:val="Normal"/>
        <w:rPr>
          <w:rFonts w:ascii="Verdana" w:hAnsi="Verdana" w:cs="Verdana"/>
        </w:rPr>
      </w:pPr>
      <w:r>
        <w:rPr>
          <w:rFonts w:cs="Verdana" w:ascii="Verdana" w:hAnsi="Verdana"/>
        </w:rPr>
        <w:t xml:space="preserve">Sosiumi Press Aberystwyth. ISBN 0-9543081-1-5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La publicación del Informe Final del CERRIE finalmente tuvo lugar el 20 de octubre de 2004 (aproximadamente un año tarde). El informe, sin embargo, ha excluido la Declaración de Desacuerdo del LLRC.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Sunday Times report del 1 de agosto, -- http://www.timesonline.co.uk/newspaper/0,,2761-1198060,00.html</w:t>
      </w:r>
    </w:p>
    <w:p>
      <w:pPr>
        <w:pStyle w:val="Normal"/>
        <w:rPr>
          <w:rFonts w:ascii="Verdana" w:hAnsi="Verdana" w:cs="Verdana"/>
        </w:rPr>
      </w:pPr>
      <w:r>
        <w:rPr>
          <w:rFonts w:cs="Verdana" w:ascii="Verdana" w:hAnsi="Verdana"/>
        </w:rPr>
        <w:t>· Independent 8th September 2004 -- http://news.independent.co.uk/uk/politics/story.jsp?story=559316</w:t>
      </w:r>
    </w:p>
    <w:p>
      <w:pPr>
        <w:pStyle w:val="Normal"/>
        <w:rPr>
          <w:rFonts w:ascii="Verdana" w:hAnsi="Verdana" w:cs="Verdana"/>
        </w:rPr>
      </w:pPr>
      <w:r>
        <w:rPr>
          <w:rFonts w:cs="Verdana" w:ascii="Verdana" w:hAnsi="Verdana"/>
        </w:rPr>
        <w:t>· Guardian 8th September 2004 -- http://www.guardian.co.uk/uk_news/story/0,,1299369,00.html</w:t>
      </w:r>
    </w:p>
    <w:p>
      <w:pPr>
        <w:pStyle w:val="Normal"/>
        <w:rPr>
          <w:rFonts w:ascii="Verdana" w:hAnsi="Verdana" w:cs="Verdana"/>
        </w:rPr>
      </w:pPr>
      <w:r>
        <w:rPr>
          <w:rFonts w:cs="Verdana" w:ascii="Verdana" w:hAnsi="Verdana"/>
        </w:rPr>
        <w:t xml:space="preserve">· BBC Radio 4 You and Yours Viernes 10 de septiembre de 2004. </w:t>
      </w:r>
    </w:p>
    <w:p>
      <w:pPr>
        <w:pStyle w:val="Normal"/>
        <w:rPr>
          <w:rFonts w:ascii="Verdana" w:hAnsi="Verdana" w:cs="Verdana"/>
        </w:rPr>
      </w:pPr>
      <w:r>
        <w:rPr>
          <w:rFonts w:cs="Verdana" w:ascii="Verdana" w:hAnsi="Verdana"/>
        </w:rPr>
        <w:t xml:space="preserve">El lanzamiento del informe principal fue cubierto por </w:t>
      </w:r>
    </w:p>
    <w:p>
      <w:pPr>
        <w:pStyle w:val="Normal"/>
        <w:rPr>
          <w:rFonts w:ascii="Verdana" w:hAnsi="Verdana" w:cs="Verdana"/>
        </w:rPr>
      </w:pPr>
      <w:r>
        <w:rPr>
          <w:rFonts w:cs="Verdana" w:ascii="Verdana" w:hAnsi="Verdana"/>
        </w:rPr>
        <w:t xml:space="preserve">· Guardian (Corrección - Busby y Bramhall no dimitieron) </w:t>
      </w:r>
    </w:p>
    <w:p>
      <w:pPr>
        <w:pStyle w:val="Normal"/>
        <w:rPr>
          <w:rFonts w:ascii="Verdana" w:hAnsi="Verdana" w:cs="Verdana"/>
        </w:rPr>
      </w:pPr>
      <w:r>
        <w:rPr>
          <w:rFonts w:cs="Verdana" w:ascii="Verdana" w:hAnsi="Verdana"/>
        </w:rPr>
        <w:t xml:space="preserve">· Channel 4 News </w:t>
      </w:r>
    </w:p>
    <w:p>
      <w:pPr>
        <w:pStyle w:val="Normal"/>
        <w:rPr>
          <w:rFonts w:ascii="Verdana" w:hAnsi="Verdana" w:cs="Verdana"/>
        </w:rPr>
      </w:pPr>
      <w:r>
        <w:rPr>
          <w:rFonts w:cs="Verdana" w:ascii="Verdana" w:hAnsi="Verdana"/>
        </w:rPr>
        <w:t>· BBC -- http://news.bbc.co.uk/2/hi/science/nature/3758824.stm El viernes 22 de octubre de 2004 el Comment and Analysis de the Guardian traía un artículo titulado Counting the Dead (Contando los Muertos) resaltando el incremento de la leucemia infantil tras Chernoby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l Presidente del CERRIE ("Prof" Dudley Goodhead) y el Presidente de COMARE Bryn Bridges respondieron en The Observer (24 de octubre), con ataques personales vergonzosos y falsos sobre dos miembros del CERRIE y el Ministro que encargó la comisió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l Informe Minoritario se encuentra disponible al precio de £25 (30 dólares americanos, 30 Euros). Enviar un email a: SiteManager@llrc.org para pedirlo. Los estudiantes y los partidarios pueden solicitar copias a un precio de concesión. Por favor mándanos un e-mail y dinos quién eres y cuanto puedes paga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nlace a Executive Summary: (http://www.llrc.org/wobblyscience/subtopic/cerrieminreptexecsumm.ht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nlace a more detail of the background to the Minority Report: (http://www.llrc.org/wobblyscience/subtopic/cerriegag.ht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nlace a page on infant leukaemia in several countries after Chernobyl - part of LLRC press briefing on launch of CERRIE Main Report (http://www.llrc.org/wobblyscience/subtopic/cherninf.ht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olly I don´t know much about science (Aberystwyth: Green Audit, 2000 -- http://www.greenaudit.org/i_don't_know_much_about_science.ht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Radioactive Times enlace al informe -- http://www.llrc.org/rat/subrat/rat522.htm#problems).</w:t>
      </w:r>
    </w:p>
    <w:p>
      <w:pPr>
        <w:pStyle w:val="Normal"/>
        <w:rPr>
          <w:rFonts w:ascii="Verdana" w:hAnsi="Verdana" w:cs="Verdana"/>
        </w:rPr>
      </w:pPr>
      <w:r>
        <w:rPr>
          <w:rFonts w:cs="Verdana" w:ascii="Verdana" w:hAnsi="Verdana"/>
        </w:rPr>
        <w:t xml:space="preserve">presentaciones del LLRC (véase este enlace al material del LLRC en el seminario del CERRIE -- http://www.llrc.org/wobblyscience/subtopic/workshop.htm).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ttp://www.llrc.org/wobblyscience/subtopic/cerrie.ht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ttp://www.guardian.co.uk/letters/story/0%2C3604%2C1337415%2C00.htm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ttp://www.traprockpeace.org/chris_busby_08may04.htm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ttp://omega.twoday.net/topics/Nuclear+Pow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nlace a la web del CERRIE -- http://www.cerrie.or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Notas sobre las sigla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BNFL, British Nuclear Fuels. El lobby británico nuclea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ADU. Campaña británica contra las armas de uranio empobrecido con todo lo que implica el fraude del uranio empobrecido que es un termino elaborado por el Pentágono. Tienen sin embargo buena información en sus boletines. CERRIE, Comité para el Examen de los Riesgos por Radiación de los Emisores Internos. Comisión oficial en Gran Bretaña cuyas conclusiones fraudulentas se discuten en este artícul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MARE, Committee on Medical Aspects of Radiation in the Environment. Comité sobre los Aspectos Médicos de la Radiación en el Medio Ambiente. Impresentable Comisión oficial ligada al lobby radiactiv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AEA, International Atomic Energy Agency [Agencia Internacional de Energía Atómica] </w:t>
      </w:r>
    </w:p>
    <w:p>
      <w:pPr>
        <w:pStyle w:val="Normal"/>
        <w:rPr>
          <w:rFonts w:ascii="Verdana" w:hAnsi="Verdana" w:cs="Verdana"/>
        </w:rPr>
      </w:pPr>
      <w:r>
        <w:rPr>
          <w:rFonts w:cs="Verdana" w:ascii="Verdana" w:hAnsi="Verdana"/>
        </w:rPr>
        <w:t>Máximos Representantes visibles de los poderosos intereses del lobby militar-industrial que promueve la industria nuclear y controla su difusión por todos los medio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CRP, International Commission on Radiological Protection [Comisión Internacional para la Protección Radiológica]. Fraudulenta comisión supuestamente neutral pero demostrada y efectivamente dependiente de la IAEA.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LRC, Campaña contra las Bajas Dosis de Radiación de Gran Bretaña. promovida por los miembros disidentes que participaron en el CERRIE : Bramhall y Busb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OMS, Organización Mundial de la Salud. </w:t>
      </w:r>
    </w:p>
    <w:p>
      <w:pPr>
        <w:pStyle w:val="Normal"/>
        <w:rPr>
          <w:rFonts w:ascii="Verdana" w:hAnsi="Verdana" w:cs="Verdana"/>
        </w:rPr>
      </w:pPr>
      <w:r>
        <w:rPr>
          <w:rFonts w:cs="Verdana" w:ascii="Verdana" w:hAnsi="Verdana"/>
        </w:rPr>
        <w:t>Sometida al lobby nuclear por sus acuerdos firmados con la IAEA, International Atomic Energy Agency [Agencia Internacional de Energía Atómica] desde los años 50, como denunciamos en el nº 55 de la revista de Medicina Holística con los documentos que lo demuestra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RPB, National Radiological Protection Board, UK. [Panel Nacional de Protección Radiológica del Reino Unido. Otra organización oficialist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CBUW ( Coalición internacional para la abolición de las armas de uranio). </w:t>
      </w:r>
    </w:p>
    <w:p>
      <w:pPr>
        <w:pStyle w:val="Normal"/>
        <w:rPr>
          <w:rFonts w:ascii="Verdana" w:hAnsi="Verdana" w:cs="Verdana"/>
        </w:rPr>
      </w:pPr>
      <w:r>
        <w:rPr>
          <w:rFonts w:cs="Verdana" w:ascii="Verdana" w:hAnsi="Verdana"/>
        </w:rPr>
        <w:t>Algunos de sus miembros son muy cuestionables, así como su postura de pedir una nueva legislación para prohibir las armas de uranio empobrecido (que no son sólo de uranio empobrecido y que ya están prohibidas), como ya he comentado en mis intervenciones en el congreso de Hamburgo y especialmente en la conferencia de ASEM en Hanoi, ver boletín armas contra las guerras número 56.</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WISE Uranium . Es una organización que publica textos impresentables como el del falso disidente Dan Falhey que se presento inicialmente como un crítico, pero que ha salido "rana".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stas dos organizaciones son cuestionadas por numerosos activistas antinucleares con argumentos sólido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otas técnic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 Minisatélites. </w:t>
      </w:r>
    </w:p>
    <w:p>
      <w:pPr>
        <w:pStyle w:val="Normal"/>
        <w:rPr>
          <w:rFonts w:ascii="Verdana" w:hAnsi="Verdana" w:cs="Verdana"/>
        </w:rPr>
      </w:pPr>
      <w:r>
        <w:rPr>
          <w:rFonts w:cs="Verdana" w:ascii="Verdana" w:hAnsi="Verdana"/>
        </w:rPr>
        <w:t>Los minisatélites son segmentos cortos de ADN repetido que se usan como marcador genético, por ejemplo para la elaboración de mapas genéticos. Suelen tener entre 10 y 60 bases de nucleótidos (A, C, T, G) de longitud y se suelen repetir más de 5 veces, a veces varias docenas de vec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 Teoría del Segundo Evento de la mutagénesis por radiación. </w:t>
      </w:r>
    </w:p>
    <w:p>
      <w:pPr>
        <w:pStyle w:val="Normal"/>
        <w:rPr>
          <w:rFonts w:ascii="Verdana" w:hAnsi="Verdana" w:cs="Verdana"/>
        </w:rPr>
      </w:pPr>
      <w:r>
        <w:rPr>
          <w:rFonts w:cs="Verdana" w:ascii="Verdana" w:hAnsi="Verdana"/>
        </w:rPr>
        <w:t xml:space="preserve">La Teoría del segundo evento está descrita en el (apartado 9.7 del libro del ECRR): Dos impactos radiactivos separados por unas diez horas pueden generar una célula con una elevada sensibilidad y después impactar en esa misma célula por segunda vez en su fase sensible. Esto hace que los daños causados sean mucho mayores que si los impactos estuvieran muy espaciados en el tiempo.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 Microsievert: </w:t>
      </w:r>
    </w:p>
    <w:p>
      <w:pPr>
        <w:pStyle w:val="Normal"/>
        <w:rPr>
          <w:rFonts w:ascii="Verdana" w:hAnsi="Verdana" w:cs="Verdana"/>
        </w:rPr>
      </w:pPr>
      <w:r>
        <w:rPr>
          <w:rFonts w:cs="Verdana" w:ascii="Verdana" w:hAnsi="Verdana"/>
        </w:rPr>
        <w:t>0.000001 Sievert, o millonésima de Sievert. Es una unidad de dosis de energía absorbida, pero que contiene juicios de valor sobre las consecuencias más probables sobre la salud basados en un cúmulo de suposiciones. (ver apartado 6.3 del libro del ECR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RECOMENDACIONES DEL ECRR, 2003. LOS EFECTOS DE LA EXPOSICIÓN A RADIACIÓN IONIZANTE A BAJAS DOSIS SOBRE LA SALUD CON APLICACIÓN A LA PROTECCIÓN RADIACTIVA.</w:t>
      </w:r>
    </w:p>
    <w:p>
      <w:pPr>
        <w:pStyle w:val="Normal"/>
        <w:rPr>
          <w:rFonts w:ascii="Verdana" w:hAnsi="Verdana" w:cs="Verdana"/>
        </w:rPr>
      </w:pPr>
      <w:r>
        <w:rPr>
          <w:rFonts w:cs="Verdana" w:ascii="Verdana" w:hAnsi="Verdana"/>
        </w:rPr>
        <w:t xml:space="preserve">Comité Europeo sobre los Riesgos de la Radiación (ECRR), </w:t>
      </w:r>
    </w:p>
    <w:p>
      <w:pPr>
        <w:pStyle w:val="Normal"/>
        <w:rPr>
          <w:rFonts w:ascii="Verdana" w:hAnsi="Verdana" w:cs="Verdana"/>
        </w:rPr>
      </w:pPr>
      <w:r>
        <w:rPr>
          <w:rFonts w:cs="Verdana" w:ascii="Verdana" w:hAnsi="Verdana"/>
        </w:rPr>
        <w:t>Editado por AMC/Asociación de Medicinas Complementarias.</w:t>
      </w:r>
    </w:p>
    <w:p>
      <w:pPr>
        <w:pStyle w:val="Normal"/>
        <w:rPr>
          <w:rFonts w:ascii="Verdana" w:hAnsi="Verdana" w:cs="Verdana"/>
        </w:rPr>
      </w:pPr>
      <w:r>
        <w:rPr>
          <w:rFonts w:cs="Verdana" w:ascii="Verdana" w:hAnsi="Verdana"/>
        </w:rPr>
        <w:t>Ver presentación en boletín armas contra las guerras nº 58.</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file:///tmp/images/cazul.gif" TargetMode="External"/><Relationship Id="rId4" Type="http://schemas.openxmlformats.org/officeDocument/2006/relationships/hyperlink" Target="../in/www.amcmh.org" TargetMode="External"/><Relationship Id="rId5" Type="http://schemas.openxmlformats.org/officeDocument/2006/relationships/image" Target="file:///tmp/images/cazul.gif" TargetMode="External"/><Relationship Id="rId6" Type="http://schemas.openxmlformats.org/officeDocument/2006/relationships/image" Target="file:///tmp/images/cazul.gif" TargetMode="External"/><Relationship Id="rId7" Type="http://schemas.openxmlformats.org/officeDocument/2006/relationships/hyperlink" Target="mailto:h-k-hidankyo@lime.ocn.ne.jp" TargetMode="External"/><Relationship Id="rId8" Type="http://schemas.openxmlformats.org/officeDocument/2006/relationships/image" Target="file:///tmp/images/cazul.gif" TargetMode="External"/><Relationship Id="rId9" Type="http://schemas.openxmlformats.org/officeDocument/2006/relationships/hyperlink" Target="mailto:vnrchq@netnam.org.vn" TargetMode="External"/><Relationship Id="rId10" Type="http://schemas.openxmlformats.org/officeDocument/2006/relationships/image" Target="file:///tmp/images/cazul.gif" TargetMode="External"/><Relationship Id="rId11" Type="http://schemas.openxmlformats.org/officeDocument/2006/relationships/hyperlink" Target="mailto:LenAldis@compuserve.com" TargetMode="External"/><Relationship Id="rId12" Type="http://schemas.openxmlformats.org/officeDocument/2006/relationships/image" Target="file:///tmp/images/cazul.gif" TargetMode="External"/><Relationship Id="rId13" Type="http://schemas.openxmlformats.org/officeDocument/2006/relationships/hyperlink" Target="../in/www.aafv.org%20" TargetMode="External"/><Relationship Id="rId14" Type="http://schemas.openxmlformats.org/officeDocument/2006/relationships/image" Target="file:///tmp/images/cazul.gif" TargetMode="External"/><Relationship Id="rId15" Type="http://schemas.openxmlformats.org/officeDocument/2006/relationships/hyperlink" Target="../in/www.nodu-hiroshima.org%20" TargetMode="External"/><Relationship Id="rId16" Type="http://schemas.openxmlformats.org/officeDocument/2006/relationships/image" Target="file:///tmp/images/cazul.gif" TargetMode="External"/><Relationship Id="rId17" Type="http://schemas.openxmlformats.org/officeDocument/2006/relationships/hyperlink" Target="../in/www.laka.org" TargetMode="External"/><Relationship Id="rId18" Type="http://schemas.openxmlformats.org/officeDocument/2006/relationships/image" Target="file:///tmp/images/cazul.gif" TargetMode="External"/><Relationship Id="rId19" Type="http://schemas.openxmlformats.org/officeDocument/2006/relationships/hyperlink" Target="../in/www.umrc.net" TargetMode="External"/><Relationship Id="rId20" Type="http://schemas.openxmlformats.org/officeDocument/2006/relationships/image" Target="file:///tmp/images/cazul.gif" TargetMode="External"/><Relationship Id="rId21" Type="http://schemas.openxmlformats.org/officeDocument/2006/relationships/image" Target="file:///tmp/images/cazul.gif" TargetMode="External"/><Relationship Id="rId22" Type="http://schemas.openxmlformats.org/officeDocument/2006/relationships/image" Target="file:///tmp/images/cazul.gif" TargetMode="External"/><Relationship Id="rId23" Type="http://schemas.openxmlformats.org/officeDocument/2006/relationships/hyperlink" Target="../in/www.hanoimoi.com.vn%20" TargetMode="External"/><Relationship Id="rId24" Type="http://schemas.openxmlformats.org/officeDocument/2006/relationships/image" Target="file:///tmp/images/cazul.gif" TargetMode="External"/><Relationship Id="rId25" Type="http://schemas.openxmlformats.org/officeDocument/2006/relationships/hyperlink" Target="mailto: Langhuunghi18398@hn .vnn.vn" TargetMode="External"/><Relationship Id="rId26" Type="http://schemas.openxmlformats.org/officeDocument/2006/relationships/hyperlink" Target="mailto:vufothongtin@fpt.vn" TargetMode="External"/><Relationship Id="rId27" Type="http://schemas.openxmlformats.org/officeDocument/2006/relationships/hyperlink" Target="http://www.vietpeace.org.vn/" TargetMode="External"/><Relationship Id="rId28" Type="http://schemas.openxmlformats.org/officeDocument/2006/relationships/image" Target="file:///tmp/images/cazul.gif" TargetMode="External"/><Relationship Id="rId29" Type="http://schemas.openxmlformats.org/officeDocument/2006/relationships/hyperlink" Target="mailto:hnncddcv@vol.vnn.vn" TargetMode="External"/><Relationship Id="rId30" Type="http://schemas.openxmlformats.org/officeDocument/2006/relationships/hyperlink" Target="mailto:cgfed@hn.vnn.vn" TargetMode="External"/><Relationship Id="rId31" Type="http://schemas.openxmlformats.org/officeDocument/2006/relationships/hyperlink" Target="mailto:vnrchq@netnam.org.vn" TargetMode="External"/><Relationship Id="rId32" Type="http://schemas.openxmlformats.org/officeDocument/2006/relationships/hyperlink" Target="http://www.vnrc.org.vn/" TargetMode="External"/><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4.png"/><Relationship Id="rId36" Type="http://schemas.openxmlformats.org/officeDocument/2006/relationships/image" Target="media/image5.png"/><Relationship Id="rId37" Type="http://schemas.openxmlformats.org/officeDocument/2006/relationships/image" Target="media/image6.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10.png"/><Relationship Id="rId42" Type="http://schemas.openxmlformats.org/officeDocument/2006/relationships/image" Target="media/image11.png"/><Relationship Id="rId43" Type="http://schemas.openxmlformats.org/officeDocument/2006/relationships/image" Target="media/image12.png"/><Relationship Id="rId44" Type="http://schemas.openxmlformats.org/officeDocument/2006/relationships/image" Target="media/image1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6.jpeg"/><Relationship Id="rId48" Type="http://schemas.openxmlformats.org/officeDocument/2006/relationships/image" Target="media/image17.png"/><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14:44:00Z</dcterms:created>
  <dc:creator>.</dc:creator>
  <dc:description/>
  <dc:language>en-US</dc:language>
  <cp:lastModifiedBy>.</cp:lastModifiedBy>
  <dcterms:modified xsi:type="dcterms:W3CDTF">2004-12-14T08:20:00Z</dcterms:modified>
  <cp:revision>26</cp:revision>
  <dc:subject/>
  <dc:title>BOLETINES ARMAS CONTRA LAS GUERRAS</dc:title>
</cp:coreProperties>
</file>